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 xml:space="preserve">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6</w:t>
      </w:r>
    </w:p>
    <w:p>
      <w:pPr>
        <w:pStyle w:val="Heading1"/>
        <w:rPr/>
      </w:pPr>
      <w:r>
        <w:rPr/>
        <w:t>Условия соревнований на тактико-технической (длинной) дистан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8-19 ноября 2006г.                                                                         Москва, Фили-Кунцевский лесопарк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4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4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10,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9,05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карты 1:10 000, сечение – 2,5 м. Формат карты А__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2. Навесная переправа через сухой овраг. КВ – 15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37 м. Опасная зона – КЛ, 4 м. от исходной опоры, 50 см. от целевой опоры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вертик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80 см. Глубина оврага 15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лок этапов 3-4 проходиться без потери страховки. КВ – 20 мин</w:t>
      </w:r>
    </w:p>
    <w:p>
      <w:pPr>
        <w:pStyle w:val="3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3. Навесная переправа через водную преграду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26 м. Опасная зона – КЛ, зона «намокания» - КЛ. 5 м. от исходной опоры, 1 м. от целевой опоры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вертик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60 с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1. На сопровождающей и страховочных веревках могут работать по одному участник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7,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Переправа по веревке с перилами (параллельные перила) через водную преграду.</w:t>
      </w:r>
    </w:p>
    <w:p>
      <w:pPr>
        <w:pStyle w:val="3"/>
        <w:rPr>
          <w:sz w:val="20"/>
        </w:rPr>
      </w:pPr>
      <w:r>
        <w:rPr>
          <w:sz w:val="20"/>
        </w:rPr>
        <w:t>Длина параллельных перил – 13 м. Опасная зона – КЛ, зона «намокания» - КЛ. 1 м. от исходной опоры, 2 м. от целевой опоры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вертик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100 с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9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Переправа по веревке с перилами (параллельные перила).</w:t>
      </w:r>
    </w:p>
    <w:p>
      <w:pPr>
        <w:pStyle w:val="3"/>
        <w:rPr/>
      </w:pPr>
      <w:r>
        <w:rPr>
          <w:sz w:val="20"/>
        </w:rPr>
        <w:t>Длина параллельных перил – 25 м. Опасная зона – КЛ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вертикальные опоры - деревья. Исходная опора в опасной зоне. Целевая опора – КЛ 2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, 2.15. Длина спуска – 10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9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Подъем тяжелопострадавшего на сопровождающем КВ – 15 мин.</w:t>
      </w:r>
    </w:p>
    <w:p>
      <w:pPr>
        <w:pStyle w:val="3"/>
        <w:rPr/>
      </w:pPr>
      <w:r>
        <w:rPr>
          <w:sz w:val="20"/>
        </w:rPr>
        <w:t>Длина подъема - 38 метров. Крутизна склона до 25º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две судейские петли. КЛ в начале и конце этапа.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8 “Руководства…”.</w:t>
      </w:r>
    </w:p>
    <w:p>
      <w:pPr>
        <w:pStyle w:val="3"/>
        <w:rPr/>
      </w:pPr>
      <w:r>
        <w:rPr>
          <w:sz w:val="20"/>
        </w:rPr>
        <w:t>Использование полиспаста не обязательно. 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Подъем участников осуществляется с самостраховкой фиксирующи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 Спуск тяжелопострадавшего на сопровождающем КВ – 12 мин.</w:t>
      </w:r>
    </w:p>
    <w:p>
      <w:pPr>
        <w:pStyle w:val="3"/>
        <w:rPr/>
      </w:pPr>
      <w:r>
        <w:rPr>
          <w:sz w:val="20"/>
        </w:rPr>
        <w:t>Длина спуска - 38 метров. Крутизна склона до 35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ий заглушенный карабин, судейская петля, опасная зона - 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7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Спуск участников осуществляется с самостраховкой фиксирующим устройством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Блок этапов 8-9. Проходиться с потерей страховки</w:t>
      </w:r>
    </w:p>
    <w:p>
      <w:pPr>
        <w:pStyle w:val="3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8. Спуск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2 м, крутизна склона – до 5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2 судейских заглушенных карабин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перилам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9. Подъем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13 м, крутизна склона –  до 8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Судейские перила для первого участн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движется по п. 2.13 “Руководства…” по судейским перила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Использование судейских перил для остальных участников команды запреще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4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0. Подъем 2-х легкопострадавших по склону. КВ – 2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8 м, крутизна склона –  до 3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ППС – отсутствует. Рабочая зона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7,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Для подъема легкопострадавшего требуется одинарная грузовая веревка, подстрахованная фиксирующим устройством закрытого типа, и страховочная веревка. Условно пострадавший участник команды считается таковым во время входа команды в рабочую зону этапа. И перестает им быть по выходу из нее. Пострадавшие не имеют права осуществлять пристежку - отстежку веревок.</w:t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6-10-24T20:11:00Z</dcterms:modified>
  <cp:revision>61</cp:revision>
  <dc:subject/>
  <dc:title/>
</cp:coreProperties>
</file>