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  <w:lang w:val="en-US"/>
        </w:rPr>
        <w:t>II</w:t>
      </w:r>
      <w:r>
        <w:rPr>
          <w:rFonts w:cs="Bookman Old Style" w:ascii="Bookman Old Style" w:hAnsi="Bookman Old Style"/>
          <w:sz w:val="32"/>
        </w:rPr>
        <w:t xml:space="preserve"> Открыто Первенство туристского клуба «Рокада» 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 туристскому многоборью</w:t>
      </w:r>
    </w:p>
    <w:p>
      <w:pPr>
        <w:pStyle w:val="Normal"/>
        <w:suppressAutoHyphens w:val="true"/>
        <w:autoSpaceDE w:val="false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искусственном рельефе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БЩИЕ УСЛОВИЯ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щие условия одинаковы для всех класс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Обозначения, принятые в условиях: КЛ – контрольная линия, ПС – пункт страховки, ППС – промежуточный пункт страховки, ИТО – искусственная точка опоры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став команды – 2 человека, независимо от пола. При большом количестве заявок,  в отдельные группы могут быть выделены мужские, женские или смешанные команды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Результат команды складывается из двух результатов на лично-командной дистанции и результата на командной дистанц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Результаты на отдельных дистанциях подводятся по времени прохождения дистанций с учетом снятий с этап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частник (команда) получает снятие с этапа если:</w:t>
      </w:r>
    </w:p>
    <w:p>
      <w:pPr>
        <w:pStyle w:val="Normal"/>
        <w:suppressAutoHyphens w:val="true"/>
        <w:ind w:left="360" w:firstLine="633"/>
        <w:jc w:val="both"/>
        <w:rPr/>
      </w:pPr>
      <w:r>
        <w:rPr/>
        <w:t>не выполнил требований судьи (после второго предупреждения),</w:t>
      </w:r>
    </w:p>
    <w:p>
      <w:pPr>
        <w:pStyle w:val="Normal"/>
        <w:suppressAutoHyphens w:val="true"/>
        <w:ind w:left="360" w:firstLine="633"/>
        <w:jc w:val="both"/>
        <w:rPr/>
      </w:pPr>
      <w:r>
        <w:rPr/>
        <w:t>не выполнил условия этап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ревнования проводятся по безштрафовой системе, в случае ошибки, судья останавливает участника с требованием исправить ошибку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 дистанции вводятся контрольные времена, которые будут объявлены перед стартом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о п. 2.7 «Руководства…» допускается крепление перил кольцом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Запрещается использование схватывающего узл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о п. 2.13 для организации самостраховки на спуске используется любое спусковое устройство, допущенное судье по безопасности, на подъеме используется жумар, закрытый карабином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Допускается обратное движение по дистанции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Все необходимое оборудование участники устанавливают и снимают самостоятельно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Все снаряжение транспортируется от старта до финиша последовательно через все этапы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В случае касания опасной зоны участник возвращается на начало этапа и повторяет попытку прохождения этапа. После троекратной неудачи участник (связка) получает снятие с этапа.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На всех дистанциях финиш отсекается по сбору участников (участника) и всего снаряжения в финишном квадрате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Вся дистанция проходится в касках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Одежда участников должна закрывать колени и локти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о п. 2.7.8. для натяжения двойной веревки допускается применение зажима «шант»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Командная страховка при подъеме и спуске по вертикали осуществляется: </w:t>
      </w:r>
    </w:p>
    <w:p>
      <w:pPr>
        <w:pStyle w:val="Normal"/>
        <w:suppressAutoHyphens w:val="true"/>
        <w:ind w:left="360" w:hanging="0"/>
        <w:rPr/>
      </w:pPr>
      <w:r>
        <w:rPr/>
        <w:t xml:space="preserve"> </w:t>
      </w:r>
      <w:r>
        <w:rPr/>
        <w:t>- через тормозное устройство, закрепленное на точке;</w:t>
      </w:r>
    </w:p>
    <w:p>
      <w:pPr>
        <w:pStyle w:val="Normal"/>
        <w:suppressAutoHyphens w:val="true"/>
        <w:ind w:left="360" w:hanging="0"/>
        <w:rPr/>
      </w:pPr>
      <w:r>
        <w:rPr/>
        <w:t xml:space="preserve"> </w:t>
      </w:r>
      <w:r>
        <w:rPr/>
        <w:t>- через карабин на судейской точке и тормозное устройство, закрепленное на страховочной системе участника.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3" w:right="9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08:00Z</dcterms:created>
  <dc:creator>aep</dc:creator>
  <dc:description/>
  <cp:keywords/>
  <dc:language>en-US</dc:language>
  <cp:lastModifiedBy>Ekaterina N. Zaporojets</cp:lastModifiedBy>
  <dcterms:modified xsi:type="dcterms:W3CDTF">2006-12-07T19:08:00Z</dcterms:modified>
  <cp:revision>2</cp:revision>
  <dc:subject/>
  <dc:title>II Открытый Кубок Москвы «Залинг» </dc:title>
</cp:coreProperties>
</file>