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ОТКРЫТЫЙ КУБОК МОСКВЫ ПО СПОРТИВНОМУ  ТУРИЗМУ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ing1"/>
        <w:rPr/>
      </w:pPr>
      <w:r>
        <w:rPr/>
        <w:t>Условия соревнований на дистанции пешеходная ГРУППА (ДЛИННАЯ ЛИЧ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06-07 октября 2007г.                                                                                                      г. Москва, Кузьминк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2"/>
          <w:szCs w:val="22"/>
        </w:rPr>
        <w:t>Класс дистанции -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2"/>
          <w:szCs w:val="22"/>
        </w:rPr>
        <w:t>Количество этапов – 6</w:t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Общие услов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проходится участником индивидуальн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всех этапах участник работает в каск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и участники могут быть снят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 1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 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 с которым участники обязаны ознакомиться до старта. Отметка производиться участником самостоятельно. При снятии участника с этапа судья не дает участнику отметиться.</w:t>
      </w:r>
    </w:p>
    <w:p>
      <w:pPr>
        <w:pStyle w:val="Normal"/>
        <w:numPr>
          <w:ilvl w:val="0"/>
          <w:numId w:val="2"/>
        </w:numPr>
        <w:rPr>
          <w:strike/>
          <w:sz w:val="22"/>
          <w:szCs w:val="22"/>
        </w:rPr>
      </w:pPr>
      <w:r>
        <w:rPr>
          <w:sz w:val="22"/>
          <w:szCs w:val="22"/>
        </w:rPr>
        <w:t>Участник получает снятие если он:</w:t>
        <w:br/>
        <w:t>            не выполнил требование судьи (после второго предупреждения);</w:t>
        <w:br/>
        <w:t>            не выполнил условия этапа;</w:t>
        <w:br/>
        <w:t>            не работал на этапе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заключается в последовательном прохождении технических этапов от старта к финишу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ник движется от старта до финиша с ориентированием по карте в заданном направлении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 снаряжение участник транспортирует от старта до финиша последовательно через все этап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 оборудование на этапах, помимо оговоренного в данных Условиях, участник устанавливает и снимает самостоятельно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кается обратное движение по этапу до окончания работы на нем без нарушения техники безопасности.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тное движение по этапу без организации страховки запрещено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 п. 2.13 «Руководства…» на этапах связанных с подъемом и спуском запрещается использование схватывающего узла. При подъеме допускается применение только жумара, закрытого карабином, а при спуске только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2.15. «Руководства…»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иш дистанции по пересечению участником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пределяются временем прохождения дистан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пуск этапа ведет к снятию с дистан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ли участник на этапе не укладывается в контрольное время (КВ) этапа, то он прекращает работу на этапе и получает снятие с этап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ники в зависимости от прохождения дистанции занимают места:</w:t>
        <w:br/>
        <w:t>            участники, полностью прошедшие дистанцию;</w:t>
        <w:br/>
        <w:t>            участники, имеющие снятие с этапа;</w:t>
        <w:br/>
        <w:t>            участники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2"/>
        </w:numPr>
        <w:rPr/>
      </w:pPr>
      <w:r>
        <w:rPr/>
        <w:t>В случае равенства результатов место делиться между участниками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, параметры, оборудование этапов и условия их прохождения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В момент старта участники получают карту с нанесенной на нее дистанцией. Участники двигаются от старта до финиша в заданном направлении. Нарушение указанного порядка взятия КП или пропуск КП – снятие с этапа ориентирование. Количество контрольных пунктов - __ .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2. Переправа маятником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Длина этапа – 5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судейские перил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п проходиться с самостраховкой жумаром, закрытым карабином, или спусковым устройством. При попадании участника в опасную зону, он возвращается на исходный берег и проходит этап заново.</w:t>
        <w:br/>
        <w:t xml:space="preserve">Количество попыток - 3.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2 ми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Этап 3. Навесная переправ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Длина этапа – 22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опасная зона естественная (вода), судейская навесная перепра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ап проходиться согласно п. 2.11.1-4 «Руководства…». 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5 м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Этап 4. Переправа по веревке с маятниковой страховко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Длина этапа – 7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натянутая судейская веревка, в начале и конце этапа – безопасная зона, судейские перила для самострах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ап проходиться с самостраховкой спусковым устройством. При падении с веревки участник возвращается на исходный берег и проходит этап заново. Количество попыток - 3.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5 м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5. Спуск по склону с промежуточной станц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Длина первого участка -20 м., второго участка – 12 метров, крутизна до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контрольные линии, ПС - заглушенный судейский карабин, ППС - заглушенный судейский караб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8.1 «Руководства…». Участники спускаются с самостраховкой тормозным устройством. Перила на первый участок необходимо организовать с ПС, на второй участок с ППС. Сдергивание согласно п. 2.8.1 «Руководства…».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12 мин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Этап 6. Подъем по склону с самостраховко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16 м, крутизна склона до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дейские перила; КЛ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Участник проходит этап с самостраховкой фиксирующим устройством закрытого типа.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3 мин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Финиш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______________ 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40:00Z</dcterms:created>
  <dc:creator>111</dc:creator>
  <dc:description/>
  <cp:keywords/>
  <dc:language>en-US</dc:language>
  <cp:lastModifiedBy>home</cp:lastModifiedBy>
  <dcterms:modified xsi:type="dcterms:W3CDTF">2007-09-24T19:05:00Z</dcterms:modified>
  <cp:revision>16</cp:revision>
  <dc:subject/>
  <dc:title>2</dc:title>
</cp:coreProperties>
</file>