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ОТКРЫТЫЙ КУБОК МОСКВЫ ПО СПОРТИВНОМУ  ТУРИЗМУ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(дисциплина – дистанции – пешеходные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Heading1"/>
        <w:rPr/>
      </w:pPr>
      <w:r>
        <w:rPr/>
        <w:t>Условия соревнований на дистанции пешеходная ГРУППА (ДЛИННАЯ ЛИЧ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06-07 октября 2007г.                                                                                                      г. Москва, Кузьминк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sz w:val="22"/>
          <w:szCs w:val="22"/>
        </w:rPr>
        <w:t>Класс дистанции - 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этапов – 7</w:t>
      </w:r>
    </w:p>
    <w:p>
      <w:pPr>
        <w:pStyle w:val="Heading1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rPr/>
      </w:pPr>
      <w:r>
        <w:rPr/>
        <w:t>Общие условия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означения, принятые в условиях и схемах: ПС – пункт страховки, ППС – промежуточный пункт страховки, КЛ – контрольная линия, КВ – контрольное врем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станция проходится участником индивидуально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всех этапах участник работает в каск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и участники могут быть снят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 15 минут до старта участник проходит предстартовую проверку, на которой проверяется снаряжение. Участник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. 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дистанции применяется система электронной отметки прохождения дистанции SPORTIdent. Вся дополнительная информация по использованию данной системы изложена на отдельном приложении к данным условиям с которым участники обязаны ознакомиться до старта. Отметка производиться участником самостоятельно. При снятии участника с этапа судья не дает участнику отметиться.</w:t>
      </w:r>
    </w:p>
    <w:p>
      <w:pPr>
        <w:pStyle w:val="Normal"/>
        <w:numPr>
          <w:ilvl w:val="0"/>
          <w:numId w:val="2"/>
        </w:numPr>
        <w:rPr>
          <w:strike/>
          <w:sz w:val="22"/>
          <w:szCs w:val="22"/>
        </w:rPr>
      </w:pPr>
      <w:r>
        <w:rPr>
          <w:sz w:val="22"/>
          <w:szCs w:val="22"/>
        </w:rPr>
        <w:t>Участник получает снятие если он:</w:t>
        <w:br/>
        <w:t>            не выполнил требование судьи (после второго предупреждения);</w:t>
        <w:br/>
        <w:t>            не выполнил условия этапа;</w:t>
        <w:br/>
        <w:t>            не работал на этапе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станция заключается в последовательном прохождении технических этапов от старта к финишу. 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ник движется от старта до финиша с ориентированием по карте в заданном направлении. 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 снаряжение участник транспортирует от старта до финиша последовательно через все этап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 оборудование на этапах, помимо оговоренного в данных Условиях, участник устанавливает и снимает самостоятельно. 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кается обратное движение по этапу до окончания работы на нем без нарушения техники безопасности. 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тное движение по этапу без организации страховки запрещено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п. 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о п. 2.13 «Руководства…» на этапах связанных с подъемом запрещается использование схватывающего узла. При подъеме допускается применение только жумара, закрытого карабином, а при спуске только спусковое устройство, допущенное технической комиссие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п.2.15. «Руководства…» запрещается спуск способом «беседочный карабин – плечо» - обязательно применение спускового устройства, допущенного технической комиссие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иш дистанции по пересечению участником и последней единицей снаряжения финишного створа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пределяются временем прохождения дистан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пуск этапа ведет к снятию с дистанци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В на этапах отсекается по началу работы с судейским оборудова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лочение веревок, как на этапах, так и между этапами допускает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Если участник на этапе не укладывается в контрольное время (КВ) этапа, то он прекращает работу на этапе и получает снятие с этапа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и снятии с этапа  участник не имеет права проходить этап второй раз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ники в зависимости от прохождения дистанции занимают места:</w:t>
        <w:br/>
        <w:t>            участники, полностью прошедшие дистанцию;</w:t>
        <w:br/>
        <w:t>            участники, имеющие снятие с этапа;</w:t>
        <w:br/>
        <w:t>            участники, не уложившиеся в КВ дистанции (по количеству пройденных этапов)</w:t>
      </w:r>
    </w:p>
    <w:p>
      <w:pPr>
        <w:pStyle w:val="Normal"/>
        <w:numPr>
          <w:ilvl w:val="0"/>
          <w:numId w:val="2"/>
        </w:numPr>
        <w:rPr/>
      </w:pPr>
      <w:r>
        <w:rPr/>
        <w:t>В случае равенства результатов место делиться между учас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еречень, параметры, оборудование этапов и условия их про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Этап 1. 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В момент старта участники получают карту с нанесенной на нее дистанцией. Участники двигаются от старта до финиша в заданном направлении. Нарушение указанного порядка взятия КП или пропуск КП – снятие с этапа ориентирование. Количество контрольных пунктов - __ .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Этап 2. Переправа маятником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Длина этапа – 5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и конце этапа – безопасная зона, судейские перил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п проходиться с самостраховкой жумаром, закрытым карабином, или спусковым устройством. При попадании участника в опасную зону, он возвращается на исходный берег и проходит этап заново.</w:t>
        <w:br/>
        <w:t xml:space="preserve">Количество попыток - 3. 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2 мин.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Этап 3. Навесная переправ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41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и конце этапа – безопасная зона, контрольные линии, судейская навесная переправа – не наведенна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Cs/>
          <w:iCs/>
          <w:sz w:val="20"/>
          <w:szCs w:val="20"/>
        </w:rPr>
        <w:t xml:space="preserve">Этап проходиться </w:t>
      </w:r>
      <w:r>
        <w:rPr>
          <w:rFonts w:cs="Courier New" w:ascii="Courier New" w:hAnsi="Courier New"/>
          <w:sz w:val="20"/>
          <w:szCs w:val="20"/>
        </w:rPr>
        <w:t>согласно п. 2.7, 2.11 «Руководства…».</w:t>
      </w:r>
    </w:p>
    <w:p>
      <w:pPr>
        <w:pStyle w:val="Normal"/>
        <w:rPr/>
      </w:pPr>
      <w:r>
        <w:rPr>
          <w:rFonts w:cs="Courier New" w:ascii="Courier New" w:hAnsi="Courier New"/>
          <w:bCs/>
          <w:iCs/>
          <w:sz w:val="20"/>
          <w:szCs w:val="20"/>
        </w:rPr>
        <w:t xml:space="preserve">Участники наводят перила судейской веревкой (одинарная). Сдергивание осуществлять не надо. Намокание – снятие с этапа.    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10 мин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Этап 4. Навесная переправа с наведением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– 22 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и конце этапа – безопасная зона, опасная зона – естественная - вода, судейская веревка для перетягивания, вертикальные опоры – деревь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iCs/>
          <w:sz w:val="20"/>
          <w:szCs w:val="20"/>
        </w:rPr>
        <w:t xml:space="preserve">Этап проходиться </w:t>
      </w:r>
      <w:r>
        <w:rPr>
          <w:rFonts w:cs="Courier New" w:ascii="Courier New" w:hAnsi="Courier New"/>
          <w:sz w:val="20"/>
          <w:szCs w:val="20"/>
        </w:rPr>
        <w:t>согласно п. 2.7, 2.11, 2.8.1 «Руководства…». Участник подцепляет перила своим карабином к судейской веревке и перетягивает ее на целевую сторону (судейская веревка идет кольцом). Судья крепит веревку узлом карабинная удавка.</w:t>
      </w:r>
    </w:p>
    <w:p>
      <w:pPr>
        <w:pStyle w:val="Normal"/>
        <w:rPr/>
      </w:pPr>
      <w:r>
        <w:rPr>
          <w:rFonts w:cs="Courier New" w:ascii="Courier New" w:hAnsi="Courier New"/>
          <w:bCs/>
          <w:iCs/>
          <w:sz w:val="20"/>
          <w:szCs w:val="20"/>
        </w:rPr>
        <w:t xml:space="preserve">Участники наводят перила (двойные), переправляются на целевую сторону и сдергивают перила. Намокание – снятие с этапа.    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15 ми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Этап 5-6. Подъем по вертикальным перилам – спуск дюльфером по перилам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тапы проходятся без потери страховки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8 м, крутизна склона – 9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судейские перила, судейский заглушенный карабин (висячая точка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Участники проходят подъем с самостраховкой фиксирующим устройством к судейским вертикальным перилам. </w:t>
        <w:br/>
        <w:t xml:space="preserve">Перила наводятся в соответствии п.п. 2.7 «Руководства…». Участники спускаются с самостраховкой тормозным устройством по своим перилам. Сдергивание осуществляется согласно п. 2.8.1 «Руководства…». </w:t>
        <w:br/>
        <w:t xml:space="preserve">Этапы проходятся без потери страховки.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10 мин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Этап 7. Спуск по склону с промежуточной станцие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Длина спуска – 32 м. (Первый участок 20 м. Второй участок 12 м.), крутизна до 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0"/>
        </w:rPr>
        <w:t xml:space="preserve"> в начале и конце этапа – безопасная зона, контрольные линии, ПС - заглушенный судейский карабин, ППС - заглушенный судейский карабин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Этап проходится в соответствии п.п. 2.7, 2.8.1 «Руководства…». Участники спускаются с самостраховкой тормозным устройством. Перила на первый участок необходимо организовать с ПС, на второй участок с ППС. Сдергивание согласно п. 2.8.1 «Руководства…».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В этапа – 10 мин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Финиш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НАЧАЛЬНИК ДИСТАНЦИИ    ______________ /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38:00Z</dcterms:created>
  <dc:creator>111</dc:creator>
  <dc:description/>
  <cp:keywords/>
  <dc:language>en-US</dc:language>
  <cp:lastModifiedBy>home</cp:lastModifiedBy>
  <dcterms:modified xsi:type="dcterms:W3CDTF">2007-09-24T19:05:00Z</dcterms:modified>
  <cp:revision>21</cp:revision>
  <dc:subject/>
  <dc:title>4</dc:title>
</cp:coreProperties>
</file>