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62 - первенство г. Москвы по туризму сред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Пешеходный туриз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м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5-00                 приезд штаба и судей на поляну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9-00-1200          заезд команд, работа манда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3-00                 открытие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4-00                 совещание с руководителями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6-30-18-30      ориентирование по выбор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8-30-20-00       конкурсная программа, защита маршру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0-00                 совещание с руководителями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3-00                 отб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10-00-18-00        соревнования по виду «КТ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8-30-20-00       конкурсная программа, защита маршру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0-00                 совещание с руководителями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3-00                 отбой</w:t>
      </w:r>
    </w:p>
    <w:p>
      <w:pPr>
        <w:pStyle w:val="Normal"/>
        <w:rPr/>
      </w:pPr>
      <w:r>
        <w:rPr>
          <w:b/>
          <w:sz w:val="28"/>
          <w:szCs w:val="28"/>
        </w:rPr>
        <w:t>13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0-00-15-00       соревнования по виду «ТП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5-30                 Закрытие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6-00-17-00      уборка поляны, сдача мест стоян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7-00                 уход команд с поляны сл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1:12:00Z</dcterms:created>
  <dc:creator>Алексей В. Дегтярев</dc:creator>
  <dc:description/>
  <cp:keywords/>
  <dc:language>en-US</dc:language>
  <cp:lastModifiedBy>Алексей Дегтярев</cp:lastModifiedBy>
  <cp:lastPrinted>2006-03-09T21:19:00Z</cp:lastPrinted>
  <dcterms:modified xsi:type="dcterms:W3CDTF">2007-03-13T13:24:00Z</dcterms:modified>
  <cp:revision>10</cp:revision>
  <dc:subject/>
  <dc:title>Программа соревнований</dc:title>
</cp:coreProperties>
</file>