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этапов -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Класс дистанции — 1</w:t>
      </w:r>
    </w:p>
    <w:p>
      <w:pPr>
        <w:pStyle w:val="Normal"/>
        <w:rPr/>
      </w:pPr>
      <w:r>
        <w:rPr/>
        <w:t>Контрольное время — ______</w:t>
      </w:r>
    </w:p>
    <w:p>
      <w:pPr>
        <w:pStyle w:val="Heading1"/>
        <w:rPr/>
      </w:pPr>
      <w:r>
        <w:rPr/>
        <w:t>Общие условия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.</w:t>
        <w:tab/>
        <w:t xml:space="preserve">Соревнования проводятся в соответствии с </w:t>
      </w:r>
      <w:r>
        <w:rPr>
          <w:rFonts w:cs="Comic Sans MS" w:ascii="Comic Sans MS" w:hAnsi="Comic Sans MS"/>
          <w:sz w:val="20"/>
          <w:szCs w:val="20"/>
        </w:rPr>
        <w:t xml:space="preserve">«Руководством для судей и участников соревнований по технике пешеходного и лыжного туризма» </w:t>
      </w:r>
      <w:r>
        <w:rPr>
          <w:rFonts w:cs="Courier New" w:ascii="Courier New" w:hAnsi="Courier New"/>
          <w:sz w:val="20"/>
          <w:szCs w:val="20"/>
        </w:rPr>
        <w:t>(корректировка 12.02.2000), далее «Руководство…». Отклонения от «Руководства…» в данных соревнованиях оговариваются в настоящих Условия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</w:t>
        <w:tab/>
        <w:t>Состав команды 6 человек (руководитель к участию не допускается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3.</w:t>
        <w:tab/>
        <w:t xml:space="preserve">Обозначения, принятые в условиях и схемах: </w:t>
      </w:r>
      <w:r>
        <w:rPr>
          <w:rFonts w:cs="Courier New" w:ascii="Courier New" w:hAnsi="Courier New"/>
          <w:b/>
          <w:bCs/>
          <w:sz w:val="20"/>
          <w:szCs w:val="20"/>
        </w:rPr>
        <w:t>КЛ</w:t>
      </w:r>
      <w:r>
        <w:rPr>
          <w:rFonts w:cs="Courier New" w:ascii="Courier New" w:hAnsi="Courier New"/>
          <w:sz w:val="20"/>
          <w:szCs w:val="20"/>
        </w:rPr>
        <w:t xml:space="preserve"> – контрольная линия, </w:t>
      </w:r>
      <w:r>
        <w:rPr>
          <w:rFonts w:cs="Courier New" w:ascii="Courier New" w:hAnsi="Courier New"/>
          <w:b/>
          <w:bCs/>
          <w:sz w:val="20"/>
          <w:szCs w:val="20"/>
        </w:rPr>
        <w:t>КП</w:t>
      </w:r>
      <w:r>
        <w:rPr>
          <w:rFonts w:cs="Courier New" w:ascii="Courier New" w:hAnsi="Courier New"/>
          <w:sz w:val="20"/>
          <w:szCs w:val="20"/>
        </w:rPr>
        <w:t xml:space="preserve"> – контрольный пунк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</w:t>
        <w:tab/>
        <w:t>Дистанция заключается в последовательном прохождении от старта к финишу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5.</w:t>
        <w:tab/>
        <w:t>Перед стартом команда получает ЗМК, где  судьи ставят штрафы в ходе движения команды по дистанции и должна производиться отметка КП, не совмещенных с этап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6.</w:t>
        <w:tab/>
        <w:t>Участники, участвующие на дистанции на всех этапах работают в головных убор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</w:t>
        <w:tab/>
        <w:t>Все снаряжение участники транспортируют от старта до финиша. В том числе для изготовления носилок и оказания медицинской помощ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</w:t>
        <w:tab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</w:t>
        <w:tab/>
        <w:t>Все оборудование на этапах, помимо оговоренного в данных Условиях, участники устанавливают и снимают самостоятельно.</w:t>
      </w:r>
    </w:p>
    <w:p>
      <w:pPr>
        <w:pStyle w:val="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</w:t>
        <w:tab/>
        <w:t>Запрещено обратное движение по этапам.</w:t>
      </w:r>
    </w:p>
    <w:p>
      <w:pPr>
        <w:pStyle w:val="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</w:t>
        <w:tab/>
        <w:t>Команда начинает работу на этапе по прибытию 6 участник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2.</w:t>
        <w:tab/>
        <w:t>Результаты определяются суммой времени прохождения технических этапов: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с учётом штрафных баллов (1 балл = 1 минуте) на всех этапах дистанции, и превышения нормального времени прохождения дистанции (1 балл за каждую полную минуту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3.</w:t>
        <w:tab/>
        <w:t xml:space="preserve">Контрольное время (КВ) прохождения дистанции –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   ч.    мин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</w:t>
        <w:tab/>
        <w:t xml:space="preserve"> Нормальное время прохождения дистанции -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</w:t>
        <w:tab/>
        <w:t>Если команда не укладывается в КВ дистанции, то она занимает место после всех команд, уложившихся в КВ дистан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6.</w:t>
        <w:tab/>
        <w:t>Если команда  на этапе не укладывается в контрольное время (КВ) этапа, то она прекращает работу на этапе и получает снятие с этапа. Команды, имеющие снятие на каких – либо этапах занимают места после команд, прошедших все этапы. Пропуск этапа ведет к снятию с этапа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/>
      </w:pPr>
      <w:r>
        <w:rPr>
          <w:rFonts w:cs="Courier New" w:ascii="Courier New" w:hAnsi="Courier New"/>
          <w:b w:val="false"/>
        </w:rPr>
        <w:t>17.</w:t>
        <w:tab/>
        <w:t>Команды в зависимости от прохождения дистанции занимают места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</w:rPr>
        <w:t>Команды, полностью прошедшие дистанцию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</w:rPr>
        <w:t>Команды, имеющие снятие с этапа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</w:rPr>
        <w:t>Команды, не уложившиеся в КВ дистанции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8.</w:t>
        <w:tab/>
        <w:t>КВ на этапах отсекается по входу в опасную или рабочую зоны этапа.</w:t>
      </w:r>
    </w:p>
    <w:p>
      <w:pPr>
        <w:pStyle w:val="3"/>
        <w:rPr/>
      </w:pPr>
      <w:r>
        <w:rPr>
          <w:rFonts w:cs="Courier New" w:ascii="Courier New" w:hAnsi="Courier New"/>
          <w:sz w:val="20"/>
          <w:szCs w:val="20"/>
        </w:rPr>
        <w:t>19.</w:t>
        <w:tab/>
        <w:t>Перед стартом команды проходят предстартовую проверку, на которой проверяется снаряжение. Участники не выпускается на дистанцию до выполнения всех требований.</w:t>
      </w:r>
    </w:p>
    <w:p>
      <w:pPr>
        <w:pStyle w:val="3"/>
        <w:rPr>
          <w:b/>
          <w:b/>
          <w:bCs/>
        </w:rPr>
      </w:pPr>
      <w:r>
        <w:rPr>
          <w:b/>
          <w:bCs/>
          <w:spacing w:val="-6"/>
          <w:sz w:val="20"/>
          <w:szCs w:val="20"/>
        </w:rPr>
        <w:t>При прохождении дистанции вносятся следующие изменения в «Руководство…»: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пускается использование по п. 2.13.1 схватывающего узла имеющего в рабочей части две ветви. Запрещается использование полусхватывающего узла (один оборот вокруг веревки) при использовании двойного репшнура.</w:t>
      </w:r>
    </w:p>
    <w:p>
      <w:pPr>
        <w:pStyle w:val="Heading1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еречень возможных этапо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ориентирование в заданном направлени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ориентирование по обозначенному маршруту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Движение по легенд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ереправа по бревну через водную преграду по судейски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Оказание медпомощ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Азиму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Узлы</w:t>
      </w:r>
    </w:p>
    <w:p>
      <w:pPr>
        <w:pStyle w:val="Normal"/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</w:rPr>
        <w:t>(проводник, восьмерка-проводник, прямой, стремя, австрийский проводник, двойной проводник (заячьи уши)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Спуск по склону с самостраховкой по судейски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одъем по склону с самостраховкой по судейски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ереправа вбро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ереправа по параллельны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одъе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Измерение расстоян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Вязка мягких носилок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Транспортировка пострадавшего на носилках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8"/>
          <w:u w:val="singl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urier New" w:hAnsi="Courier New" w:cs="Courier New"/>
          <w:i w:val="false"/>
          <w:i w:val="false"/>
          <w:sz w:val="20"/>
          <w:u w:val="single"/>
        </w:rPr>
      </w:pPr>
      <w:r>
        <w:rPr>
          <w:rFonts w:cs="Courier New" w:ascii="Courier New" w:hAnsi="Courier New"/>
          <w:i w:val="false"/>
          <w:sz w:val="20"/>
          <w:u w:val="single"/>
        </w:rPr>
      </w:r>
    </w:p>
    <w:p>
      <w:pPr>
        <w:pStyle w:val="Normal"/>
        <w:ind w:left="187" w:hanging="0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Главный судья вида</w:t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Bookman Old Style" w:ascii="Bookman Old Style" w:hAnsi="Bookman Old Style"/>
          <w:b/>
          <w:i/>
        </w:rPr>
        <w:t xml:space="preserve">«Пешеходный туризм» </w:t>
        <w:tab/>
        <w:t>/А.В. Дегтярев, сРк, МС РФ/</w:t>
      </w:r>
    </w:p>
    <w:p>
      <w:pPr>
        <w:pStyle w:val="Normal"/>
        <w:ind w:left="18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686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center" w:pos="5076" w:leader="none"/>
      </w:tabs>
      <w:spacing w:lineRule="atLeast" w:line="40" w:before="0" w:after="0"/>
      <w:jc w:val="center"/>
      <w:rPr/>
    </w:pPr>
    <w:r>
      <w:rPr/>
      <w:t>62-е первенство г. Москвы по туризму среди учащихся</w:t>
    </w:r>
  </w:p>
  <w:p>
    <w:pPr>
      <w:pStyle w:val="Header"/>
      <w:spacing w:lineRule="atLeast" w:line="40"/>
      <w:jc w:val="center"/>
      <w:rPr/>
    </w:pPr>
    <w:r>
      <w:rPr/>
      <w:t>Пешеходный туризм</w:t>
    </w:r>
  </w:p>
  <w:p>
    <w:pPr>
      <w:pStyle w:val="Header"/>
      <w:spacing w:lineRule="atLeast" w:line="40"/>
      <w:jc w:val="center"/>
      <w:rPr/>
    </w:pPr>
    <w:r>
      <w:rPr/>
      <w:t>Командная тактико-техническая (длинная) дистанция (КТМ)</w:t>
    </w:r>
  </w:p>
  <w:p>
    <w:pPr>
      <w:pStyle w:val="Header"/>
      <w:spacing w:lineRule="atLeast" w:line="40"/>
      <w:jc w:val="center"/>
      <w:rPr/>
    </w:pPr>
    <w:r>
      <w:rPr/>
      <w:t>группа В и «Экспедиция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04:00Z</dcterms:created>
  <dc:creator>Алексей В. Дегтярев</dc:creator>
  <dc:description/>
  <cp:keywords/>
  <dc:language>en-US</dc:language>
  <cp:lastModifiedBy>Алексей Дегтярев</cp:lastModifiedBy>
  <cp:lastPrinted>2006-03-10T00:14:00Z</cp:lastPrinted>
  <dcterms:modified xsi:type="dcterms:W3CDTF">2007-03-14T19:31:00Z</dcterms:modified>
  <cp:revision>12</cp:revision>
  <dc:subject/>
  <dc:title>ОБЩИЕ УСЛОВИЯ</dc:title>
</cp:coreProperties>
</file>