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>I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7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>17-18 ноября 2007г.                                                                                                       Лыткарино</w:t>
      </w:r>
    </w:p>
    <w:p>
      <w:pPr>
        <w:pStyle w:val="Heading1"/>
        <w:rPr>
          <w:rFonts w:ascii="Bookman Old Style" w:hAnsi="Bookman Old Style" w:cs="Bookman Old Style"/>
          <w:i/>
          <w:i/>
          <w:w w:val="200"/>
          <w:szCs w:val="24"/>
          <w:highlight w:val="yellow"/>
        </w:rPr>
      </w:pPr>
      <w:r>
        <w:rPr>
          <w:rFonts w:cs="Bookman Old Style" w:ascii="Bookman Old Style" w:hAnsi="Bookman Old Style"/>
          <w:i/>
          <w:w w:val="200"/>
          <w:szCs w:val="24"/>
          <w:highlight w:val="yellow"/>
        </w:rPr>
      </w:r>
    </w:p>
    <w:p>
      <w:pPr>
        <w:pStyle w:val="Heading1"/>
        <w:rPr>
          <w:rFonts w:ascii="Bookman Old Style" w:hAnsi="Bookman Old Style" w:cs="Bookman Old Style"/>
          <w:w w:val="200"/>
          <w:szCs w:val="24"/>
        </w:rPr>
      </w:pPr>
      <w:r>
        <w:rPr>
          <w:rFonts w:cs="Bookman Old Style" w:ascii="Bookman Old Style" w:hAnsi="Bookman Old Style"/>
          <w:w w:val="200"/>
          <w:szCs w:val="24"/>
        </w:rPr>
        <w:t xml:space="preserve">Общие условия </w:t>
      </w:r>
    </w:p>
    <w:p>
      <w:pPr>
        <w:pStyle w:val="Normal"/>
        <w:rPr>
          <w:b/>
          <w:b/>
        </w:rPr>
      </w:pPr>
      <w:r>
        <w:rPr>
          <w:b/>
        </w:rPr>
        <w:t>Общие условия одинаковы для всех клас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означения, принятые в условиях и схемах: КЛ – контрольная линия,  КВ - контрольное время, КП – контрольный пункт, ПС – пункт страховки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манды: – 4 человека (не менее одного мужчины и не менее одной женщин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 всех  технических этапах команды работают в касках</w:t>
      </w:r>
      <w:r>
        <w:rPr/>
        <w:t>, кроме команд выступающих по 1 классу дистанции - при прохождении дистанции 1 класса для участников допускается замена касок головными убо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10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анда  получает снятие с этапа если она: </w:t>
      </w:r>
    </w:p>
    <w:p>
      <w:pPr>
        <w:pStyle w:val="Normal"/>
        <w:ind w:left="1068" w:firstLine="348"/>
        <w:jc w:val="both"/>
        <w:rPr/>
      </w:pPr>
      <w:r>
        <w:rPr/>
        <w:t>не выполнила требований судьи (после второго предупреждения);</w:t>
      </w:r>
    </w:p>
    <w:p>
      <w:pPr>
        <w:pStyle w:val="Normal"/>
        <w:ind w:left="720" w:firstLine="696"/>
        <w:jc w:val="both"/>
        <w:rPr/>
      </w:pPr>
      <w:r>
        <w:rPr/>
        <w:t>не выполнила условия этапа;</w:t>
      </w:r>
    </w:p>
    <w:p>
      <w:pPr>
        <w:pStyle w:val="Normal"/>
        <w:ind w:left="1068" w:firstLine="348"/>
        <w:jc w:val="both"/>
        <w:rPr/>
      </w:pPr>
      <w:r>
        <w:rPr/>
        <w:t>не работала на этап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станция заключается в последовательном прохождении КП и технических этапов от старта к финиш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хождение этапов и КП командное</w:t>
      </w:r>
      <w:r>
        <w:rPr/>
        <w:t xml:space="preserve">, вход в рабочую зону этапа после прибытия 4 челове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снаряжение команда транспортирует от старта до финиша последовательно через все этап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оборудование на этапах, помимо оговоренного в данных Условиях, участники снимают и устанавливают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В на этапах отсекается по входу (выходу) в рабочую зону этапа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кается обратное движение по дистанции до последнего этапа, на котором команда закончила рабо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ускается обратное движение по этапу (блоку) до окончания работы команды на нем, без нарушения техники безопас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тное движение по этапу (блоку) с нижней командной страховкой запрещен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всех этапах в коридоре может находиться не более одного участника за исключением специально оговоренных случаев и транспортировки пострадавшего на несуще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п. 2.7 «Руководства…» на этапах допускается крепление перил кольц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щаем внимание участников на необходимость выполнения требований п. 1.7.1 «Руководства…» – использование рукавиц из плот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Запрещается использование схватывающего узла.</w:t>
      </w:r>
    </w:p>
    <w:p>
      <w:pPr>
        <w:pStyle w:val="Normal"/>
        <w:ind w:left="744" w:firstLine="408"/>
        <w:jc w:val="both"/>
        <w:rPr/>
      </w:pPr>
      <w:r>
        <w:rPr>
          <w:b/>
          <w:u w:val="single"/>
        </w:rPr>
        <w:t>Только для 1 класса</w:t>
      </w:r>
      <w:r>
        <w:rPr/>
        <w:t xml:space="preserve"> допускается использование по п. 2.13.1 «Руководства…» схватывающего узла, имеющего в рабочей части две ветви. При этом запрещается применение полусхватывающего узла (один оборот вокруг веревки) в случае использования двойного репшнура. Также допускается использование вместо схватывающего узла устройства «шант», допущенного комиссией по снаряжению.</w:t>
      </w:r>
    </w:p>
    <w:p>
      <w:pPr>
        <w:pStyle w:val="Normal"/>
        <w:ind w:left="744" w:firstLine="408"/>
        <w:jc w:val="both"/>
        <w:rPr/>
      </w:pPr>
      <w:r>
        <w:rPr>
          <w:b/>
          <w:u w:val="single"/>
        </w:rPr>
        <w:t>Для всех классов</w:t>
      </w:r>
      <w:r>
        <w:rPr/>
        <w:t>. По п. 2.13 «Руководства…» на этапах, связанных с подъемом используется только фиксирующие механическое устройство («жумар», «шант» и т.п.), допущенное комиссией по снаряжению. «Жумар» необходимо «закрыть» карабином. На этапах связанных со спуском  - спусковое устройство, допущенное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По п.2.15 «Руководства…» разрешено движение </w:t>
      </w:r>
      <w:r>
        <w:rPr>
          <w:b/>
        </w:rPr>
        <w:t xml:space="preserve">только с применением дополнительных фрикционных (спусковых, тормозных) устройств (восьмерка, десантер, и т.п. </w:t>
      </w:r>
      <w:r>
        <w:rPr/>
        <w:t>– использование решетки запрещен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По п. 2.7. для натяжения веревок разрешается использовать либо шант, либо схватывающий узел в рабочей части которого 4 вет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одъеме, спуске пострадавших на грузовой и страховочной веревках должны работать разные участники коман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кается страховка и сопровождение другого участника с рюкзаком, если иное не оговорено условиями эта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очение веревок, как на этапах, так и между этапами допуск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 становится пострадавшим после входа в опасную зону и перестает им быть после выхода из опасной зоны, если другое не оговорено условиями эта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на отдельном приложении к данным условиям, с которым участники обязаны ознакомиться до ст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емя финиша отмечается судьей (одетым в специальную жилетку) чипом команды. Чип судье может передать любой участник коман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ниш дистанции по пересечению последним участником команды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тка на этапах осуществляется командой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зультаты определяются временем прохождения дистан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уск этапа ведет к снятию команды с дистан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анды в зависимости от прохождения дистанции занимают места:</w:t>
      </w:r>
    </w:p>
    <w:p>
      <w:pPr>
        <w:pStyle w:val="Normal"/>
        <w:ind w:left="1068" w:firstLine="348"/>
        <w:jc w:val="both"/>
        <w:rPr/>
      </w:pPr>
      <w:r>
        <w:rPr/>
        <w:t>команды, полностью прошедшие дистанцию;</w:t>
      </w:r>
    </w:p>
    <w:p>
      <w:pPr>
        <w:pStyle w:val="Normal"/>
        <w:ind w:left="708" w:firstLine="708"/>
        <w:jc w:val="both"/>
        <w:rPr/>
      </w:pPr>
      <w:r>
        <w:rPr/>
        <w:t>команды, имеющие снятие с этапа;</w:t>
      </w:r>
    </w:p>
    <w:p>
      <w:pPr>
        <w:pStyle w:val="Normal"/>
        <w:ind w:left="1416" w:hanging="0"/>
        <w:jc w:val="both"/>
        <w:rPr/>
      </w:pPr>
      <w:r>
        <w:rPr/>
        <w:t>команды, не уложившиеся в КВ дистанции (по количеству пройденных этап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равенства результатов место делится между команд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Bookman Old Style" w:hAnsi="Bookman Old Style" w:eastAsia="Times New Roman" w:cs="Tahom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36:00Z</dcterms:created>
  <dc:creator>1</dc:creator>
  <dc:description/>
  <cp:keywords/>
  <dc:language>en-US</dc:language>
  <cp:lastModifiedBy>home</cp:lastModifiedBy>
  <cp:lastPrinted>2005-06-14T09:18:00Z</cp:lastPrinted>
  <dcterms:modified xsi:type="dcterms:W3CDTF">2007-10-15T20:10:00Z</dcterms:modified>
  <cp:revision>23</cp:revision>
  <dc:subject/>
  <dc:title>ДЛИННАЯ ЛЫЖИ 2005</dc:title>
</cp:coreProperties>
</file>