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>I ОТКРЫТЫЙ ЧЕМПИОНАТ ГОРОДА МОСКВЫ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7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 xml:space="preserve">17-18 ноября 2007г.                                                                         </w:t>
      </w:r>
      <w:r>
        <w:rPr>
          <w:rFonts w:cs="Book Antiqua" w:ascii="Book Antiqua" w:hAnsi="Book Antiqua"/>
          <w:i/>
          <w:iCs/>
          <w:lang w:val="en-US"/>
        </w:rPr>
        <w:t xml:space="preserve">                                   </w:t>
      </w:r>
      <w:r>
        <w:rPr>
          <w:rFonts w:cs="Book Antiqua" w:ascii="Book Antiqua" w:hAnsi="Book Antiqua"/>
          <w:i/>
          <w:iCs/>
        </w:rPr>
        <w:t>Лыткарин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2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2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7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лина дистанции –  4,3 к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 Количество КП не совмещенных с этапами – 3 ш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и формат карты, а так же сечение рельефа будут указаны в технический информации на старте. Карта не герметизирована.</w:t>
      </w:r>
    </w:p>
    <w:p>
      <w:pPr>
        <w:pStyle w:val="3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2. Навесная переправа. КВ – 12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21 м. Опасная зона - КЛ. От опор до КЛ 1 м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ая навесная перепра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анда проходит этап с организацией сопровождения своей вере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1 “Руководства…”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31 м, крутизна склона –  до 4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дерево. КЛ в начале и конце этапа. ППС – отсутствуе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движется с нижней командной страховкой в соответствии п. 2.6 “Руководства…”. Команда наводит свои перила согласно п. 2.7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с самостраховкой фиксирующим устройством закрытого типа (жумаром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2"/>
        </w:rPr>
      </w:pPr>
      <w:r>
        <w:rPr>
          <w:rFonts w:cs="Courier New" w:ascii="Courier New" w:hAnsi="Courier New"/>
          <w:i/>
          <w:sz w:val="20"/>
          <w:szCs w:val="22"/>
        </w:rPr>
        <w:t>От этапа 3 до этапа 4 расстояние 10 метров. Лидирование между этапами 3 и 4 разрешено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2"/>
        </w:rPr>
      </w:pPr>
      <w:r>
        <w:rPr>
          <w:rFonts w:cs="Courier New" w:ascii="Courier New" w:hAnsi="Courier Ne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по склону. КВ – 15 мин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2"/>
        </w:rPr>
        <w:t>Длина этапа 28 метров. Крутизна склона до 40º.</w:t>
      </w:r>
    </w:p>
    <w:p>
      <w:pPr>
        <w:pStyle w:val="Normal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й заглушенный карабин. Внизу и наверху - КЛ.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пуск осуществляется с применением тормозного устройства в качестве самостраховки.</w:t>
      </w:r>
    </w:p>
    <w:p>
      <w:pPr>
        <w:pStyle w:val="Normal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 2.13 “Руководства…”. Наведение перил согласно п. 2.7 “Руководства…”. Снятие перил в соответствии с п. 2.8.1 “Руководства…”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2"/>
          <w:u w:val="single"/>
        </w:rPr>
      </w:pPr>
      <w:r>
        <w:rPr>
          <w:rFonts w:cs="Courier New" w:ascii="Courier New" w:hAnsi="Courier New"/>
          <w:b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5. Спуск по склону с верхней командной страховкой. КВ – 10 мин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 Склон песчаны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 xml:space="preserve">: Судейские перила. Судейский заглушенный карабин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судейским перилам с верхней командной страховкой своей вере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Подъем по склону по судейским перилам. КВ – 10 мин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Длина этапа – 23 м, крутизна склона –  до 6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 Склон песчаный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наведенным судейским перилам с самостраховкой фиксирующим устройством закрытого типа (жумаром)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 Спуск по склону по судейским перилам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4 м, крутизна склона –  до 6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судейские перил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3 “Руководства…” по наведенным судейским перилам с самостраховкой спусковым устройство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7-10-15T20:15:00Z</dcterms:modified>
  <cp:revision>48</cp:revision>
  <dc:subject/>
  <dc:title/>
</cp:coreProperties>
</file>