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>I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7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7-18 ноября 2007г.                                                                                                Лыткарино</w:t>
      </w:r>
    </w:p>
    <w:p>
      <w:pPr>
        <w:pStyle w:val="Heading1"/>
        <w:rPr>
          <w:sz w:val="32"/>
        </w:rPr>
      </w:pPr>
      <w:r>
        <w:rPr>
          <w:sz w:val="32"/>
        </w:rPr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4-го класса.</w:t>
      </w:r>
    </w:p>
    <w:p>
      <w:pPr>
        <w:pStyle w:val="Normal"/>
        <w:rPr/>
      </w:pPr>
      <w:r>
        <w:rPr>
          <w:rFonts w:cs="Arial" w:ascii="Arial" w:hAnsi="Arial"/>
        </w:rPr>
        <w:t>Класс дистанции – 4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чество этапов – 9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9,3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 Количество КП не совмещенных с этапами – 4 ш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и формат карты, а так же сечение рельефа будут указаны в технический информации на старте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2. Переправа по веревке с перилами (параллельные перила) через сухой лог.</w:t>
      </w:r>
    </w:p>
    <w:p>
      <w:pPr>
        <w:pStyle w:val="3"/>
        <w:rPr>
          <w:sz w:val="20"/>
        </w:rPr>
      </w:pPr>
      <w:r>
        <w:rPr>
          <w:sz w:val="20"/>
        </w:rPr>
        <w:t>Длина этапа – 19 м. Опасная зона – КЛ, зона «намокания» - КЛ. 1 м. от исходной опоры, 1,5 м. от целевой опоры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вертикальные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30 с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4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9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зоне «намокания», либо при движении участника по рельефу, участник возвращается на исходный берег и команда перетягивает обе вере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Подъем тяжелопострадавшего на сопровождающем КВ – 15 мин.</w:t>
      </w:r>
    </w:p>
    <w:p>
      <w:pPr>
        <w:pStyle w:val="3"/>
        <w:rPr>
          <w:sz w:val="20"/>
        </w:rPr>
      </w:pPr>
      <w:r>
        <w:rPr>
          <w:sz w:val="20"/>
        </w:rPr>
        <w:t>Длина подъема - 31 метр. Крутизна склона до 45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опора - дерево.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8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полиспаста не обязательно. 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Подъем участников осуществляется с самостраховкой фиксирующи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2"/>
        </w:rPr>
      </w:pPr>
      <w:r>
        <w:rPr>
          <w:rFonts w:cs="Courier New" w:ascii="Courier New" w:hAnsi="Courier New"/>
          <w:i/>
          <w:sz w:val="20"/>
          <w:szCs w:val="22"/>
        </w:rPr>
        <w:t>От этапа 3 до этапа 4 расстояние 10 метров. Лидирование между этапами 3 и 4 разрешено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Спуск тяжелопострадавшего на сопровождающем КВ – 12 мин.</w:t>
      </w:r>
    </w:p>
    <w:p>
      <w:pPr>
        <w:pStyle w:val="3"/>
        <w:rPr>
          <w:sz w:val="20"/>
        </w:rPr>
      </w:pPr>
      <w:r>
        <w:rPr>
          <w:sz w:val="20"/>
        </w:rPr>
        <w:t>Длина спуска - 28 метров. Крутизна склона до 4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ий заглушенный карабин. Опасная зона –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7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Спуск участников осуществляется с самостраховкой спусковы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Спуск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до 4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2 судейских заглушенных карабин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5 “Руководства…”. Участники спускаются по перилам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Подъем по склону с верхней командной страховкой. КВ – 15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 до 5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 xml:space="preserve">: ПС – судейская петля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движется по п. 2.6 “Руководства…”. ППС – отсутствуе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4 “Руководства…”.</w:t>
      </w:r>
    </w:p>
    <w:p>
      <w:pPr>
        <w:pStyle w:val="3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7. Навесная переправа через водную преграду КВ – 25 мин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40 м. Опасная зона – КЛ, зона «намокания» - КЛ. 5 м. от исходной опоры, 1 м. от целевой опоры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вертикальные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 xml:space="preserve"> 80 с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манда подцепляет перила своим карабином к судейской веревке и перетягивает ее на целевую сторону (судейская веревка идет кольцом). Судья крепит веревку узлом карабинная удавк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7,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зоне «намокания»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8. Подъем легкопострадавшего по склону. КВ – 2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45 м, крутизна склона –  до 4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судейская петля. КЛ в начале и конце этапа. ППС – отсутствует. Рабочая зона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Первый участник движется по п. 2.6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7,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Для подъема легкопострадавшего требуется одинарная грузовая веревка, подстрахованная фиксирующим устройством закрытого типа, и страховочная веревка. Условно пострадавший участник команды считается таковым во время входа команды в рабочую зону этапа. И перестает им быть по выходу из нее. Пострадавший не имеют права осуществлять пристежку - отстежку верево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9. Спуск по склону по судейским перилам.</w:t>
      </w:r>
    </w:p>
    <w:p>
      <w:pPr>
        <w:pStyle w:val="3"/>
        <w:rPr/>
      </w:pPr>
      <w:r>
        <w:rPr>
          <w:sz w:val="20"/>
        </w:rPr>
        <w:t>Длина этапа 24 метра. Крутизна склона до 6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ие перила. Опасная зона – КЛ.</w:t>
      </w:r>
    </w:p>
    <w:p>
      <w:pPr>
        <w:pStyle w:val="3"/>
        <w:rPr>
          <w:sz w:val="20"/>
        </w:rPr>
      </w:pPr>
      <w:r>
        <w:rPr>
          <w:sz w:val="20"/>
        </w:rPr>
        <w:t>Спуск осуществляется с применением тормозного устройства в качестве самостраховк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7-10-15T20:17:00Z</dcterms:modified>
  <cp:revision>72</cp:revision>
  <dc:subject/>
  <dc:title/>
</cp:coreProperties>
</file>