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аблица нарушений</w:t>
      </w:r>
    </w:p>
    <w:p>
      <w:pPr>
        <w:pStyle w:val="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/>
        <w:t>Дистанции проводятся по бесштрафовой системе, в случае ошибки, оговоренной Таблицей нарушений, Условиями соревнований, «Руководством…», судья останавливает участника с требованием исправить ошибку.</w:t>
      </w:r>
    </w:p>
    <w:p>
      <w:pPr>
        <w:pStyle w:val="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>
          <w:rFonts w:eastAsia="Verdana" w:cs="Verdana" w:ascii="Verdana" w:hAnsi="Verdana"/>
        </w:rPr>
        <w:t xml:space="preserve"> </w:t>
      </w:r>
      <w:r>
        <w:rPr/>
        <w:t>Участник получает снятие с этапа, если он: </w:t>
        <w:br/>
        <w:t>- не выполнил требований судьи (после второго предупреждения);</w:t>
        <w:br/>
        <w:t>- не выполнил условия этапа;</w:t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/>
        <w:t>Примечание: При совершении участником какого-либо нарушения в соответствии с данной таблицей судья либо останавливает участника словами «Стоп! Ошибка!» и последующими разъяснениями, по какому именно пункту данной таблицы он совершил нарушение, либо сразу объявляет о снятии участника с этапа или дистанции.</w:t>
      </w:r>
    </w:p>
    <w:tbl>
      <w:tblPr>
        <w:tblW w:w="11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121"/>
        <w:gridCol w:w="3532"/>
        <w:gridCol w:w="900"/>
        <w:gridCol w:w="6596"/>
        <w:gridCol w:w="239"/>
        <w:gridCol w:w="21"/>
      </w:tblGrid>
      <w:tr>
        <w:trPr>
          <w:trHeight w:val="368" w:hRule="atLeast"/>
          <w:cantSplit w:val="true"/>
        </w:trPr>
        <w:tc>
          <w:tcPr>
            <w:tcW w:w="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я, ошиб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за этим последует</w:t>
            </w:r>
          </w:p>
        </w:tc>
        <w:tc>
          <w:tcPr>
            <w:tcW w:w="6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ъяснения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завинчена муфта караб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 xml:space="preserve">Предупреждение 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ья останавливает участника, если муфта карабина, используемого в элементах страховки или самостраховки, не завинчена или развинтилась в процессе выступления участника.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57" w:hRule="atLeast"/>
        </w:trPr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этичное по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 xml:space="preserve">Предупреждение 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ья останавливает участника в случае недисциплинированного или грубого поведения участника на дистанции или в зоне соревнований.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очное касание рельефа в опасной зоне, заступ в опасную з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 xml:space="preserve">Предупреждение 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и при движении по Навесной переправе.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без рукав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Предупреждение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м считается не выполнение п. 1.7  «Руководства…». За исключением движения участников по Крутонаклонной переправе.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авильно завязан 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Предупреждение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Нарушением считается также отсутствие контрольного узла или неправильное применение узла.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авильная организация пер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Предупреждение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е и снятие перил -  в соответствии с п. 2.7., 2.8.1 «Руководства...». По п.2.8.1.допускается крепление перил кольцом.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авильная самострах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Предупреждение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>При спуске не удерживается входящая в тормозное устройство ветвь спусковой верёвки. При Подъёме жумар не закрыт карабином. Неправильный порядок пристежки  и отстежки к Навесной переправе. Участник при движении по Навесной переправе не пристёгнут к ней брюшным карабином и усом самостраховки. Участник при движении по этапу Траверс и Параллельные перила не пристёгнут к перилам короткой самостраховкой.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е прекращение судейской страховки/ самостраховки при условии немедленного восстано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Предупреждение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рузка пер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Предупреждение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top"/>
              <w:rPr/>
            </w:pPr>
            <w:r>
              <w:rPr>
                <w:sz w:val="22"/>
                <w:szCs w:val="22"/>
              </w:rPr>
              <w:t xml:space="preserve">Нахождение </w:t>
            </w:r>
            <w:r>
              <w:rPr>
                <w:rStyle w:val="Grame"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веревке одновременно участника и груза.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в опасной з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Предупреждение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в опасную зону без страховки.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ое разрушение судейской констр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Предупреждение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ительное разрушение судейской констр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ятие с этапа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ся это в первую очередь к Лабиринту, и определять значительность разрушений будет судья этого этапа.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полнение условий эта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ятие с этапа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_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выполнение требования судь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ятие с этапа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ем считается невыполнение требования судьи после второго предупреждения.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еря судейской страховки </w:t>
            </w:r>
            <w:r>
              <w:rPr>
                <w:sz w:val="22"/>
                <w:szCs w:val="22"/>
              </w:rPr>
              <w:t>при невозможности её немедленного восстановления на дистанции 2 кл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ятие с этапа спуск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йскую страховку на дистанции 2 класса участник обязан подключить сразу по прибытии на пункт организации спусковых перил. Фактически это нарушение относится только к самопроизвольному выстёгиванию страховки в момент спуск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еря судейской страховки </w:t>
            </w:r>
            <w:r>
              <w:rPr>
                <w:sz w:val="22"/>
                <w:szCs w:val="22"/>
              </w:rPr>
              <w:t>при невозможности её немедленного восстановления на дистанции 3 кл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ятие с дистанции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дистанции 3 класса участники будут обеспечены непрерывной судейской страховкой на всех технических этапах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еря снаря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ят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дистанции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случае потери (падения вниз и т.д.) снаряжения при прохождении технических этапов при невозможности его немедленного подбирания, участник снимается с дистанции (очевидно, что в этом случае участник не может выполнить требование судьи немедленно подобрать упавшее снаряжение)</w:t>
            </w:r>
            <w:r>
              <w:rPr>
                <w:color w:val="000000"/>
                <w:sz w:val="22"/>
                <w:szCs w:val="22"/>
              </w:rPr>
              <w:t xml:space="preserve">. Снаряжением считается: каска, основная верёвка длиной более 5м, всё металлическое спецснаряжение (карабины, жумары, спусковые и др. устройства). 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9:48:00Z</dcterms:created>
  <dc:creator>aep</dc:creator>
  <dc:description/>
  <dc:language>en-US</dc:language>
  <cp:lastModifiedBy>User</cp:lastModifiedBy>
  <cp:lastPrinted>2005-12-20T16:06:00Z</cp:lastPrinted>
  <dcterms:modified xsi:type="dcterms:W3CDTF">2007-01-19T19:48:00Z</dcterms:modified>
  <cp:revision>2</cp:revision>
  <dc:subject/>
  <dc:title>Таблица штрафов </dc:title>
</cp:coreProperties>
</file>