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 xml:space="preserve">-Дополнения к общим условиям </w:t>
      </w:r>
      <w:r>
        <w:rPr>
          <w:rFonts w:cs="Tahoma" w:ascii="Bookman Old Style" w:hAnsi="Bookman Old Style"/>
          <w:b/>
          <w:sz w:val="28"/>
          <w:szCs w:val="28"/>
          <w:u w:val="single"/>
        </w:rPr>
        <w:t>II открытого Кубка г. Москвы по пешеходному туристскому многоборью на искусственном рельефе «Залинг 2007, относящиеся к 1 этапу и изменения опубликованных условий прохождения дистанций: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  <w:szCs w:val="28"/>
          <w:u w:val="single"/>
        </w:rPr>
      </w:pPr>
      <w:r>
        <w:rPr>
          <w:rFonts w:cs="Tahoma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 судейские карабины – не заглушенные, а открытые (автоматы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дистанции 2 класса будет организована верхняя судейская страховка на Этапах №5-6 Блока этапов №2. Участник в конце Этапа №5, достигнув точки с судейским карабином, (с которой необходимо организовать перила на спуск), должен перед началом любых технических действий пристегнуть конец судейской страховочной верёвки судейским карабином (автомат) в грудное перекресть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дистанции 3 класса на всём протяжении дистанции будет организована верхняя судейская страховка. Участник пристёгивает конец страховочной верёвки до старта в грудное перекрестье своим карабином и отстёгивает страховку только после завершения Этапа №8, перед уходом на этап «Ориентирование»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дистанциях 2 и 3 классов, запрещено волочение верёвок на следующих этапах: Дистанция 2 класса – Этап №3, а также между Этапами №3 и №4. Дистанция 3 класса – Этап №1, Этап №8. </w:t>
      </w:r>
      <w:r>
        <w:rPr>
          <w:b/>
          <w:sz w:val="28"/>
          <w:szCs w:val="28"/>
        </w:rPr>
        <w:t>На дистанциях и 2, и 3 классов запрещено волочение верёвок после окончания технических этапов – на перебеге до этапа «Ориентирование», в зоне самого этапа и во время контрольной пробежки после окончания попытки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 опубликованных Условиях прохождения дистанций была допущена опечатка. Этой опечаткой является наличие последнего абзаца в описании Этапа №3 дистанции 1 класса, а именно: «…</w:t>
      </w:r>
      <w:r>
        <w:rPr/>
        <w:t>Участники проходят этап в соответствии с п. 2.13 «Руководства…». В случае падения участники возвращаются на начало бревна за контрольную линию и повторяют попытку. Всего 3 попытки…».</w:t>
      </w:r>
      <w:r>
        <w:rPr>
          <w:sz w:val="28"/>
          <w:szCs w:val="28"/>
        </w:rPr>
        <w:t xml:space="preserve"> Этот абзац не имеет никакого отношения к описанию Этапа №3 дистанции 1 класс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 Этапу «Ориентирование»: изменена форма контрольной пробежки – вместо 3 кругов участник бежит линейно через зал туда-обратн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Этапе 3, «Крутонаклонная переправа», дистанции 3 класса не требуется использование рукави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03:00Z</dcterms:created>
  <dc:creator>User</dc:creator>
  <dc:description/>
  <dc:language>en-US</dc:language>
  <cp:lastModifiedBy>User</cp:lastModifiedBy>
  <dcterms:modified xsi:type="dcterms:W3CDTF">2007-01-20T10:15:00Z</dcterms:modified>
  <cp:revision>3</cp:revision>
  <dc:subject/>
  <dc:title>Дополнения к общим условиям II открытого Кубка г</dc:title>
</cp:coreProperties>
</file>