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дистанц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Блок 1(Этап 1,Этап 2): Судейская навесная переправа, спуск дюльфером с ВК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828800"/>
                          <a:chOff x="0" y="0"/>
                          <a:chExt cx="66286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28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3680" y="0"/>
                            <a:ext cx="5323680" cy="137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2360"/>
                              <a:ext cx="4694040" cy="1028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7840" y="0"/>
                                <a:ext cx="3799800" cy="34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896040" cy="342360"/>
                              </a:xfrm>
                              <a:prstGeom prst="parallelogram">
                                <a:avLst>
                                  <a:gd name="adj" fmla="val 654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9800" y="685800"/>
                                <a:ext cx="894240" cy="342360"/>
                              </a:xfrm>
                              <a:prstGeom prst="parallelogram">
                                <a:avLst>
                                  <a:gd name="adj" fmla="val 65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360" y="720"/>
                                <a:ext cx="0" cy="79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35720" y="1028880"/>
                              <a:ext cx="462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9880" y="1028880"/>
                              <a:ext cx="523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27880"/>
                              <a:ext cx="5702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93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44pt" coordorigin="0,0" coordsize="10439,2880">
                <v:rect id="shape_0" stroked="f" o:allowincell="f" style="position:absolute;left:0;top:1;width:104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39;top:0;width:8384;height:2158">
                  <v:group id="shape_0" style="position:absolute;left:1439;top:539;width:7392;height:1619">
                    <v:line id="shape_0" from="2144,539" to="8127,1077" stroked="t" o:allowincell="f" style="position:absolute;flip:y;mso-position-horizontal-relative:char">
                      <v:stroke color="black" weight="1908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1439;top:1619;width:1410;height:538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23;top:1619;width:1407;height:538;mso-wrap-style:none;v-text-anchor:middle;mso-position-horizontal-relative:char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129,540" to="8129,17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70;top:1620;width:72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8;top:1620;width:824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3;top:359;width:897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79;top:0;width:86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тап 3: Переправа маятнико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942560"/>
                          <a:chOff x="0" y="0"/>
                          <a:chExt cx="411408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3769920" cy="159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3080" y="0"/>
                              <a:ext cx="1257480" cy="10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720"/>
                              <a:ext cx="571680" cy="266040"/>
                            </a:xfrm>
                            <a:prstGeom prst="parallelogram">
                              <a:avLst>
                                <a:gd name="adj" fmla="val 537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1332720"/>
                              <a:ext cx="569520" cy="266040"/>
                            </a:xfrm>
                            <a:prstGeom prst="parallelogram">
                              <a:avLst>
                                <a:gd name="adj" fmla="val 535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1370880"/>
                              <a:ext cx="4572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3440" y="1370880"/>
                              <a:ext cx="4564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52.95pt" coordorigin="0,0" coordsize="6479,3059">
                <v:rect id="shape_0" stroked="f" o:allowincell="f" style="position:absolute;left:0;top:0;width:64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5937;height:2518">
                  <v:line id="shape_0" from="540,179" to="2519,1827" stroked="t" o:allowincell="f" style="position:absolute;flip:x;mso-position-horizontal-relative:char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2278;width:899;height:418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1;top:2278;width:896;height:418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9;top:2338;width:719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8;top:2338;width:71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лок 2 (Этап 4, Этап 5, Этап 6): Подъём по наклонному бревну, траверс, спуск по наклонному бревн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942560"/>
                          <a:chOff x="0" y="0"/>
                          <a:chExt cx="640008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159876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228600"/>
                            <a:ext cx="6056640" cy="1649160"/>
                          </a:xfrm>
                        </wpg:grpSpPr>
                        <wps:wsp>
                          <wps:cNvSpPr/>
                          <wps:spPr>
                            <a:xfrm>
                              <a:off x="0" y="1359360"/>
                              <a:ext cx="1028160" cy="289080"/>
                            </a:xfrm>
                            <a:prstGeom prst="parallelogram">
                              <a:avLst>
                                <a:gd name="adj" fmla="val 8891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207720"/>
                              <a:ext cx="148536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0" y="1359360"/>
                              <a:ext cx="1028880" cy="289440"/>
                            </a:xfrm>
                            <a:prstGeom prst="parallelogram">
                              <a:avLst>
                                <a:gd name="adj" fmla="val 888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0"/>
                              <a:ext cx="720" cy="13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0" y="0"/>
                              <a:ext cx="1440" cy="130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2178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217800"/>
                              <a:ext cx="57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320" y="217080"/>
                              <a:ext cx="572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17800"/>
                              <a:ext cx="57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0" y="217800"/>
                              <a:ext cx="148644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654840"/>
                              <a:ext cx="91368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6552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0" y="655200"/>
                              <a:ext cx="9151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8920" y="654840"/>
                              <a:ext cx="91368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0" y="655200"/>
                              <a:ext cx="23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3698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З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9800" y="13698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З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С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99200" y="654840"/>
                              <a:ext cx="9151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52.95pt" coordorigin="0,0" coordsize="10079,3059">
                <v:rect id="shape_0" stroked="f" o:allowincell="f" style="position:absolute;left:0;top:0;width:100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999;top:251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9;top:360;width:9538;height:2597">
                  <v:shape id="shape_0" fillcolor="white" stroked="t" o:allowincell="f" style="position:absolute;left:179;top:2501;width:1618;height:454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8,687" to="2876,24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98;top:2501;width:1619;height:455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80,360" to="2880,2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360" to="6479,24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703" to="3779,703" stroked="t" o:allowincell="f" style="position:absolute;mso-position-horizontal-relative:char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780,703" to="4677,703" stroked="t" o:allowincell="f" style="position:absolute;mso-position-horizontal-relative:char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679,702" to="5579,702" stroked="t" o:allowincell="f" style="position:absolute;flip:y;mso-position-horizontal-relative:char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79,703" to="6476,703" stroked="t" o:allowincell="f" style="position:absolute;mso-position-horizontal-relative:char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78,703" to="8818,2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391" to="2518,25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1392" to="2878,139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392" to="7918,25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1391" to="8277,251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392" to="6839,139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9;top:2517;width:71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З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8;top:2517;width:71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36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С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9;top:360;width:71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38,1391" to="2878,25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04:00Z</dcterms:created>
  <dc:creator>Ekaterina N. Zaporojets</dc:creator>
  <dc:description/>
  <cp:keywords/>
  <dc:language>en-US</dc:language>
  <cp:lastModifiedBy>Ekaterina N. Zaporojets</cp:lastModifiedBy>
  <dcterms:modified xsi:type="dcterms:W3CDTF">2007-02-08T19:27:00Z</dcterms:modified>
  <cp:revision>5</cp:revision>
  <dc:subject/>
  <dc:title>Схема дистанции I класса</dc:title>
</cp:coreProperties>
</file>