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дистанции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лок 1(Этап 1,Этап 2): Навесная переправа с самонаведением, спуск дюльфером с самонаведением, с ВК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057765" cy="3656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7680" cy="3656880"/>
                          <a:chOff x="0" y="0"/>
                          <a:chExt cx="1005768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05768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160" y="227880"/>
                            <a:ext cx="7202160" cy="308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28800"/>
                              <a:ext cx="1597680" cy="1256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1027440"/>
                                <a:ext cx="911880" cy="227160"/>
                              </a:xfrm>
                              <a:prstGeom prst="parallelogram">
                                <a:avLst>
                                  <a:gd name="adj" fmla="val 10035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114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024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3760" y="227520"/>
                                <a:ext cx="5709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С 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7080" y="1027440"/>
                                <a:ext cx="5709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З 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029200" y="343080"/>
                              <a:ext cx="2056680" cy="274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99840" y="0"/>
                                <a:ext cx="0" cy="57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9840" y="570600"/>
                                <a:ext cx="457200" cy="57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7040" y="1142280"/>
                                <a:ext cx="0" cy="137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840" y="0"/>
                                <a:ext cx="114300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360">
                                    <a:moveTo>
                                      <a:pt x="1800" y="0"/>
                                    </a:moveTo>
                                    <a:cubicBezTo>
                                      <a:pt x="1500" y="180"/>
                                      <a:pt x="1200" y="360"/>
                                      <a:pt x="900" y="360"/>
                                    </a:cubicBezTo>
                                    <a:cubicBezTo>
                                      <a:pt x="600" y="360"/>
                                      <a:pt x="150" y="6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12440"/>
                                <a:ext cx="912960" cy="228600"/>
                              </a:xfrm>
                              <a:prstGeom prst="parallelogram">
                                <a:avLst>
                                  <a:gd name="adj" fmla="val 998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28160" y="2512440"/>
                                <a:ext cx="5702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З 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487120" y="0"/>
                              <a:ext cx="57024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С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9400" y="0"/>
                              <a:ext cx="57276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С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1.95pt;height:287.95pt" coordorigin="0,0" coordsize="15839,5759">
                <v:rect id="shape_0" stroked="f" o:allowincell="f" style="position:absolute;left:0;top:0;width:158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58;top:359;width:11342;height:4858">
                  <v:group id="shape_0" style="position:absolute;left:358;top:3239;width:2516;height:1978"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f" style="position:absolute;left:359;top:4857;width:1435;height:357;mso-wrap-style:none;v-text-anchor:middle;mso-position-horizontal-relative:char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58,3239" to="358,5036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8,4137" to="358,4137" stroked="t" o:allowincell="f" style="position:absolute;flip:x;mso-position-horizontal-relative:char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537;top:3597;width:898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С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975;top:4857;width:898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З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8278;top:899;width:3238;height:4317">
                    <v:line id="shape_0" from="10797,899" to="10797,179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797,1798" to="11516,269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17,2698" to="11517,485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00,360" path="m1800,0c1500,180,1200,360,900,360c600,360,150,60,0,0e" stroked="t" o:allowincell="f" style="position:absolute;left:8997;top:899;width:1799;height:359;mso-wrap-style:none;v-text-anchor:middle;mso-position-horizontal-relative:char">
                      <v:fill o:detectmouseclick="t" on="false"/>
                      <v:stroke color="black" weight="9360" startarrow="oval" endarrow="oval" startarrowwidth="medium" startarrowlength="medium" endarrowwidth="medium" endarrowlength="medium" joinstyle="round" endcap="flat"/>
                      <w10:wrap type="none"/>
                    </v:shape>
                    <v:shape id="shape_0" fillcolor="white" stroked="t" o:allowincell="f" style="position:absolute;left:8278;top:4856;width:1437;height:359;mso-wrap-style:none;v-text-anchor:middle;mso-position-horizontal-relative:char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897;top:4856;width:897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З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8999;top:359;width:897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С 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798;top:359;width:901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С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тап 3: Переправа маятником с самонаведением. Для наведения маятниковых перил один из участников команды поднимается до ПС 4 по вертикальным судейским перилам, по навесной переправе доходит до ПС 5 и там закрепляет маятниковые перила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42865" cy="3199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3199680"/>
                          <a:chOff x="0" y="0"/>
                          <a:chExt cx="5142960" cy="319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1429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13680" y="68436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685080"/>
                            <a:ext cx="1486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743200"/>
                            <a:ext cx="913680" cy="227880"/>
                          </a:xfrm>
                          <a:prstGeom prst="parallelogram">
                            <a:avLst>
                              <a:gd name="adj" fmla="val 1002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743200"/>
                            <a:ext cx="914400" cy="227880"/>
                          </a:xfrm>
                          <a:prstGeom prst="parallelogram">
                            <a:avLst>
                              <a:gd name="adj" fmla="val 1003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274248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З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2742480"/>
                            <a:ext cx="5720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З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342360"/>
                            <a:ext cx="572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342360"/>
                            <a:ext cx="56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4.95pt;height:251.95pt" coordorigin="0,0" coordsize="8099,5039">
                <v:rect id="shape_0" stroked="f" o:allowincell="f" style="position:absolute;left:0;top:0;width:809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39,1078" to="1439,41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079" to="3778,1079" stroked="t" o:allowincell="f" style="position:absolute;mso-position-horizontal-relative:char">
                  <v:stroke color="black" weight="1908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4320;width:1438;height:358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4320;width:1439;height:358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4319;width:8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З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8;top:4319;width:900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З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539;width:90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8;top:539;width:89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лок 2 (Этап 4, Этап 5, Этап 6): Подъём по судейским перилам с перестёжкой, провисшая навесная переправа с перестёжкой, спуск по судейским перилам с перестёжкой (на всём блоке необходимо наличие ВКС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85080" y="194256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7995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560" y="20566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560" y="34164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199680"/>
                            <a:ext cx="799560" cy="227880"/>
                          </a:xfrm>
                          <a:prstGeom prst="parallelogram">
                            <a:avLst>
                              <a:gd name="adj" fmla="val 8771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3199680"/>
                            <a:ext cx="797040" cy="227880"/>
                          </a:xfrm>
                          <a:prstGeom prst="parallelogram">
                            <a:avLst>
                              <a:gd name="adj" fmla="val 8744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3199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З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3199680"/>
                            <a:ext cx="570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З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564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113760"/>
                            <a:ext cx="572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342360"/>
                            <a:ext cx="4685760" cy="9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0" h="1560">
                                <a:moveTo>
                                  <a:pt x="0" y="720"/>
                                </a:moveTo>
                                <a:cubicBezTo>
                                  <a:pt x="1005" y="1140"/>
                                  <a:pt x="2010" y="1560"/>
                                  <a:pt x="3240" y="1440"/>
                                </a:cubicBezTo>
                                <a:cubicBezTo>
                                  <a:pt x="4470" y="1320"/>
                                  <a:pt x="5925" y="660"/>
                                  <a:pt x="73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257480"/>
                            <a:ext cx="78840" cy="7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79,3059" to="1079,4858" stroked="t" o:allowincell="f" style="position:absolute;flip:y;mso-position-horizontal-relative:char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79,1259" to="1079,3058" stroked="t" o:allowincell="f" style="position:absolute;flip:y;mso-position-horizontal-relative:char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459,3239" to="8459,4858" stroked="t" o:allowincell="f" style="position:absolute;flip:y;mso-position-horizontal-relative:char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459,538" to="8459,3236" stroked="t" o:allowincell="f" style="position:absolute;flip:y;mso-position-horizontal-relative:char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5039;width:1258;height:358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5039;width:1254;height:358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5039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З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5039;width:89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З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719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179;width:90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7380,1560" path="m0,720c1005,1140,2010,1560,3240,1440c4470,1320,5925,660,7380,0e" stroked="t" o:allowincell="f" style="position:absolute;left:1079;top:539;width:7378;height:155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4139;top:1980;width:123;height:122;mso-wrap-style:none;v-text-anchor:middle;mso-position-horizontal-relative:char">
                  <v:fill o:detectmouseclick="t" type="solid" color2="black"/>
                  <v:stroke color="black" weight="41400" joinstyle="miter" endcap="flat"/>
                  <w10:wrap type="none"/>
                </v:oval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9:02:00Z</dcterms:created>
  <dc:creator>Ekaterina N. Zaporojets</dc:creator>
  <dc:description/>
  <cp:keywords/>
  <dc:language>en-US</dc:language>
  <cp:lastModifiedBy>Ekaterina N. Zaporojets</cp:lastModifiedBy>
  <dcterms:modified xsi:type="dcterms:W3CDTF">2007-02-08T19:28:00Z</dcterms:modified>
  <cp:revision>5</cp:revision>
  <dc:subject/>
  <dc:title>Схема дистанции I класса</dc:title>
</cp:coreProperties>
</file>