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дистанц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6272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1(Этап 1,Этап 2): Судейская навесная переправа, спуск дюльфером с самонаведением, с ВКС.</w:t>
            </w:r>
          </w:p>
        </w:tc>
        <w:tc>
          <w:tcPr>
            <w:tcW w:w="6272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2 (Этап 3, Этап 4): Подъём лазанием с ВКС, спуск дюльфером с наведением с ВКС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2742480"/>
                          <a:chOff x="0" y="0"/>
                          <a:chExt cx="10057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7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228600"/>
                            <a:ext cx="5025960" cy="228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341640"/>
                              <a:ext cx="388440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30640"/>
                              <a:ext cx="7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2057400"/>
                              <a:ext cx="799560" cy="227880"/>
                            </a:xfrm>
                            <a:prstGeom prst="parallelogram">
                              <a:avLst>
                                <a:gd name="adj" fmla="val 877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3000"/>
                              <a:ext cx="570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56680"/>
                              <a:ext cx="4572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9200" y="0"/>
                              <a:ext cx="570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0200" y="2057400"/>
                              <a:ext cx="45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00280" cy="227880"/>
                            </a:xfrm>
                            <a:prstGeom prst="parallelogram">
                              <a:avLst>
                                <a:gd name="adj" fmla="val 87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8880" y="227880"/>
                            <a:ext cx="1599480" cy="217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296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41120"/>
                                <a:ext cx="799560" cy="227880"/>
                              </a:xfrm>
                              <a:prstGeom prst="parallelogram">
                                <a:avLst>
                                  <a:gd name="adj" fmla="val 877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34308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964080"/>
                                <a:ext cx="34236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1119600"/>
                                <a:ext cx="0" cy="9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6480" y="3423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360" y="0"/>
                                <a:ext cx="57024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С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160" y="1941120"/>
                              <a:ext cx="5716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З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1.95pt;height:215.95pt" coordorigin="0,0" coordsize="15839,4319">
                <v:rect id="shape_0" stroked="f" o:allowincell="f" style="position:absolute;left:0;top:0;width:158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360;width:7915;height:3600">
                  <v:line id="shape_0" from="900,898" to="7016,3224" stroked="t" o:allowincell="f" style="position:absolute;flip:y;mso-position-horizontal-relative:char">
                    <v:stroke color="black" weight="1908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00,2613" to="900,35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477;top:3600;width:1258;height:358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00;top:2160;width:89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3599;width:71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6;top:360;width:89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7;top:3600;width:71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3600;width:1259;height:358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959;top:359;width:2519;height:3418">
                  <v:group id="shape_0" style="position:absolute;left:12959;top:359;width:1437;height:3416">
                    <v:shape id="shape_0" fillcolor="white" stroked="t" o:allowincell="f" style="position:absolute;left:12959;top:3416;width:1258;height:358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857,899" to="13857,18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57,1877" to="14395,21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97,2122" to="14397,358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78,898" to="13679,898" stroked="t" o:allowincell="f" style="position:absolute;flip:xy;mso-position-horizontal-relative:char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3498;top:359;width:897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4578;top:3416;width:899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З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3 (Этап 5, Этап 6, Этап 7): Подъём по судейским перилам, провисшая навесная переправа, спуск по судейским перилам (на всём блоке необходимо наличие ВКС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288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2856960"/>
                          <a:chOff x="0" y="0"/>
                          <a:chExt cx="53028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028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1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880" y="226800"/>
                            <a:ext cx="4273560" cy="2399760"/>
                          </a:xfrm>
                        </wpg:grpSpPr>
                        <wps:wsp>
                          <wps:cNvSpPr/>
                          <wps:spPr>
                            <a:xfrm>
                              <a:off x="377280" y="108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80"/>
                              <a:ext cx="2891160" cy="76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200">
                                  <a:moveTo>
                                    <a:pt x="0" y="0"/>
                                  </a:moveTo>
                                  <a:cubicBezTo>
                                    <a:pt x="645" y="480"/>
                                    <a:pt x="1290" y="960"/>
                                    <a:pt x="1980" y="1080"/>
                                  </a:cubicBezTo>
                                  <a:cubicBezTo>
                                    <a:pt x="2670" y="1200"/>
                                    <a:pt x="3900" y="900"/>
                                    <a:pt x="414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457560"/>
                              <a:ext cx="871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1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8440" y="457200"/>
                              <a:ext cx="1836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172240"/>
                              <a:ext cx="629280" cy="227160"/>
                            </a:xfrm>
                            <a:prstGeom prst="parallelogram">
                              <a:avLst>
                                <a:gd name="adj" fmla="val 692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628560" cy="228600"/>
                            </a:xfrm>
                            <a:prstGeom prst="parallelogram">
                              <a:avLst>
                                <a:gd name="adj" fmla="val 68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9360" y="457200"/>
                              <a:ext cx="6292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2169720"/>
                              <a:ext cx="628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З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080" y="2169720"/>
                              <a:ext cx="627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З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55pt;height:224.95pt" coordorigin="0,0" coordsize="8351,4499">
                <v:rect id="shape_0" stroked="f" o:allowincell="f" style="position:absolute;left:0;top:0;width:8350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176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59;top:357;width:6730;height:3779">
                  <v:oval id="shape_0" fillcolor="white" stroked="t" o:allowincell="f" style="position:absolute;left:953;top:359;width:136;height:124;mso-wrap-style:none;v-text-anchor:middle;mso-position-horizontal-relative:char">
                    <v:fill o:detectmouseclick="t" type="solid" color2="black"/>
                    <v:stroke color="black" weight="41400" joinstyle="miter" endcap="flat"/>
                    <w10:wrap type="none"/>
                  </v:oval>
                  <v:shape id="shape_0" coordsize="4140,1200" path="m0,0c645,480,1290,960,1980,1080c2670,1200,3900,900,4140,720e" stroked="t" o:allowincell="f" style="position:absolute;left:953;top:359;width:4552;height:11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953,357" to="953,35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07;top:1078;width:136;height:124;mso-wrap-style:none;v-text-anchor:middle;mso-position-horizontal-relative:char">
                    <v:fill o:detectmouseclick="t" type="solid" color2="black"/>
                    <v:stroke color="black" weight="41400" joinstyle="miter" endcap="flat"/>
                    <w10:wrap type="none"/>
                  </v:oval>
                  <v:line id="shape_0" from="5506,1077" to="5534,359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12;top:3778;width:990;height:357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;top:3774;width:989;height:359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1;top:1077;width:990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46;top:3774;width:98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З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1;top:3774;width:98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З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15:00Z</dcterms:created>
  <dc:creator>Ekaterina N. Zaporojets</dc:creator>
  <dc:description/>
  <cp:keywords/>
  <dc:language>en-US</dc:language>
  <cp:lastModifiedBy>Ekaterina N. Zaporojets</cp:lastModifiedBy>
  <dcterms:modified xsi:type="dcterms:W3CDTF">2007-02-08T19:27:00Z</dcterms:modified>
  <cp:revision>6</cp:revision>
  <dc:subject/>
  <dc:title>Схема дистанции I класса</dc:title>
</cp:coreProperties>
</file>