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словия соревнований на командной технической дистанции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Перечень, параметры, оборудование этапов и условия их прохождения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Tahoma" w:hAnsi="Tahoma"/>
          <w:b/>
          <w:i/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Класс дистанции: </w:t>
            </w:r>
            <w:r>
              <w:rPr>
                <w:rFonts w:cs="Tahoma" w:ascii="Tahoma" w:hAnsi="Tahoma"/>
                <w:lang w:val="en-US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 =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оличество этапов: 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КВ = 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СТАРТ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Блок 1 (Этапы 1, 2)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Параметры блока:</w:t>
      </w:r>
      <w:r>
        <w:rPr>
          <w:rFonts w:cs="Tahoma" w:ascii="Tahoma" w:hAnsi="Tahoma"/>
        </w:rPr>
        <w:t xml:space="preserve"> Расстояние от ПС 1 до ПС 3 – 22 м, Расстояние от ПС 2 до ПС 3 – 2 м, Расстояние от ПС 3 до РЗ 2 – 7,5 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Оборудование блока:</w:t>
      </w:r>
      <w:r>
        <w:rPr>
          <w:rFonts w:cs="Tahoma" w:ascii="Tahoma" w:hAnsi="Tahoma"/>
        </w:rPr>
        <w:t xml:space="preserve"> РЗ1 – безопасная зона, ПС 1 – судейский заглушенный карабин, КЛ – опасная зона, ВСС для подъёма первого участника по скалодрому, ПС 2 – опасная зона, судейские подводные перила, ПС 3 – опасная зона, судейская петля для крепления навесной переправы, 2 судейских разъёмных карабина, РЗ 2 – безопасная зо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1 Навесная переправа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Действия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i/>
        </w:rPr>
        <w:t>Использование полиспастов при натяжении перил запрещено</w:t>
      </w:r>
      <w:r>
        <w:rPr>
          <w:rFonts w:cs="Tahoma" w:ascii="Tahoma" w:hAnsi="Tahoma"/>
        </w:rPr>
        <w:t xml:space="preserve">. Первый участник поднимается к ПС 2 в соответствии с п. 2.6. по скалодрому, по судейским подводным перилам доходит до ПС 3 и крепит навесную переправу. В случае срыва участник повторяет попытк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подъёма на ПС 2 команда может воспользоваться судейскими вертикальными перилами, при этом команде будет начислен временной штраф – 15 мин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альные участники проходят этап в соответствии с п.п. 2.7., 2.11., 2.18.3., 2.8.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2 Спуск по перилам «дюльфер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Действия</w:t>
      </w:r>
      <w:r>
        <w:rPr>
          <w:rFonts w:cs="Tahoma" w:ascii="Tahoma" w:hAnsi="Tahoma"/>
        </w:rPr>
        <w:t>: Этап проходится в соответствии с п.п. 2.7., 2.15., 2.8.1. Спуск осуществляется с применением тормозного устройства (восьмёрка, десантёр, гри-гри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>*** От старта до окончания работы на Блоке 1 вводится ПКВ. В случае превышения которого команда получает снятие с тех этапов, работу на которых она не закончила, и продолжает работать на дистанции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3 Маятник (самонаведение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Параметры этапа:</w:t>
      </w:r>
      <w:r>
        <w:rPr>
          <w:rFonts w:cs="Tahoma" w:ascii="Tahoma" w:hAnsi="Tahoma"/>
        </w:rPr>
        <w:t xml:space="preserve"> длина судейских перил – 7, 5 м, длина навесной переправы – 6 м, длина опасной зоны до 8 м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Оборудование этапа:</w:t>
      </w:r>
      <w:r>
        <w:rPr>
          <w:rFonts w:cs="Tahoma" w:ascii="Tahoma" w:hAnsi="Tahoma"/>
        </w:rPr>
        <w:t xml:space="preserve"> РЗ 3 – безопасная зона, судейские вертикальные перила, судейская навесная переправа, ПС 4 – опасная зона, судейский разъёмный карабин, ПС 5 – опасная зона, судейский разъёмный карабин, РЗ 4 – безопасная зона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 xml:space="preserve">Действия: </w:t>
      </w:r>
      <w:r>
        <w:rPr>
          <w:rFonts w:cs="Tahoma" w:ascii="Tahoma" w:hAnsi="Tahoma"/>
        </w:rPr>
        <w:t>Первый участник поднимается по судейским вертикальным перилам, в соответствии с п. 2.13., проходит по навесной переправе в соответствии с п. 2.11., крепит маятниковые перила на ПС 5. После этого участник возвращается в РЗ 3, в соответствии с п.п. 2.15., ВКС должна осуществляться через ПС 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тальные участники проходят этап в соответствии с п.2.17, 2.8.1. с самостраховкой жумаром закрытого типа и командным сопровождением. </w:t>
      </w:r>
    </w:p>
    <w:p>
      <w:pPr>
        <w:pStyle w:val="Normal"/>
        <w:rPr/>
      </w:pPr>
      <w:r>
        <w:rPr>
          <w:rFonts w:cs="Tahoma" w:ascii="Tahoma" w:hAnsi="Tahoma"/>
        </w:rPr>
        <w:t>В случае касания рельефа в опасной зоне, при прохождении этапа, участник повторяет попытку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Блок 2 (Этапы 4, 5, 6)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Параметры блока: </w:t>
      </w:r>
      <w:r>
        <w:rPr>
          <w:rFonts w:cs="Tahoma" w:ascii="Tahoma" w:hAnsi="Tahoma"/>
        </w:rPr>
        <w:t xml:space="preserve"> Длина судейских вертикальных перил для подъёма – 7,5 м, расстояние от ПС 6 до ПС 7 – 10 м, длина судейских вертикальных перил для спуска – 8,8 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Оборудование блока:</w:t>
      </w:r>
      <w:r>
        <w:rPr>
          <w:rFonts w:cs="Tahoma" w:ascii="Tahoma" w:hAnsi="Tahoma"/>
        </w:rPr>
        <w:t xml:space="preserve"> РЗ 5 – безопасная зона, судейские вертикальные перила для подъёма, ППС 1 – узел, ПС 6 – опасная зона, судейский разъёмный карабин, судейская провисшая навесная переправа (одинарная веревка), ППС 2 – узел с судейским неразъёмным карабином, ПС 7 - опасная зона, судейский разъёмный карабин, судейские вертикальные перила для спуска, ППС 3 – узел, РЗ 6 безопасная зо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4 Подъём с перестёжкой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Действия: </w:t>
      </w:r>
      <w:r>
        <w:rPr>
          <w:rFonts w:cs="Tahoma" w:ascii="Tahoma" w:hAnsi="Tahoma"/>
        </w:rPr>
        <w:t xml:space="preserve"> Первый участник проходит этап в соответствии с п. 2.13, с обязательной постановкой на самостраховку в ППС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альные участники проходят этап в соответствии п. 2.14., постановка на самостраховку в ППС 1 – обязатель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5 Судейская провисшая навесная переправа (одинарная) с перестёжкой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Действия: </w:t>
      </w:r>
      <w:r>
        <w:rPr>
          <w:rFonts w:cs="Tahoma" w:ascii="Tahoma" w:hAnsi="Tahoma"/>
        </w:rPr>
        <w:t xml:space="preserve"> Первый участник проходит этап в соответствии с п.2.11., 2.18.3. </w:t>
      </w:r>
    </w:p>
    <w:p>
      <w:pPr>
        <w:pStyle w:val="Normal"/>
        <w:rPr/>
      </w:pPr>
      <w:r>
        <w:rPr>
          <w:rFonts w:cs="Tahoma" w:ascii="Tahoma" w:hAnsi="Tahoma"/>
        </w:rPr>
        <w:t>Остальные участники проходят этап в соответствии п. 2.11., 2.18.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провождающая веревка должна проходить через ПС 6, если сопровождение осуществляется из РЗ 5, или через ПС 7, если сопровождение осуществляется из РЗ 6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осуществлении перестёжки участник должен быть пристёгнут к навесной переправе минимум 2 карабинами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6 Спуск по перилам «дюльфер» с перестёжкой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Действия:</w:t>
      </w:r>
      <w:r>
        <w:rPr>
          <w:rFonts w:cs="Tahoma" w:ascii="Tahoma" w:hAnsi="Tahoma"/>
        </w:rPr>
        <w:t xml:space="preserve"> Участники проходят этап в соответствии с п. 2.15., постановка на самостраховку в ППС 3 обязатель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КС должна осуществляться через ПС 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ФИНИШ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иниш отсекается по освобождению судейского оборудования и нахождению всех участников команды и снаряжения в РЗ 6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Начальник дистанции</w:t>
        <w:tab/>
        <w:tab/>
        <w:tab/>
        <w:tab/>
        <w:tab/>
        <w:tab/>
        <w:tab/>
        <w:tab/>
        <w:t>Ширя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21:00Z</dcterms:created>
  <dc:creator>Скалодром</dc:creator>
  <dc:description/>
  <cp:keywords/>
  <dc:language>en-US</dc:language>
  <cp:lastModifiedBy>Ekaterina N. Zaporojets</cp:lastModifiedBy>
  <dcterms:modified xsi:type="dcterms:W3CDTF">2007-02-08T19:21:00Z</dcterms:modified>
  <cp:revision>6</cp:revision>
  <dc:subject/>
  <dc:title>Условия соревнований на командной технической дистанции </dc:title>
</cp:coreProperties>
</file>