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Условия соревнований на командной технической дистанции</w:t>
      </w:r>
    </w:p>
    <w:p>
      <w:pPr>
        <w:pStyle w:val="Normal"/>
        <w:jc w:val="center"/>
        <w:rPr/>
      </w:pPr>
      <w:r>
        <w:rPr/>
        <w:t>Перечень, параметры, оборудование этапов и условия их прохождения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Класс дистанции: 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 =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Количество этапов: 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СТАРТ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Блок 1 (Этапы 1, 2) 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Параметры блока:</w:t>
      </w:r>
      <w:r>
        <w:rPr>
          <w:rFonts w:cs="Tahoma" w:ascii="Tahoma" w:hAnsi="Tahoma"/>
        </w:rPr>
        <w:t xml:space="preserve"> Длина навесной переправы – 22 м, длина судейских вертикальных перил – 3 м.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Оборудование блока:</w:t>
      </w:r>
      <w:r>
        <w:rPr>
          <w:rFonts w:cs="Tahoma" w:ascii="Tahoma" w:hAnsi="Tahoma"/>
        </w:rPr>
        <w:t xml:space="preserve"> РЗ1 – безопасная зона, ПС 1 – судейский неразъёмный карабин, КЛ – опасная зона, судейская навесная переправа, ПС 2 – опасная зона, 1 судейский разъёмный карабин, РЗ 2 – безопасная зон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Этап 1 Навесная переправ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Действия: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частники проходят этап в соответствии с п.п. 2.11., 2.18.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Этап 2 Спуск по перилам «дюльфер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Действия</w:t>
      </w:r>
      <w:r>
        <w:rPr>
          <w:rFonts w:cs="Tahoma" w:ascii="Tahoma" w:hAnsi="Tahoma"/>
        </w:rPr>
        <w:t>: Этап проходится в соответствии с п.п. 2.15. Спуск осуществляется с применением тормозного устройства (восьмёрка, десантёр, гри-гри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Этап 3 Маятник (самонаведение)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Параметры этапа:</w:t>
      </w:r>
      <w:r>
        <w:rPr>
          <w:rFonts w:cs="Tahoma" w:ascii="Tahoma" w:hAnsi="Tahoma"/>
        </w:rPr>
        <w:t xml:space="preserve"> длина опасной зоны до 6 м.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Оборудование этапа:</w:t>
      </w:r>
      <w:r>
        <w:rPr>
          <w:rFonts w:cs="Tahoma" w:ascii="Tahoma" w:hAnsi="Tahoma"/>
        </w:rPr>
        <w:t xml:space="preserve"> РЗ 3 – безопасная зона, судейские маятниковые перила, РЗ 4 – безопасная зона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Действия::</w:t>
      </w:r>
      <w:r>
        <w:rPr>
          <w:rFonts w:cs="Tahoma" w:ascii="Tahoma" w:hAnsi="Tahoma"/>
        </w:rPr>
        <w:t xml:space="preserve"> Участники проходят этап в соответствии с п.2.17,  с самостраховкой жумаром закрытого типа и командным сопровождение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случае касания рельефа в опасной зоне участник повторяет попытк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Блок 2 (Этапы 4, 5, 6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Параметры блока:</w:t>
      </w:r>
      <w:r>
        <w:rPr>
          <w:rFonts w:cs="Tahoma" w:ascii="Tahoma" w:hAnsi="Tahoma"/>
        </w:rPr>
        <w:t xml:space="preserve"> Длина судейских перил для подъёма – 5 м, угол склона до 30 </w:t>
      </w:r>
      <w:r>
        <w:rPr>
          <w:rFonts w:cs="Tahoma" w:ascii="Tahoma" w:hAnsi="Tahoma"/>
          <w:vertAlign w:val="superscript"/>
        </w:rPr>
        <w:t>о</w:t>
      </w:r>
      <w:r>
        <w:rPr>
          <w:rFonts w:cs="Tahoma" w:ascii="Tahoma" w:hAnsi="Tahoma"/>
        </w:rPr>
        <w:t xml:space="preserve">, длина траверса - 7 м, длина перил для спуска – 5 м, угол склона до 30 </w:t>
      </w:r>
      <w:r>
        <w:rPr>
          <w:rFonts w:cs="Tahoma" w:ascii="Tahoma" w:hAnsi="Tahoma"/>
          <w:vertAlign w:val="superscript"/>
        </w:rPr>
        <w:t>о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Оборудование блока:</w:t>
      </w:r>
      <w:r>
        <w:rPr>
          <w:rFonts w:cs="Tahoma" w:ascii="Tahoma" w:hAnsi="Tahoma"/>
        </w:rPr>
        <w:t xml:space="preserve"> РЗ5 – безопасная зона, судейские перила для подъёма, ПС 3 – опасная зона, судейская петля, судейские перила для траверса (5 участков), ПС 4 – опасная зона, судейский разъёмный карабин, судейские перила для спуска, РЗ 6 – безопасная зон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Этап 4 Подъём по склону по судейским перилам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Действия:</w:t>
      </w:r>
      <w:r>
        <w:rPr>
          <w:rFonts w:cs="Tahoma" w:ascii="Tahoma" w:hAnsi="Tahoma"/>
        </w:rPr>
        <w:t xml:space="preserve"> Первый участник поднимается в соответствии с п. 2.1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тальные участники проходят этап в соответствии с п.п. 2.1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Этап 5 Траверс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Действия:</w:t>
      </w:r>
      <w:r>
        <w:rPr>
          <w:rFonts w:cs="Tahoma" w:ascii="Tahoma" w:hAnsi="Tahoma"/>
        </w:rPr>
        <w:t xml:space="preserve"> Участники проходят этап в соответствии с п.п. 2.12, с командным сопровождением. Сопровождение обязательно через ПС 3, если оно осуществляется из РЗ 5, или через ПС 4, если осуществляется из РЗ 6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Этап 6 Спуск по склону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 xml:space="preserve">Действия: </w:t>
      </w:r>
      <w:r>
        <w:rPr>
          <w:rFonts w:cs="Tahoma" w:ascii="Tahoma" w:hAnsi="Tahoma"/>
        </w:rPr>
        <w:t>Этап проходится в соответствии с п.п. 2.15. Спуск осуществляется с применением тормозного устройства (восьмёрка, десантёр, гри-гри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ФИНИШ</w:t>
      </w:r>
    </w:p>
    <w:p>
      <w:pPr>
        <w:pStyle w:val="Normal"/>
        <w:rPr/>
      </w:pPr>
      <w:r>
        <w:rPr>
          <w:rFonts w:cs="Tahoma" w:ascii="Tahoma" w:hAnsi="Tahoma"/>
        </w:rPr>
        <w:t>Финиш отсекается по освобождению судейского оборудования и нахождению всех участников команды и снаряжения в РЗ 6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Начальник дистанции</w:t>
        <w:tab/>
        <w:tab/>
        <w:tab/>
        <w:tab/>
        <w:tab/>
        <w:tab/>
        <w:tab/>
        <w:tab/>
        <w:tab/>
        <w:t>Карпин А.В.</w:t>
      </w:r>
    </w:p>
    <w:sectPr>
      <w:type w:val="nextPage"/>
      <w:pgSz w:w="11906" w:h="16838"/>
      <w:pgMar w:left="567" w:right="45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4:18:00Z</dcterms:created>
  <dc:creator>Скалодром</dc:creator>
  <dc:description/>
  <cp:keywords/>
  <dc:language>en-US</dc:language>
  <cp:lastModifiedBy>Ekaterina N. Zaporojets</cp:lastModifiedBy>
  <dcterms:modified xsi:type="dcterms:W3CDTF">2007-02-08T19:20:00Z</dcterms:modified>
  <cp:revision>5</cp:revision>
  <dc:subject/>
  <dc:title>Условия соревнований на командной технической дистанции </dc:title>
</cp:coreProperties>
</file>