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Условия соревнований на командной технической дистанции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Перечень, параметры, оборудование этапов и условия их прохождения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  <w:szCs w:val="28"/>
          <w:lang w:val="en-US"/>
        </w:rPr>
      </w:pPr>
      <w:r>
        <w:rPr>
          <w:rFonts w:cs="Tahoma" w:ascii="Tahoma" w:hAnsi="Tahoma"/>
          <w:b/>
          <w:i/>
          <w:sz w:val="28"/>
          <w:szCs w:val="28"/>
          <w:lang w:val="en-US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Класс дистанции: 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 =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Количество этапов: 7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ПКВ =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СТАРТ.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Блок 1 (Этапы 1, 2) </w:t>
      </w:r>
    </w:p>
    <w:p>
      <w:pPr>
        <w:pStyle w:val="Normal"/>
        <w:rPr/>
      </w:pPr>
      <w:r>
        <w:rPr>
          <w:rFonts w:cs="Tahoma" w:ascii="Tahoma" w:hAnsi="Tahoma"/>
          <w:u w:val="single"/>
        </w:rPr>
        <w:t>Параметры блока:</w:t>
      </w:r>
      <w:r>
        <w:rPr>
          <w:rFonts w:cs="Tahoma" w:ascii="Tahoma" w:hAnsi="Tahoma"/>
        </w:rPr>
        <w:t xml:space="preserve"> Длина навесной переправы – 22 м, расстояние от ПС 2 до РЗ 2 – 7,5 м.</w:t>
      </w:r>
    </w:p>
    <w:p>
      <w:pPr>
        <w:pStyle w:val="Normal"/>
        <w:rPr/>
      </w:pPr>
      <w:r>
        <w:rPr>
          <w:rFonts w:cs="Tahoma" w:ascii="Tahoma" w:hAnsi="Tahoma"/>
          <w:u w:val="single"/>
        </w:rPr>
        <w:t>Оборудование блока:</w:t>
      </w:r>
      <w:r>
        <w:rPr>
          <w:rFonts w:cs="Tahoma" w:ascii="Tahoma" w:hAnsi="Tahoma"/>
        </w:rPr>
        <w:t xml:space="preserve"> РЗ1 – безопасная зона, ПС 1 – судейский неразъёмный карабин, КЛ – опасная зона, судейская навесная переправа, ПС 2 – опасная зона, 2 судейских разъёмных карабина, РЗ 2 – безопасная зона.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Этап 1 Навесная переправ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Действия: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частники проходят этап в соответствии с п.п. 2.11., 2.18.3.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Этап 2 Спуск по перилам «дюльфер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Действия</w:t>
      </w:r>
      <w:r>
        <w:rPr>
          <w:rFonts w:cs="Tahoma" w:ascii="Tahoma" w:hAnsi="Tahoma"/>
        </w:rPr>
        <w:t>: Этап проходится в соответствии с п.п. 2.7., 2.15., 2.8.1. Спуск осуществляется с применением тормозного устройства (восьмёрка, десантёр, гри-гри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Блок 2 (Этапы 3, 4)</w:t>
      </w:r>
    </w:p>
    <w:p>
      <w:pPr>
        <w:pStyle w:val="Normal"/>
        <w:rPr/>
      </w:pPr>
      <w:r>
        <w:rPr>
          <w:rFonts w:cs="Tahoma" w:ascii="Tahoma" w:hAnsi="Tahoma"/>
          <w:u w:val="single"/>
        </w:rPr>
        <w:t>Параметры блока:</w:t>
      </w:r>
      <w:r>
        <w:rPr>
          <w:rFonts w:cs="Tahoma" w:ascii="Tahoma" w:hAnsi="Tahoma"/>
        </w:rPr>
        <w:t xml:space="preserve"> Высота скалодрома – 7,5 м, расстояние от ПС 4 до РЗ 2 – 7,5 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Оборудование блока:</w:t>
      </w:r>
      <w:r>
        <w:rPr>
          <w:rFonts w:cs="Tahoma" w:ascii="Tahoma" w:hAnsi="Tahoma"/>
        </w:rPr>
        <w:t xml:space="preserve"> РЗ 2 – безопасная зона, ВСС для первого участника, ППС 1–4 – судейские скалолазные оттяжки,  ПС 3 – безопасная зона, судейский неразъёмный карабин, ПС 4 – опасная зона, 2 судейских разъёмных карабин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Этап 3 Подъём свободным лазание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 xml:space="preserve">Действия: </w:t>
      </w:r>
      <w:r>
        <w:rPr>
          <w:rFonts w:cs="Tahoma" w:ascii="Tahoma" w:hAnsi="Tahoma"/>
        </w:rPr>
        <w:t xml:space="preserve"> Этап проходится свободным лазанием. Подъём первого участника в соответствии с п. 2.6., подъём остальных в соответствии с п. 2.14. лазанием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ервый участник прощёлкивает страховочную верёвку через ППС. Использование оттяжек в качестве дополнительной точки опоры запрещено для всех участников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ля подъёма на ПС 3 участники команды могут воспользоваться судейскими вертикальными перилами, при этом команде будет начислен временной штраф – 5 минут за каждого такого участник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Этап 4 Спуск по перилам «дюльфер».</w:t>
      </w:r>
    </w:p>
    <w:p>
      <w:pPr>
        <w:pStyle w:val="Normal"/>
        <w:rPr/>
      </w:pPr>
      <w:r>
        <w:rPr>
          <w:rFonts w:cs="Tahoma" w:ascii="Tahoma" w:hAnsi="Tahoma"/>
          <w:u w:val="single"/>
        </w:rPr>
        <w:t>Действия</w:t>
      </w:r>
      <w:r>
        <w:rPr>
          <w:rFonts w:cs="Tahoma" w:ascii="Tahoma" w:hAnsi="Tahoma"/>
        </w:rPr>
        <w:t>: Этап проходится в соответствии с п.п. 2.7., 2.15., 2.8.1. Спуск осуществляется с применением тормозного устройства (восьмёрка, десантёр, гри-гри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sz w:val="20"/>
          <w:szCs w:val="20"/>
        </w:rPr>
        <w:t>*** От старта до окончания работы на Блоке 2 вводится ПКВ. В случае превышения которого команда получает снятие с тех этапов, работу на которых она не закончила, и продолжает работать на дистанции.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 xml:space="preserve">Блок 3 (Этапы 5, 6, 7)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 xml:space="preserve">Параметры блока: </w:t>
      </w:r>
      <w:r>
        <w:rPr>
          <w:rFonts w:cs="Tahoma" w:ascii="Tahoma" w:hAnsi="Tahoma"/>
        </w:rPr>
        <w:t xml:space="preserve"> Длина судейских вертикальных перил для подъёма – 8,8 м, расстояние от ПС 4 до ПС 5 – 10 м, длина судейских вертикальных перил для спуска – 7,5 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Оборудование блока:</w:t>
      </w:r>
      <w:r>
        <w:rPr>
          <w:rFonts w:cs="Tahoma" w:ascii="Tahoma" w:hAnsi="Tahoma"/>
        </w:rPr>
        <w:t xml:space="preserve"> РЗ 3 – безопасная зона, судейские вертикальные перила для подъёма, ПС 4 – опасная зона, судейский разъёмный карабин, судейская провисшая навесная переправа (одинарная веревка), ПС 5 - опасная зона, судейский разъёмный карабин, судейские вертикальные перила для спуска, РЗ 4 безопасная зона.</w:t>
      </w:r>
      <w:r>
        <w:br w:type="page"/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Этап 5 Подъём по судейским вертикальным перилам</w:t>
      </w:r>
    </w:p>
    <w:p>
      <w:pPr>
        <w:pStyle w:val="Normal"/>
        <w:rPr/>
      </w:pPr>
      <w:r>
        <w:rPr>
          <w:rFonts w:cs="Tahoma" w:ascii="Tahoma" w:hAnsi="Tahoma"/>
          <w:u w:val="single"/>
        </w:rPr>
        <w:t xml:space="preserve">Действия: </w:t>
      </w:r>
      <w:r>
        <w:rPr>
          <w:rFonts w:cs="Tahoma" w:ascii="Tahoma" w:hAnsi="Tahoma"/>
        </w:rPr>
        <w:t xml:space="preserve"> Первый участник проходит этап в соответствии с п. 2.13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стальные участники проходят этап в соответствии п. 2.14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Этап 6 Судейская провисшая навесная переправа (одинарная)</w:t>
      </w:r>
    </w:p>
    <w:p>
      <w:pPr>
        <w:pStyle w:val="Normal"/>
        <w:rPr/>
      </w:pPr>
      <w:r>
        <w:rPr>
          <w:rFonts w:cs="Tahoma" w:ascii="Tahoma" w:hAnsi="Tahoma"/>
          <w:u w:val="single"/>
        </w:rPr>
        <w:t xml:space="preserve">Действия: </w:t>
      </w:r>
      <w:r>
        <w:rPr>
          <w:rFonts w:cs="Tahoma" w:ascii="Tahoma" w:hAnsi="Tahoma"/>
        </w:rPr>
        <w:t xml:space="preserve"> Первый участник проходит этап в соответствии с п.2.11., 2.18.3. </w:t>
      </w:r>
    </w:p>
    <w:p>
      <w:pPr>
        <w:pStyle w:val="Normal"/>
        <w:rPr/>
      </w:pPr>
      <w:r>
        <w:rPr>
          <w:rFonts w:cs="Tahoma" w:ascii="Tahoma" w:hAnsi="Tahoma"/>
        </w:rPr>
        <w:t>Остальные участники проходят этап в соответствии п. 2.11., 2.18.3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опровождающая веревка должна проходить через ПС 4, если сопровождение осуществляется из РЗ 3, или через ПС 5, если сопровождение осуществляется из РЗ 4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Этап 7 Спуск по перилам «дюльфер»</w:t>
      </w:r>
    </w:p>
    <w:p>
      <w:pPr>
        <w:pStyle w:val="Normal"/>
        <w:rPr/>
      </w:pPr>
      <w:r>
        <w:rPr>
          <w:rFonts w:cs="Tahoma" w:ascii="Tahoma" w:hAnsi="Tahoma"/>
          <w:u w:val="single"/>
        </w:rPr>
        <w:t>Действия</w:t>
      </w:r>
      <w:r>
        <w:rPr>
          <w:rFonts w:cs="Tahoma" w:ascii="Tahoma" w:hAnsi="Tahoma"/>
        </w:rPr>
        <w:t>: Этап проходится в соответствии с п.п. 2.7., 2.15., 2.8.1. Спуск осуществляется с применением тормозного устройства (восьмёрка, десантёр, гри-гри)</w:t>
      </w:r>
    </w:p>
    <w:p>
      <w:pPr>
        <w:pStyle w:val="Normal"/>
        <w:rPr/>
      </w:pPr>
      <w:r>
        <w:rPr>
          <w:rFonts w:cs="Tahoma" w:ascii="Tahoma" w:hAnsi="Tahoma"/>
        </w:rPr>
        <w:t>ВКС должна осуществляться через ПС 5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ФИНИШ</w:t>
      </w:r>
    </w:p>
    <w:p>
      <w:pPr>
        <w:pStyle w:val="Normal"/>
        <w:rPr/>
      </w:pPr>
      <w:r>
        <w:rPr>
          <w:rFonts w:cs="Tahoma" w:ascii="Tahoma" w:hAnsi="Tahoma"/>
        </w:rPr>
        <w:t>Финиш отсекается по освобождению судейского оборудования и нахождению всех участников команды и снаряжения в РЗ 4.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Начальник дистанции</w:t>
        <w:tab/>
        <w:tab/>
        <w:tab/>
        <w:tab/>
        <w:tab/>
        <w:tab/>
        <w:tab/>
        <w:tab/>
        <w:t>Ворожейкин А.Е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19:00Z</dcterms:created>
  <dc:creator>Скалодром</dc:creator>
  <dc:description/>
  <cp:keywords/>
  <dc:language>en-US</dc:language>
  <cp:lastModifiedBy>Ekaterina N. Zaporojets</cp:lastModifiedBy>
  <dcterms:modified xsi:type="dcterms:W3CDTF">2007-02-08T19:21:00Z</dcterms:modified>
  <cp:revision>6</cp:revision>
  <dc:subject/>
  <dc:title>Условия соревнований на командной технической дистанции </dc:title>
</cp:coreProperties>
</file>