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тий этап II открытого Кубка г. Москвы</w:t>
        <w:br/>
        <w:t>по пешеходному туристскому многоборью на искусственном рельефе</w:t>
      </w:r>
    </w:p>
    <w:p>
      <w:pPr>
        <w:pStyle w:val="Normal"/>
        <w:pBdr>
          <w:bottom w:val="single" w:sz="24" w:space="1" w:color="000000"/>
        </w:pBdr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Залинг 2007»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ЮЦ «Северный»,  18 марта 2007г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Условия соревнований на технической дистанции « связок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</w:rPr>
        <w:t>3 класс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Перечень, параметры, оборудование этап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 условия их прохождения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тарт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вязка  начинает  и заканчивает работу на дистанции в обозначенной стартовой зоне. Время отсекается по пересечению последним участником и последним элементом снаряжения данной зоны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1. Подъем по перилам (земля-ПС1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, крутизна 90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удейские пер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а для первого участника; внизу безопасная зона, вверху опасная зона ПС1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ервый участник  связки проходит этап в соответствии с п.2.13, организуя самостраховку жумаром, закрытым карабином. Второй участник поднимается согласно п.2.7, 2.14. Страховка осуществляется через ПС1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 Провисшая навесная переправа с перестежкой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(ПС1-ПС2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удейская провисшая навесная переправа; ППС – узел с судейским неразъемным карабином, исходная точка опасная зона ПС1 -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Манарага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; 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2- 2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х судейских караб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 проходиться в соответствии с п.2.11, 2.18.3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По п.2.11, сопровождающая веревка не касается пола и судейского оборудования находящегося на полу. При осуществлении перестежки, участник должен быть пристегнут к навесной переправе минимум 2 карабинам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3. 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«дюльфер» в обозначенную зону  (ПС2-земля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верху опасная зо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С2- 2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х судейских караб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изу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обозначенна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безопасная 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7, 2.15, 2.8.1. Участники «связки» должны осуществить спуск в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обозначенную зон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4.Наклонная переправа вверх(ПС3-ПС4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   м, крутизна  5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,  исходная точ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асная зона ПС3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4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Действи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в соответствии с п.2.11.1 - п.2.11.6, 2.13, 2.14, 2.18.3 страховка осуществляется через тормозное устройство.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При движении первого участника по переправе страховочная веревка проходит через ПС3, применение жумара, заглушенного карабином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обязательно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По п.2.11, сопровождающая веревка не касается пола и судейского оборудования находящегося на полу. Страховка второго участника –через ПС4.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Постановка обоих участников на самостраховку в ПС4 – обязательн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5.Бревно(ПС4-ПС5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 диаметр бревна -    с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дейское бревно, судейские страховочные перила; ПС4 – опасная з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, ПС5 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опасная зона, 2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х судейских караб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частники проходят этап, находясь на судейских страховочных перилах сверху брев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Оба участника преодолевает этап, находясь на самостраховочной петле вокруг бревн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6.Наклонная переправа вниз.(ПС5-ПС3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   м, крутизна  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С5 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опасная зона, 2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х судейских караб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3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Действи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в соответствии с п. 2.7, 2.8.1, 2.11, 2.18.3 страховка осуществляется через тормозное устройство через ПС5.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Постановка обоих участников на самостраховку в ПС5 – обязательн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После Этапа 6 вводится ПКВ =    минут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7.Подъем свободным лазаньем (ПС6–ПС7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;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  м, крутизна 90°-12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низу - безопасная зона ПС6, наверху опасная зона ПС7 – 2 разъемных судейских караб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 для участника идущего первым в «связке»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 проходится свободным лазаньем обоими участниками связки, движение осуществляется только по зацепам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дъём первого в «связке»  - в соответствии с п.2.6, подъём второго –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и с п. 2.14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Участникам может быть предложена судейская веревка на подъем за дополнительные 15 минут к результату связк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i/>
          <w:i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8. 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легкопострадавшего (ПС7-земля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в начале этап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пасная з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С7 – 2 разъемных судейских караб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изу бе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пасная зона, судейская страховка  для пострадавшего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спуск пострадавшего осуществляется на двойной командной веревке, через тормозное устройство, закрепленное в ПС7 и подстрахованное шантом, включенном в веревку после её выхода из тормозного устройства. Второй участник проходи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 в соответствии с п. 2.7, 2.8.1, 2.15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астник становится пострадавшим после снятия с самостраховки и перестает им быть по касанию безопасной зоны.</w:t>
      </w:r>
    </w:p>
    <w:p>
      <w:pPr>
        <w:pStyle w:val="Normal"/>
        <w:shd w:fill="FFFFFF" w:val="clear"/>
        <w:spacing w:before="209" w:after="0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ФИНИШ</w:t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Начальник дистанции                            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/ Мельников В.Б.  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6:03:00Z</dcterms:created>
  <dc:creator>Афанасьев</dc:creator>
  <dc:description/>
  <cp:keywords/>
  <dc:language>en-US</dc:language>
  <cp:lastModifiedBy>Афанасьев</cp:lastModifiedBy>
  <dcterms:modified xsi:type="dcterms:W3CDTF">2007-02-14T17:05:00Z</dcterms:modified>
  <cp:revision>11</cp:revision>
  <dc:subject/>
  <dc:title/>
</cp:coreProperties>
</file>