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ретий этап II открытого Кубка г. Москвы</w:t>
        <w:br/>
        <w:t>по пешеходному туристскому многоборью на искусственном рельефе</w:t>
      </w:r>
    </w:p>
    <w:p>
      <w:pPr>
        <w:pStyle w:val="Normal"/>
        <w:pBdr>
          <w:bottom w:val="single" w:sz="24" w:space="1" w:color="000000"/>
        </w:pBdr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«Залинг 2007»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ЮЦ «Северный»,  18 марта 2007г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Условия соревнований на технической дистанции « связок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32"/>
          <w:szCs w:val="32"/>
        </w:rPr>
        <w:t>1 класс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Перечень, параметры, оборудование этапов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и условия их прохождения.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Старт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Связка  начинает  и заканчивает работу на дистанции в обозначенной стартовой зоне. Время отсекается по пересечению последним участником и последним элементом снаряжения данной зоны.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1.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 xml:space="preserve"> Навесная переправа.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(ПС1-ПС2)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 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удейская навесная переправа; исходная точка безопасная зона ПС1 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  целевая точк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асная зона в конце этапа  ПС2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ап проходиться в соответствии с п.2.11.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По п.2.11, сопровождающая веревка не касается пола и судейского оборудования находящегося на полу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2.Траверс (ПС2-ПС3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 м , крутизна 9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таллическая конструкция ; ПС2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ПС3-опасная зона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. Промежуточные пункты страховки ППС -   шт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этап проходиться в соответствии с п.2.5, на командной страховке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3.Бревно(ПС3-земля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 м, крутизна 4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удейское бревно, судейские перила; ПС3 – опасная зо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. Конец этапа- КЛ - безопасная зон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этап проходиться в соответствии с п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.15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  <w:t>После Этапа 3 вводится ПКВ=   минут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4. Подъем по перилам (земля-ПС4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м, крутизна 90°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судейские пер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а; внизу безопасная зона, вверху опасная зона ПС4–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ервый участник  связки проходит этап в соответствии с п.2.13, организуя самостраховку жумаром, закрытым карабином. Второй участник поднимается согласно п.2.14. Страховка осуществляется через ПС4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 xml:space="preserve">Этап 5. Спуск 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по перилам «дюльфер» (ПС4-земля)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м, крутизна 90°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судейские пер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а; вверху опасная зона ПС4–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низу безопасная з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п проходится в соответствии с п. 2.15. Участники «связки» должны осуществить спуск в обозначенную зону,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 применением тормозного устройства (восьмерка, десантер, гри-гри)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  <w:t>Этап 6.Подъем свободным лазаньем (ПС5 –ПС6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;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  м, крутизна 90°-12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низу - опасная зона ПС5, наверху опасная зона ПС6 - разъемные судейские карабин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рхняя судейская страховка  для участника идущего первым в «связке»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ап проходится свободным лазаньем, движение осуществляется только по зацепам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подъём первого в «связке»  участника - в соответствии с п.2.6, подъём второго –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ответствии с п.2.14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Участникам будет предложена судейская веревка на подъем за дополнительные 15 минут к результату связки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 xml:space="preserve">Этап 7. Спуск 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по перилам «дюльфер» (ПС6-ПС5)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  м, крутизна 90°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судейские пер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а; вверху опасная зона ПС6–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низ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пасная зона ПС5-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п проходится в соответствии с п. 2.15. Участники «связки» должны осуществить спуск в обозначенную зону,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 применением тормозного устройства (восьмерка, десантер, гри-гри). </w:t>
      </w:r>
    </w:p>
    <w:p>
      <w:pPr>
        <w:pStyle w:val="Normal"/>
        <w:shd w:fill="FFFFFF" w:val="clear"/>
        <w:spacing w:before="209" w:after="0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>ФИНИШ</w:t>
      </w:r>
    </w:p>
    <w:p>
      <w:pPr>
        <w:pStyle w:val="Normal"/>
        <w:shd w:fill="FFFFFF" w:val="clear"/>
        <w:spacing w:before="0" w:after="785"/>
        <w:ind w:right="-185" w:firstLine="540"/>
        <w:jc w:val="right"/>
        <w:rPr/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Начальник дистанции                             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/ Ариничев П.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6:27:00Z</dcterms:created>
  <dc:creator>Афанасьев</dc:creator>
  <dc:description/>
  <cp:keywords/>
  <dc:language>en-US</dc:language>
  <cp:lastModifiedBy>Афанасьев</cp:lastModifiedBy>
  <dcterms:modified xsi:type="dcterms:W3CDTF">2007-02-19T17:10:00Z</dcterms:modified>
  <cp:revision>12</cp:revision>
  <dc:subject/>
  <dc:title/>
</cp:coreProperties>
</file>