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ретий этап II открытого Кубка г. Москвы</w:t>
        <w:br/>
        <w:t>по пешеходному туристскому многоборью на искусственном рельефе</w:t>
      </w:r>
    </w:p>
    <w:p>
      <w:pPr>
        <w:pStyle w:val="Normal"/>
        <w:pBdr>
          <w:bottom w:val="single" w:sz="24" w:space="1" w:color="000000"/>
        </w:pBdr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«Залинг 2007»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ЮЦ «Северный»,  18 марта 2007г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Условия соревнований на технической дистанции « связок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32"/>
          <w:szCs w:val="32"/>
        </w:rPr>
        <w:t>2 класс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Перечень, параметры, оборудование этапов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и условия их прохождения.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Старт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Связка  начинает  и заканчивает работу на дистанции в обозначенной стартовой зоне. Время отсекается по пересечению последним участником и последним элементом снаряжения данной зоны.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1.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 xml:space="preserve"> Навесная переправа.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(ПС1-ПС2)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 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удейская навесная переправа; исходная точка безопасная зона ПС1 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  целевая точк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асная зона в конце этапа  ПС2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ап проходиться в соответствии с п.2.11, 2.18.3.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По п.2.11, сопровождающая веревка не касается пола и судейского оборудования находящегося на полу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2.Траверс со сменой лидера (ПС2-ПС4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: ПС2-ПС3 =    м ,ПС3-ПС4 =     м, крутизна 9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таллическая конструкция ; ПС2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ПС3, ПС4-опасная зона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. Промежуточные пункты страховки ППС -   шт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этап проходиться в соответствии с п.2.5, на командной страховке. Смена лидера происходит на ПС3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3.Наклонная переправа вверх(ПС4-ПС5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   м, крутизна 5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 xml:space="preserve">Оборудов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этапа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удейская навесная переправа,  исходная точк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асная зона ПС4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для командной страховки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евая точ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С5 –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для командной страховки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 xml:space="preserve">Действия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ап проходиться в соответствии с п.2.11.1 - п.2.11.6, 2.13, 2.14, 2.18.3 страховка осуществляется через тормозное устройство.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 При движении первого участника по переправе страховочная веревка проходит через ПС4, применение жумара, заглушенного карабином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обязательно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По п.2.11, сопровождающая веревка не касается пола и судейского оборудования находящегося на полу. Страховка второго участника –через ПС5.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Постановка обоих участников на самостраховку в ПС5 – обязательн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 xml:space="preserve">Этап 4. Спуск 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по перилам «дюльфер»  (ПС5-земля)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м, крутизна 90°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судейские перила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верху опасная зона ПС5–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низу безопасная з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п проходится в соответствии с п. 2.15. Участники «связки» должны осуществить спуск в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обозначенную зону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 применением тормозного устройства (восьмерка, десантер, гри-гри)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После Этапа 4 вводится ПКВ =    минут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  <w:t>Этап 5.Подъем свободным лазаньем (ПС6–ПС7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;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  м, крутизна 90°-12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низу - безопасная зона ПС6, наверху опасная зона ПС7 - разъемные судейские карабин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рхняя судейская страховка  для участника идущего первым в «связке»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ап проходится свободным лазаньем обоими участниками связки, движение осуществляется только по зацепам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подъём первого в «связке»  - в соответствии с п.2.6, подъём второго –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ответствии с п.2.14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Участникам может быть предложена судейская веревка на подъем за дополнительные 15 минут к результату связки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  <w:t>Этап 6.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 xml:space="preserve"> Провисшая навесная переправа с перестежкой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(ПС7-ПС8)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 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удейская провисшая навесная переправа; ППС – узел с судейским неразъемным карабином, исходная точка опасная зона ПС7 - 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Манарага»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;  целевая точк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асная зона в конце этапа  ПС8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ап проходиться в соответствии с п.2.11, 2.18.3.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По п.2.11, сопровождающая веревка не касается пола и судейского оборудования находящегося на полу. При осуществлении перестежки, участник должен быть пристегнут к навесной переправе минимум 2 карабинами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 xml:space="preserve">Этап 7. Спуск 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«дюльфером» с преодолением бергшрунда (ПС8-земля)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в начале этап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пасная зона ПС8–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низу без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пасная зона, контрольная линия, судейские маятниковые перила для дюльфера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п проходится в соответствии с п. 2.15. Командная страховка – через ПС8. Участники «связки» должны осуществить спуск за КЛ,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 применением тормозного устройства (восьмерка, десантер, гри-гри). </w:t>
      </w:r>
    </w:p>
    <w:p>
      <w:pPr>
        <w:pStyle w:val="Normal"/>
        <w:shd w:fill="FFFFFF" w:val="clear"/>
        <w:spacing w:before="209" w:after="0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>ФИНИШ</w:t>
      </w:r>
    </w:p>
    <w:p>
      <w:pPr>
        <w:pStyle w:val="Normal"/>
        <w:shd w:fill="FFFFFF" w:val="clear"/>
        <w:spacing w:before="209" w:after="0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Начальник дистанции                             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/  Николенко И. 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23:00Z</dcterms:created>
  <dc:creator>Афанасьев</dc:creator>
  <dc:description/>
  <cp:keywords/>
  <dc:language>en-US</dc:language>
  <cp:lastModifiedBy>Афанасьев</cp:lastModifiedBy>
  <dcterms:modified xsi:type="dcterms:W3CDTF">2007-02-14T17:05:00Z</dcterms:modified>
  <cp:revision>15</cp:revision>
  <dc:subject/>
  <dc:title/>
</cp:coreProperties>
</file>