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тий этап II открытого Кубка г. Москвы</w:t>
        <w:br/>
        <w:t>по пешеходному туристскому многоборью на искусственном рельефе</w:t>
      </w:r>
    </w:p>
    <w:p>
      <w:pPr>
        <w:pStyle w:val="Normal"/>
        <w:pBdr>
          <w:bottom w:val="single" w:sz="24" w:space="1" w:color="000000"/>
        </w:pBdr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Залинг 2007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ХЕМА ДИСТАНЦИИ 1 КЛАСС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тап 1  (Навесная переправа  12 м)                                                             Этап 2 (Траверс 12 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1485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pt" to="296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90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ПС2</w:t>
      </w:r>
    </w:p>
    <w:p>
      <w:pPr>
        <w:pStyle w:val="Normal"/>
        <w:tabs>
          <w:tab w:val="clear" w:pos="708"/>
          <w:tab w:val="left" w:pos="9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" cy="236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6pt;margin-top:8.5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228600" cy="2362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7.3pt;width:17.95pt;height:18.5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4686300" cy="152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pt" to="422.9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460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5pt" to="432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85090</wp:posOffset>
                </wp:positionV>
                <wp:extent cx="0" cy="1943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7pt" to="468pt,1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С 1</w:t>
      </w:r>
      <w:r>
        <w:rPr/>
        <w:t xml:space="preserve">                       </w:t>
      </w:r>
      <w:r>
        <w:rPr>
          <w:b/>
        </w:rPr>
        <w:t>КЛ</w:t>
      </w:r>
      <w:r>
        <w:rPr/>
        <w:t xml:space="preserve">                                            </w:t>
      </w:r>
      <w:r>
        <w:rPr>
          <w:b/>
        </w:rPr>
        <w:t>12 м</w:t>
      </w:r>
      <w:r>
        <w:rPr/>
        <w:t xml:space="preserve">                                                   </w:t>
      </w:r>
      <w:r>
        <w:rPr>
          <w:b/>
        </w:rPr>
        <w:t xml:space="preserve">                                          Этап 6,7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38430</wp:posOffset>
                </wp:positionV>
                <wp:extent cx="228600" cy="2362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0.9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Подъем свободным лазаньем -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138430</wp:posOffset>
                </wp:positionV>
                <wp:extent cx="228600" cy="236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0.9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ПС                                   </w:t>
      </w:r>
      <w:r>
        <w:rPr>
          <w:b/>
        </w:rPr>
        <w:t>спуск  дюльфером  6м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3pt" to="43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.1pt" to="656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С6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0</wp:posOffset>
                </wp:positionH>
                <wp:positionV relativeFrom="paragraph">
                  <wp:posOffset>130810</wp:posOffset>
                </wp:positionV>
                <wp:extent cx="228600" cy="4572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.3pt" to="674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0</wp:posOffset>
                </wp:positionH>
                <wp:positionV relativeFrom="paragraph">
                  <wp:posOffset>1651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3pt" to="630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130810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0.3pt" to="603pt,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12 м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8890</wp:posOffset>
                </wp:positionV>
                <wp:extent cx="228600" cy="236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.7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0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5pt" to="647.95pt,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      ППС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622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9pt" to="432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0</wp:posOffset>
                </wp:positionH>
                <wp:positionV relativeFrom="paragraph">
                  <wp:posOffset>12319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7pt" to="656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Этап 4, 5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0</wp:posOffset>
                </wp:positionH>
                <wp:positionV relativeFrom="paragraph">
                  <wp:posOffset>6223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9pt" to="67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(Подъем по перилам - Спуск по перилам 6 м)                                                                                                                   6 м            6м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228600" cy="2362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1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439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1pt" to="65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b/>
        </w:rPr>
        <w:t>ПС 4</w: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-6350</wp:posOffset>
                </wp:positionV>
                <wp:extent cx="228600" cy="2362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0.5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99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  <w:r>
        <w:rPr/>
        <w:t>ППС</w:t>
      </w:r>
    </w:p>
    <w:p>
      <w:pPr>
        <w:pStyle w:val="Normal"/>
        <w:tabs>
          <w:tab w:val="clear" w:pos="708"/>
          <w:tab w:val="left" w:pos="2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4699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7pt" to="43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0" cy="10287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72pt,8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-6350</wp:posOffset>
                </wp:positionV>
                <wp:extent cx="0" cy="10287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pt" to="126pt,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214630</wp:posOffset>
                </wp:positionV>
                <wp:extent cx="228600" cy="236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6.9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0</wp:posOffset>
                </wp:positionH>
                <wp:positionV relativeFrom="paragraph">
                  <wp:posOffset>46990</wp:posOffset>
                </wp:positionV>
                <wp:extent cx="228600" cy="2362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3.7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28930</wp:posOffset>
                </wp:positionV>
                <wp:extent cx="1828800" cy="1219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5.9pt;width:143.9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7pt" to="395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pt" to="306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b/>
        </w:rPr>
        <w:t xml:space="preserve">6 м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>
          <w:b/>
          <w:b/>
        </w:rPr>
      </w:pPr>
      <w:r>
        <w:rPr/>
        <w:tab/>
      </w:r>
      <w:r>
        <w:rPr>
          <w:b/>
        </w:rPr>
        <w:t>ПС3                                                    ПС5</w:t>
      </w:r>
    </w:p>
    <w:p>
      <w:pPr>
        <w:pStyle w:val="Normal"/>
        <w:tabs>
          <w:tab w:val="clear" w:pos="708"/>
          <w:tab w:val="left" w:pos="90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КЛ             4 м          Этап 3 (Бревно 4м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тий этап II открытого Кубка г. Москвы</w:t>
        <w:br/>
        <w:t>по пешеходному туристскому многоборью на искусственном рельефе</w:t>
      </w:r>
    </w:p>
    <w:p>
      <w:pPr>
        <w:pStyle w:val="Normal"/>
        <w:pBdr>
          <w:bottom w:val="single" w:sz="24" w:space="1" w:color="000000"/>
        </w:pBdr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Залинг 2007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СХЕМА ДИСТАНЦИИ 2 КЛАСС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Этап 1  (Навесная переправа 12 м)                                                                Этап 2 (Траверс со сменой лидера 6+6 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1485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pt" to="296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90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ПС2</w:t>
      </w:r>
    </w:p>
    <w:p>
      <w:pPr>
        <w:pStyle w:val="Normal"/>
        <w:tabs>
          <w:tab w:val="clear" w:pos="708"/>
          <w:tab w:val="left" w:pos="9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" cy="2362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.5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228600" cy="2362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7.3pt;width:17.95pt;height:18.5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>12 м</w:t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4686300" cy="1524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pt" to="422.9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4605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5pt" to="432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0</wp:posOffset>
                </wp:positionH>
                <wp:positionV relativeFrom="paragraph">
                  <wp:posOffset>85090</wp:posOffset>
                </wp:positionV>
                <wp:extent cx="0" cy="19431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7pt" to="468pt,1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С 1</w:t>
      </w:r>
      <w:r>
        <w:rPr/>
        <w:t xml:space="preserve">                       </w:t>
      </w:r>
      <w:r>
        <w:rPr>
          <w:b/>
        </w:rPr>
        <w:t>КЛ</w:t>
      </w: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138430</wp:posOffset>
                </wp:positionV>
                <wp:extent cx="228600" cy="236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0.9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ПС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3pt" to="43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Этап 4</w:t>
      </w:r>
      <w:r>
        <w:rPr/>
        <w:t xml:space="preserve">                             12 м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8890</wp:posOffset>
                </wp:positionV>
                <wp:extent cx="228600" cy="2362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.7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                                  (Спуск дюльфером 6 м)          ПС3                                      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6223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9pt" to="432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228600" cy="2362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.7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b/>
        </w:rPr>
        <w:t xml:space="preserve">                                                              </w:t>
      </w:r>
      <w:r>
        <w:rPr>
          <w:b/>
        </w:rPr>
        <w:t xml:space="preserve">ПС 5                               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1028700" cy="685800"/>
                <wp:effectExtent l="0" t="63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9pt" to="422.95pt,5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270</wp:posOffset>
                </wp:positionV>
                <wp:extent cx="0" cy="1028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pt" to="31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1257300" cy="8001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pt" to="422.9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15570</wp:posOffset>
                </wp:positionV>
                <wp:extent cx="0" cy="8001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pt" to="288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-6350</wp:posOffset>
                </wp:positionV>
                <wp:extent cx="228600" cy="2362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0.5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  <w:r>
        <w:rPr/>
        <w:t>ППС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4699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7pt" to="43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 xml:space="preserve">6м                10м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214630</wp:posOffset>
                </wp:positionV>
                <wp:extent cx="228600" cy="2362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6.9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/>
      </w:pPr>
      <w:r>
        <w:rPr/>
        <w:tab/>
      </w:r>
      <w:r>
        <w:rPr>
          <w:b/>
        </w:rPr>
        <w:t xml:space="preserve">ПС4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pt" to="34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228600" cy="3429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pt" to="341.95pt,3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228600" cy="34290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pt" to="296.95pt,3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Этап 3 (Наклонная переправа вверх 10 м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323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Этап 7 (Спуск дюльфером 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с преодолением бергшрунда)                                                                                                   Этап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86700</wp:posOffset>
                </wp:positionH>
                <wp:positionV relativeFrom="paragraph">
                  <wp:posOffset>251460</wp:posOffset>
                </wp:positionV>
                <wp:extent cx="228600" cy="2362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9.8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342900" cy="1371600"/>
                <wp:effectExtent l="5080" t="1270" r="508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78.95pt,1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расстояние от ПС 8 до КЛ   8 м                                                                        (</w:t>
      </w:r>
      <w:r>
        <w:rPr>
          <w:b/>
        </w:rPr>
        <w:t>Провисшая навесная переправа с  перестежкой 20 м)</w: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228600" cy="2362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b/>
        </w:rPr>
        <w:t>ПС 8</w:t>
      </w:r>
      <w:r>
        <w:rPr/>
        <w:t xml:space="preserve">                 маятниковые перила                                                                                          </w:t>
      </w:r>
      <w:r>
        <w:rPr>
          <w:b/>
        </w:rPr>
        <w:t>ПС 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129540</wp:posOffset>
                </wp:positionV>
                <wp:extent cx="228600" cy="2362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0.2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2pt" to="620.9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153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.1pt" to="656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3429000" cy="2286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503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43900</wp:posOffset>
                </wp:positionH>
                <wp:positionV relativeFrom="paragraph">
                  <wp:posOffset>130810</wp:posOffset>
                </wp:positionV>
                <wp:extent cx="228600" cy="4572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.3pt" to="674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0</wp:posOffset>
                </wp:positionH>
                <wp:positionV relativeFrom="paragraph">
                  <wp:posOffset>7620</wp:posOffset>
                </wp:positionV>
                <wp:extent cx="1371600" cy="228600"/>
                <wp:effectExtent l="0" t="5080" r="127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6pt" to="611.9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153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0" t="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5pt" to="647.95pt,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828800" cy="114300"/>
                <wp:effectExtent l="0" t="33655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449.95pt,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914400" cy="1028700"/>
                <wp:effectExtent l="3810" t="317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269.9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                                                                                                                          ППС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571500" cy="10287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96.95pt,85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29600</wp:posOffset>
                </wp:positionH>
                <wp:positionV relativeFrom="paragraph">
                  <wp:posOffset>123190</wp:posOffset>
                </wp:positionV>
                <wp:extent cx="114300" cy="2286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7pt" to="656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КЛ                        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72500</wp:posOffset>
                </wp:positionH>
                <wp:positionV relativeFrom="paragraph">
                  <wp:posOffset>62230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9pt" to="67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6м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39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1pt" to="65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43900</wp:posOffset>
                </wp:positionH>
                <wp:positionV relativeFrom="paragraph">
                  <wp:posOffset>46990</wp:posOffset>
                </wp:positionV>
                <wp:extent cx="228600" cy="2362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3.7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/>
      </w:pPr>
      <w:r>
        <w:rPr/>
        <w:tab/>
      </w:r>
      <w:r>
        <w:rPr>
          <w:b/>
        </w:rPr>
        <w:t xml:space="preserve">                                                            ПС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Этап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(Подъем свободным лазанием 6м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тий этап II открытого Кубка г. Москвы</w:t>
        <w:br/>
        <w:t>по пешеходному туристскому многоборью на искусственном рельефе</w:t>
      </w:r>
    </w:p>
    <w:p>
      <w:pPr>
        <w:pStyle w:val="Normal"/>
        <w:pBdr>
          <w:bottom w:val="single" w:sz="24" w:space="1" w:color="000000"/>
        </w:pBdr>
        <w:suppressAutoHyphens w:val="tru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Залинг 2007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СХЕМА ДИСТАНЦИИ 3 КЛАС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Этап 2 </w:t>
      </w:r>
    </w:p>
    <w:p>
      <w:pPr>
        <w:pStyle w:val="Normal"/>
        <w:rPr/>
      </w:pPr>
      <w:r>
        <w:rPr/>
        <w:t xml:space="preserve">                           </w:t>
      </w:r>
      <w:r>
        <w:rPr/>
        <w:t>(</w:t>
      </w:r>
      <w:r>
        <w:rPr>
          <w:b/>
        </w:rPr>
        <w:t>Провисшая навесная переправа с  перестежкой 20м                                                                                     Этап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86700</wp:posOffset>
                </wp:positionH>
                <wp:positionV relativeFrom="paragraph">
                  <wp:posOffset>251460</wp:posOffset>
                </wp:positionV>
                <wp:extent cx="228600" cy="2362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9.8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Спуск дюльфером 6м)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228600" cy="2362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b/>
        </w:rPr>
        <w:t>ПС 1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</w:rPr>
        <w:t>ПС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0</wp:posOffset>
                </wp:positionH>
                <wp:positionV relativeFrom="paragraph">
                  <wp:posOffset>129540</wp:posOffset>
                </wp:positionV>
                <wp:extent cx="228600" cy="2362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0.2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3pt" to="225pt,11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94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2pt" to="620.9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0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3pt" to="630pt,11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3429000" cy="22860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503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43700</wp:posOffset>
                </wp:positionH>
                <wp:positionV relativeFrom="paragraph">
                  <wp:posOffset>146050</wp:posOffset>
                </wp:positionV>
                <wp:extent cx="914400" cy="191770"/>
                <wp:effectExtent l="1270" t="22225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.5pt" to="602.95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43900</wp:posOffset>
                </wp:positionH>
                <wp:positionV relativeFrom="paragraph">
                  <wp:posOffset>146050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1.5pt" to="657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1485900" cy="151130"/>
                <wp:effectExtent l="635" t="5080" r="0" b="304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pt" to="422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6858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                                                                         ППС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w:rPr/>
        <w:t xml:space="preserve">                               </w:t>
      </w:r>
      <w:r>
        <w:rPr>
          <w:b/>
        </w:rPr>
        <w:t xml:space="preserve">                                     </w:t>
      </w:r>
      <w:r>
        <w:rPr>
          <w:b/>
        </w:rPr>
        <w:t>6м                                                                                                                                           6м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43800</wp:posOffset>
                </wp:positionH>
                <wp:positionV relativeFrom="paragraph">
                  <wp:posOffset>69850</wp:posOffset>
                </wp:positionV>
                <wp:extent cx="228600" cy="571500"/>
                <wp:effectExtent l="4445" t="1905" r="444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.5pt" to="611.95pt,5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</w:t>
      </w:r>
      <w:r>
        <w:rPr>
          <w:b/>
        </w:rPr>
        <w:t xml:space="preserve">Этап 1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(Подъем по перилам 6 м)                                                                                                                   КЛ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ап 5 (Бревно 6м)                                                         Этап 6 (Наклонная переправа вниз 7м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228600" cy="2362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3.2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228600" cy="2362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2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828800" cy="13970"/>
                <wp:effectExtent l="635" t="38100" r="0" b="247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242.95pt,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6 м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2286000" cy="1219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179.9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ПС 4                                                                         ПС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685800" cy="1257300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125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485900" cy="1257300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60.95pt,101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Этап 7,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Подъем свободным лазаньем -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86700</wp:posOffset>
                </wp:positionH>
                <wp:positionV relativeFrom="paragraph">
                  <wp:posOffset>138430</wp:posOffset>
                </wp:positionV>
                <wp:extent cx="228600" cy="2362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0.9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57200" cy="800100"/>
                <wp:effectExtent l="0" t="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89.95pt,6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800100" cy="685800"/>
                <wp:effectExtent l="0" t="381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69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>спуск  легкопострадавшего 6м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1153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.1pt" to="656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 xml:space="preserve">7.5м                                        7м                                                                                                                                                       </w:t>
      </w:r>
      <w:r>
        <w:rPr>
          <w:b/>
        </w:rPr>
        <w:t>ПС7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43900</wp:posOffset>
                </wp:positionH>
                <wp:positionV relativeFrom="paragraph">
                  <wp:posOffset>130810</wp:posOffset>
                </wp:positionV>
                <wp:extent cx="228600" cy="4572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.3pt" to="674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0" cy="18288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630pt,14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43800</wp:posOffset>
                </wp:positionH>
                <wp:positionV relativeFrom="paragraph">
                  <wp:posOffset>76200</wp:posOffset>
                </wp:positionV>
                <wp:extent cx="0" cy="10287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pt" to="594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1153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0" t="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5pt" to="647.95pt,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29600</wp:posOffset>
                </wp:positionH>
                <wp:positionV relativeFrom="paragraph">
                  <wp:posOffset>123190</wp:posOffset>
                </wp:positionV>
                <wp:extent cx="114300" cy="2286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7pt" to="656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228600" cy="2362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2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72500</wp:posOffset>
                </wp:positionH>
                <wp:positionV relativeFrom="paragraph">
                  <wp:posOffset>68580</wp:posOffset>
                </wp:positionV>
                <wp:extent cx="0" cy="1257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.4pt" to="675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b/>
        </w:rPr>
        <w:t>ПС 3</w: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43900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6pt" to="657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6м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</w:rPr>
        <w:t xml:space="preserve">                   </w:t>
      </w:r>
      <w:r>
        <w:rPr>
          <w:b/>
        </w:rPr>
        <w:t>Этап 4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</w:rPr>
        <w:t xml:space="preserve">(Наклонная переправа вверх 7.5 м)                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0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58200</wp:posOffset>
                </wp:positionH>
                <wp:positionV relativeFrom="paragraph">
                  <wp:posOffset>99060</wp:posOffset>
                </wp:positionV>
                <wp:extent cx="228600" cy="2362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1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7.8pt;width:17.95pt;height:18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С 6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50:00Z</dcterms:created>
  <dc:creator>Афанасьев</dc:creator>
  <dc:description/>
  <cp:keywords/>
  <dc:language>en-US</dc:language>
  <cp:lastModifiedBy>Афанасьев</cp:lastModifiedBy>
  <dcterms:modified xsi:type="dcterms:W3CDTF">2007-02-25T17:37:00Z</dcterms:modified>
  <cp:revision>16</cp:revision>
  <dc:subject/>
  <dc:title/>
</cp:coreProperties>
</file>