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подъезда к месту проведения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6"/>
          <w:szCs w:val="26"/>
        </w:rPr>
        <w:t>Вариант №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з Москвы с Ярославского вокзала на электричке сообщением Москва – Сергиев Посад, Москва – Александров или Москва – Балакирево до станции "Сергиев Посад"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зд стоит 112 руб., по студенческому или со справкой из школы – 56 руб. Можно вообще взять билет "на вход" до ближайшей станции за 22 руб. или по студенческому за 11 руб. (В Сергиевом Посаде турникетов нет). Интервал движения электричек в среднем 15 мин. Время в пути  ≈ 1ч.10мин.-1ч.30мин. (зависит от остановок).</w:t>
      </w:r>
    </w:p>
    <w:p>
      <w:pPr>
        <w:pStyle w:val="Normal"/>
        <w:ind w:firstLine="36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36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i/>
          <w:i/>
          <w:sz w:val="8"/>
          <w:szCs w:val="8"/>
        </w:rPr>
      </w:pPr>
      <w:r>
        <w:rPr/>
        <w:drawing>
          <wp:inline distT="0" distB="0" distL="0" distR="0">
            <wp:extent cx="5133340" cy="502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5027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лее автобусом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№33 "Сергиев Посад – Рахманово" до остановки "Голыгино".</w:t>
      </w:r>
    </w:p>
    <w:p>
      <w:pPr>
        <w:pStyle w:val="Normal"/>
        <w:ind w:firstLine="360"/>
        <w:rPr/>
      </w:pPr>
      <w:r>
        <w:rPr>
          <w:i/>
          <w:sz w:val="22"/>
          <w:szCs w:val="22"/>
        </w:rPr>
        <w:t>Билеты в кассах автовокзала, проезд стоит 38 руб., действуют проездные, есть льготы для студентов и школьников. Автобусы отправляются по расписанию: 5:30 (кроме воскресенья), 6:50, 9:30, 11:25, 13:38, 15:23, 18:30.  Время в пути ≈ 30 мин.</w:t>
      </w:r>
    </w:p>
    <w:p>
      <w:pPr>
        <w:pStyle w:val="Normal"/>
        <w:ind w:firstLine="360"/>
        <w:rPr/>
      </w:pPr>
      <w:r>
        <w:rPr>
          <w:sz w:val="28"/>
          <w:szCs w:val="28"/>
        </w:rPr>
        <w:t>- №388 "Сергиев Посад – ст.м.ВДНХ" до остановки "Голыгино".</w:t>
      </w:r>
    </w:p>
    <w:p>
      <w:pPr>
        <w:pStyle w:val="Normal"/>
        <w:ind w:firstLine="360"/>
        <w:rPr/>
      </w:pPr>
      <w:r>
        <w:rPr>
          <w:i/>
          <w:sz w:val="22"/>
          <w:szCs w:val="22"/>
        </w:rPr>
        <w:t>Билеты в кассах автовокзала  стоят 75 руб., в будке у остановки билеты продают только до Москвы за 120 руб. Студенческие и школьные льготы не действуют. Отправление каждые 15 мин. до 22:00.  Время в пути ≈ 30 мин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Далее от остановки "Голыгино" до пионерского лагеря "Восток" пешком согласно схеме 1.</w:t>
      </w:r>
    </w:p>
    <w:p>
      <w:pPr>
        <w:pStyle w:val="Normal"/>
        <w:ind w:firstLine="360"/>
        <w:rPr>
          <w:sz w:val="26"/>
          <w:szCs w:val="26"/>
        </w:rPr>
      </w:pPr>
      <w:r>
        <w:rPr>
          <w:i/>
          <w:sz w:val="22"/>
          <w:szCs w:val="22"/>
        </w:rPr>
        <w:t>Время в пути ≈ 10-15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1610" cy="613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6134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хем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Вариант №2. </w:t>
      </w:r>
      <w:r>
        <w:rPr>
          <w:sz w:val="28"/>
          <w:szCs w:val="28"/>
        </w:rPr>
        <w:t>Из Москвы со станции метро "ВДНХ" автобусом №388 до остановки "Голыгино".</w:t>
      </w:r>
    </w:p>
    <w:p>
      <w:pPr>
        <w:pStyle w:val="Normal"/>
        <w:ind w:firstLine="360"/>
        <w:rPr/>
      </w:pPr>
      <w:r>
        <w:rPr>
          <w:i/>
          <w:sz w:val="22"/>
          <w:szCs w:val="22"/>
        </w:rPr>
        <w:t>Стоимость проезда – 120 руб., льгот нет. Отправление каждые 15 мин. до 22:00.  Время в пути ≈ 1ч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Далее от остановки "Голыгино" до пионерского лагеря "Восток" пешком согласно схеме 1.</w:t>
      </w:r>
    </w:p>
    <w:p>
      <w:pPr>
        <w:pStyle w:val="Normal"/>
        <w:ind w:firstLine="360"/>
        <w:rPr>
          <w:sz w:val="26"/>
          <w:szCs w:val="26"/>
        </w:rPr>
      </w:pPr>
      <w:r>
        <w:rPr>
          <w:i/>
          <w:sz w:val="22"/>
          <w:szCs w:val="22"/>
        </w:rPr>
        <w:t>Время в пути ≈ 10-15 ми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Вариант №3. </w:t>
      </w:r>
      <w:r>
        <w:rPr>
          <w:sz w:val="28"/>
          <w:szCs w:val="28"/>
        </w:rPr>
        <w:t>Собственным или заказным транспортом согласно схеме 2. При движении со стороны Москвы необходимо повернуть по указателю на Лешково, Радонеж (≈ 40 км. от МКАД) для развор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0380" cy="5349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534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1:00Z</dcterms:created>
  <dc:creator>Sasha</dc:creator>
  <dc:description/>
  <dc:language>en-US</dc:language>
  <cp:lastModifiedBy>Sasha</cp:lastModifiedBy>
  <dcterms:modified xsi:type="dcterms:W3CDTF">2009-09-08T09:31:00Z</dcterms:modified>
  <cp:revision>2</cp:revision>
  <dc:subject/>
  <dc:title>Приложение 2</dc:title>
</cp:coreProperties>
</file>