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ОТКРЫТЫЙ КУБОК МОСКОВСКОЙ ОБЛАСТИ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</w:rPr>
        <w:t>ПО СПОРТИВНОМУ ТУРИЗМУ</w:t>
      </w:r>
    </w:p>
    <w:p>
      <w:pPr>
        <w:pStyle w:val="Heading1"/>
        <w:rPr/>
      </w:pPr>
      <w:r>
        <w:rPr/>
        <w:t>Условия соревнований на дистанции пешеходная группа (коротк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566.95pt,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20 сентября 2009г.                                                                                              Сергиево-Посадский район, пос. Голыгино</w:t>
      </w:r>
    </w:p>
    <w:p>
      <w:pPr>
        <w:pStyle w:val="Heading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/>
      </w:pPr>
      <w:r>
        <w:rPr/>
        <w:t>условия и порядок прохождения этапов.</w:t>
      </w:r>
    </w:p>
    <w:p>
      <w:pPr>
        <w:pStyle w:val="Heading1"/>
        <w:rPr/>
      </w:pPr>
      <w:r>
        <w:rPr>
          <w:rFonts w:cs="Times New Roman" w:ascii="Times New Roman" w:hAnsi="Times New Roman"/>
          <w:caps w:val="false"/>
          <w:smallCaps w:val="false"/>
        </w:rPr>
        <w:t>Дистанция 3-го класса.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ласс дистанции – 3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этапов – 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лина дистанции – до 1,2 км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В дистанции – __   </w:t>
      </w:r>
    </w:p>
    <w:p>
      <w:pPr>
        <w:pStyle w:val="Normal"/>
        <w:ind w:left="1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1. Блок этапов: Навесная переправа, спуск дюльферо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навесной переправы – 17 м., длина спуска – до 14 м. Крутизна спуска – 9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Исходная опора – дерево Ø = __см., промежуточная опора – дерево Ø = __см., судейская петля для постановки на самостраховку, 2 судейских открытых карабина. Судейская навесная переправа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 этапов проходится без потери страховк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и проходят навесную переправу по п. 2.11 “Руководства…” и спускаются дюльфером в соответствии с п.п. 2.7, 2.15,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2. Навесная переправа.</w:t>
      </w:r>
    </w:p>
    <w:p>
      <w:pPr>
        <w:pStyle w:val="3"/>
        <w:rPr/>
      </w:pPr>
      <w:r>
        <w:rPr>
          <w:sz w:val="20"/>
          <w:szCs w:val="20"/>
        </w:rPr>
        <w:t>Длина навесной переправы – до 30 м. Опасная зона – КЛ. От опор до КЛ на исходном берегу – 1 м, на целевом берегу – 1 м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: на исходном берегу – дерево Ø = __см., на целевом берегу – дерево Ø = __см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ервый участник проходит этап по п. 2.4 «Руководства…», остальные участники – по п.п. 2.7, 2.11, 2.8.1 “Руководства…”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ле 2-го касания участником рельефа в опасной зоне, либо при движении участника по рельефу, участник возвращается на исходный берег и команда перетягивает навесную переправу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3. Спуск тяжелопострадавшего по склону на сопровождающе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этапа – 40 м. Крутизна склона – до __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судейская петля, судейский заглушенный карабин. КЛ в начале и конце этапа.</w:t>
      </w:r>
    </w:p>
    <w:p>
      <w:pPr>
        <w:pStyle w:val="2"/>
        <w:spacing w:lineRule="auto" w:line="240" w:before="0" w:after="0"/>
        <w:ind w:left="0" w:firstLine="283"/>
        <w:jc w:val="both"/>
        <w:rPr/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 и ног, пострадавший считается таковым во время нахождения в опасной зоне при транспортировке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уск пострадавшего осуществляется в соответствии с п.п. 3.4, 3.7 “Руководства…”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в соответствии с п. 2.13 “Руководства…”.</w:t>
      </w:r>
    </w:p>
    <w:p>
      <w:pPr>
        <w:pStyle w:val="2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ятие перил в соответствии с п. 2.8.1 “Руководства…”.</w:t>
      </w:r>
    </w:p>
    <w:p>
      <w:pPr>
        <w:pStyle w:val="2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4. Брод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Длина этапа – 17 м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 - ____. КЛ в начале и конце этапа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роходит этап в соответствии п. 2.1 “Руководства…”, остальные участники – в соответствии с п.п. 2.7, 2.10, 2.8.1 “Руководства…”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5. Переправа по бревну через реку.</w:t>
      </w:r>
    </w:p>
    <w:p>
      <w:pPr>
        <w:pStyle w:val="Normal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на этапа – 18 м.</w:t>
      </w:r>
    </w:p>
    <w:p>
      <w:pPr>
        <w:pStyle w:val="3"/>
        <w:rPr/>
      </w:pPr>
      <w:r>
        <w:rPr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: на исходном берегу – _____, на целевом берегу – дерево Ø = __см. КЛ в начале и конце этапа. Судейское бревн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ереправляется по бревну в соответствии с п. 2.3 «Руководства…», остальные участники - по п.п. 2.7, 2.10, 2.8.1 “Руководства…”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6. Подъем легкопострадавшего по склону.</w:t>
      </w:r>
    </w:p>
    <w:p>
      <w:pPr>
        <w:pStyle w:val="3"/>
        <w:rPr/>
      </w:pPr>
      <w:r>
        <w:rPr>
          <w:sz w:val="20"/>
          <w:szCs w:val="20"/>
        </w:rPr>
        <w:t>Длина подъема – до 30 м. Крутизна склона до __º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а – дерево Ø = __см. ППС – судейские петли – до 4 шт. КЛ в начале и конце этапа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роходит этап в соответствии п. 2.6 “Руководства…”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, пострадавший считается таковым непосредственно после входа в рабочую зону этапа и перестает им быть после выхода из рабочей зон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дъема пострадавшего используется одинарная транспортная веревка, подстрахованная узлом Бахмана. Организация верхней командной страховки обязательн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в соответствии п. 2.13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3"/>
        <w:ind w:hanging="0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3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ик дистанции            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rFonts w:ascii="Comic Sans MS" w:hAnsi="Comic Sans MS" w:cs="Comic Sans MS"/>
      <w:b/>
      <w:bCs/>
      <w:cap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Courier New" w:hAnsi="Courier New" w:cs="Courier Ne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8:52:00Z</dcterms:created>
  <dc:creator>Sasha</dc:creator>
  <dc:description/>
  <dc:language>en-US</dc:language>
  <cp:lastModifiedBy>Sasha</cp:lastModifiedBy>
  <dcterms:modified xsi:type="dcterms:W3CDTF">2009-08-17T18:52:00Z</dcterms:modified>
  <cp:revision>2</cp:revision>
  <dc:subject/>
  <dc:title>XII ОТКРЫТЫЙ ЧЕМПИОНАТ ГОРОДА МОСКВЫ</dc:title>
</cp:coreProperties>
</file>