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ОТКРЫТЫЙ КУБОК МОСКОВСКОЙ ОБЛАСТИ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</w:rPr>
        <w:t>ПО СПОРТИВНОМУ ТУРИЗМУ</w:t>
      </w:r>
    </w:p>
    <w:p>
      <w:pPr>
        <w:pStyle w:val="Heading1"/>
        <w:rPr/>
      </w:pPr>
      <w:r>
        <w:rPr/>
        <w:t>Условия соревнований на дистанции пешеходная группа (длинная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566.95pt,9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center"/>
        <w:rPr>
          <w:i/>
          <w:i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19 сентября 2009г.                                                                                              Сергиево-Посадский район, пос. Голыгино</w:t>
      </w:r>
    </w:p>
    <w:p>
      <w:pPr>
        <w:pStyle w:val="Heading1"/>
        <w:rPr>
          <w:rFonts w:ascii="Bookman Old Style" w:hAnsi="Bookman Old Style" w:cs="Bookman Old Style"/>
          <w:i/>
          <w:i/>
          <w:sz w:val="20"/>
          <w:szCs w:val="20"/>
          <w:highlight w:val="yellow"/>
        </w:rPr>
      </w:pPr>
      <w:r>
        <w:rPr>
          <w:rFonts w:cs="Bookman Old Style" w:ascii="Bookman Old Style" w:hAnsi="Bookman Old Style"/>
          <w:i/>
          <w:sz w:val="20"/>
          <w:szCs w:val="20"/>
          <w:highlight w:val="yellow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щие условия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…»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лонения от «Руководства…» в данных соревнованиях оговариваются в настоящих условиях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Обозначения, принятые в условиях и схемах: КЛ – контрольная линия,  КВ - контрольное время, КП – контрольный пункт, ПС – пункт страховки, ППС – промежуточный пункт страховки, ВСС – верхняя судейская страховка.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Состав команды: – 4 человека (не менее одной девушки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На всем  протяжении дистанции команды работают в касках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команды могут быть сняты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10 минут до старта команда проходит предстартовую проверку, на которой проверяется снаряжение и знание границ полигона. Команда не выпускается на дистанцию до полного выполнения всех требований, при этом старт не откладываетс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Дистанция проводится по штрафовой системе. 1 штрафной балл соответствует 30 секундам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анда  получает снятие с этапа если она: </w:t>
      </w:r>
    </w:p>
    <w:p>
      <w:pPr>
        <w:pStyle w:val="Normal"/>
        <w:ind w:left="1068" w:firstLine="348"/>
        <w:jc w:val="both"/>
        <w:rPr>
          <w:sz w:val="20"/>
          <w:szCs w:val="20"/>
        </w:rPr>
      </w:pPr>
      <w:r>
        <w:rPr>
          <w:sz w:val="20"/>
          <w:szCs w:val="20"/>
        </w:rPr>
        <w:t>не выполнила требований судьи (после второго предупреждения);</w:t>
      </w:r>
    </w:p>
    <w:p>
      <w:pPr>
        <w:pStyle w:val="Normal"/>
        <w:ind w:left="720" w:firstLine="696"/>
        <w:jc w:val="both"/>
        <w:rPr>
          <w:sz w:val="20"/>
          <w:szCs w:val="20"/>
        </w:rPr>
      </w:pPr>
      <w:r>
        <w:rPr>
          <w:sz w:val="20"/>
          <w:szCs w:val="20"/>
        </w:rPr>
        <w:t>не выполнила условия этапа;</w:t>
      </w:r>
    </w:p>
    <w:p>
      <w:pPr>
        <w:pStyle w:val="Normal"/>
        <w:ind w:left="1068" w:firstLine="348"/>
        <w:jc w:val="both"/>
        <w:rPr>
          <w:sz w:val="20"/>
          <w:szCs w:val="20"/>
        </w:rPr>
      </w:pPr>
      <w:r>
        <w:rPr>
          <w:sz w:val="20"/>
          <w:szCs w:val="20"/>
        </w:rPr>
        <w:t>не работала на этапе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станция заключается в последовательном прохождении КП и технических этапов от старта к финиш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Прохождение этапов и КП командное</w:t>
      </w:r>
      <w:r>
        <w:rPr>
          <w:sz w:val="20"/>
          <w:szCs w:val="20"/>
        </w:rPr>
        <w:t xml:space="preserve">, вход в рабочую зону этапа после прибытия 4 человек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снаряжение команда транспортирует от старта до финиша последовательно через все этапы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оборудование на этапах, помимо оговоренного в данных Условиях, участники снимают и устанавливают самостоятельно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КВ на этапах отсекается по входу (выходу) в рабочую зону этапа</w:t>
      </w:r>
      <w:r>
        <w:rPr>
          <w:rFonts w:cs="Tahoma" w:ascii="Tahoma" w:hAnsi="Tahoma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пускается обратное движение по дистанции до последнего этапа, на котором команда закончила работу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пускается обратное движение по этапу (блоку) до окончания работы команды на нем, без нарушения техники безопасности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тное движение по этапу (блоку) с нижней командной страховкой запрещено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всех этапах в коридоре может находиться не более одного участника за исключением специально оговоренных случаев и транспортировки пострадавшего на несущем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п. 2.7 «Руководства…» на этапах допускается крепление перил кольцом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о п. 1.7 допускается использование перчаток из кожезаменителя, кожи или перчаток, предназначенных для работы с веревкой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о п. 1.7 при выполнении спуска по перилам у участника в момент приземления должны быть одеты на руки 2 рукавицы (перчатки)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качестве самостраховки и локальных петель разрешается использовать сертифицированные стропы и петл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о п. 2.13 «Руководства…» на этапах, связанных с подъемом разрешается использовать только фиксирующие механическое устройство («жумар», «шант» и т.п.), допущенное комиссией по снаряжению. «Жумар» необходимо «закрыть» карабином. На этапах связанных со спуском  - спусковое устройство, допущенное технической коми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о п. 2.15 «Руководства…» разрешено движение </w:t>
      </w:r>
      <w:r>
        <w:rPr>
          <w:b/>
          <w:sz w:val="20"/>
          <w:szCs w:val="20"/>
        </w:rPr>
        <w:t xml:space="preserve">только с применением дополнительных фрикционных (спусковых, тормозных) устройств (восьмерка, десантер, и т.п. </w:t>
      </w:r>
      <w:r>
        <w:rPr>
          <w:sz w:val="20"/>
          <w:szCs w:val="20"/>
        </w:rPr>
        <w:t xml:space="preserve">– использование решетки запрещено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п. 2.7. для натяжения веревок разрешается использовать либо шант, либо схватывающий узел в рабочей части которого 4 ветви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п. 2.7 разрешено крепление навесной переправы на «гри-гри» (крепление на жумаре и т.п. запрещено). При этом вся система крепления должна оканчиваться карабинной удавкой, либо узлом, разрешенным «Руководством…» не далее 1 м. от «гри-гри»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п. 2.1 разрешается  удерживать страховочную и сопровождающую веревки одним человеком на каждой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п. 3.5 допускается работа по одному участнику на каждой из сопровождающих веревок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подъеме, спуске пострадавших на грузовой и страховочной веревках должны работать разные участники команды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пускается страховка и сопровождение другого участника с рюкзаком, если иное не оговорено условиями этапа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лочение веревок, как на этапах, так и между этапами допускается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 становится пострадавшим после входа в опасную зону и перестает им быть после выхода из опасной зоны, если другое не оговорено условиями этапа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иш дистанции по пересечению последним участником команды и последней единицей снаряжения финишного створ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Отметкой о прохождении этапов служит роспись судьи в ЗМК (зачетной маршрутной карточке)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зультаты определяются временем прохождения дистанции и штрафными баллам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анды в зависимости от прохождения дистанции занимают места: </w:t>
      </w:r>
    </w:p>
    <w:p>
      <w:pPr>
        <w:pStyle w:val="Normal"/>
        <w:ind w:left="1068" w:firstLine="348"/>
        <w:jc w:val="both"/>
        <w:rPr>
          <w:sz w:val="20"/>
          <w:szCs w:val="20"/>
        </w:rPr>
      </w:pPr>
      <w:r>
        <w:rPr>
          <w:sz w:val="20"/>
          <w:szCs w:val="20"/>
        </w:rPr>
        <w:t>команды, полностью прошедшие дистанцию;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анды, имеющие снятие с этапа;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анды, не уложившиеся в КВ дистанции (по количеству пройденных этапов)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лучае равенства результатов предпочтение отдается команде, имеющей меньшее количество штрафных баллов. При равенстве и этих показателей предпочтение отдается команде стартовавшей ране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Comic Sans MS" w:hAnsi="Comic Sans MS" w:cs="Comic Sans MS"/>
      <w:b/>
      <w:caps/>
      <w:sz w:val="20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20:06:00Z</dcterms:created>
  <dc:creator>Sasha</dc:creator>
  <dc:description/>
  <dc:language>en-US</dc:language>
  <cp:lastModifiedBy>Sasha</cp:lastModifiedBy>
  <dcterms:modified xsi:type="dcterms:W3CDTF">2009-08-17T18:33:00Z</dcterms:modified>
  <cp:revision>3</cp:revision>
  <dc:subject/>
  <dc:title>XII ОТКРЫТЫЙ ЧЕМПИОНАТ ГОРОДА МОСКВЫ</dc:title>
</cp:coreProperties>
</file>