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коротк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20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rFonts w:ascii="Bookman Old Style" w:hAnsi="Bookman Old Style" w:cs="Bookman Old Style"/>
          <w:i/>
          <w:i/>
          <w:sz w:val="20"/>
          <w:szCs w:val="20"/>
          <w:highlight w:val="yellow"/>
        </w:rPr>
      </w:pPr>
      <w:r>
        <w:rPr>
          <w:rFonts w:cs="Bookman Old Style" w:ascii="Bookman Old Style" w:hAnsi="Bookman Old Style"/>
          <w:i/>
          <w:sz w:val="20"/>
          <w:szCs w:val="20"/>
          <w:highlight w:val="yellow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щие условия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лонения от «Руководства…» в данных соревнованиях оговариваются в настоящих условия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бозначения, принятые в условиях и схемах: КЛ – контрольная линия,  КВ - контрольное время, КП – контрольный пункт, ПС – пункт страховки, ППС – промежуточный пункт страховки, ВСС – верхняя судейская страховка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Состав команды: – 4 человека (не менее одной девушки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На всем  протяжении дистанции команды работают в касках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Запрещается нахождение в зоне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10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команду с требованием исправить ошибку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анда  получает снятие с этапа если она: </w:t>
      </w:r>
    </w:p>
    <w:p>
      <w:pPr>
        <w:pStyle w:val="Normal"/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>не выполнила требований судьи (после второго предупреждения);</w:t>
      </w:r>
    </w:p>
    <w:p>
      <w:pPr>
        <w:pStyle w:val="Normal"/>
        <w:ind w:left="720" w:firstLine="696"/>
        <w:jc w:val="both"/>
        <w:rPr>
          <w:sz w:val="20"/>
          <w:szCs w:val="20"/>
        </w:rPr>
      </w:pPr>
      <w:r>
        <w:rPr>
          <w:sz w:val="20"/>
          <w:szCs w:val="20"/>
        </w:rPr>
        <w:t>не выполнила условия этапа;</w:t>
      </w:r>
    </w:p>
    <w:p>
      <w:pPr>
        <w:pStyle w:val="Normal"/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>не работала на этапе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танция заключается в последовательном прохождении технических этапов от старта к финишу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дирование на дистанции разрешено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снаряжение команда транспортирует от старта до финиша последовательно через все этапы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оборудование на этапах, помимо оговоренного в данных Условиях, участники снимают и устанавливают самостоятельно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ускается обратное движение по дистанции до последнего этапа, на котором команда закончила работу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ускается обратное движение по этапу (блоку) до окончания работы команды на нем, без нарушения техники безопасности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тное движение по этапу (блоку) с нижней командной страховкой запрещено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сех этапах в коридоре может находиться не более одного участника за исключением специально оговоренных случаев и транспортировки пострадавшего на несущем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. 2.7 «Руководства…» на этапах допускается крепление перил кольц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 п. 1.7 допускается использование перчаток из кожезаменителя, кожи или перчаток, предназначенных для работы с веревко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 п. 1.7 при выполнении спуска по перилам у участника в момент приземления должны быть одеты на руки 2 рукавицы (перчатки)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честве самостраховки и локальных петель разрешается использовать сертифицированные стропы и пет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о п. 2.13 «Руководства…» на этапах, связанных с подъемом разрешается использовать только фиксирующие механическое устройство («жумар», «шант» и т.п.), допущенное комиссией по снаряжению. «Жумар» необходимо «закрыть» карабином. На этапах связанных со спуском  - спусковое устройство, допущенное технической коми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 п. 2.15 «Руководства…» разрешено движение </w:t>
      </w:r>
      <w:r>
        <w:rPr>
          <w:b/>
          <w:sz w:val="20"/>
          <w:szCs w:val="20"/>
        </w:rPr>
        <w:t xml:space="preserve">только с применением дополнительных фрикционных (спусковых, тормозных) устройств (восьмерка, десантер, и т.п. </w:t>
      </w:r>
      <w:r>
        <w:rPr>
          <w:sz w:val="20"/>
          <w:szCs w:val="20"/>
        </w:rPr>
        <w:t xml:space="preserve">– использование решетки запрещено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. 2.7. для натяжения веревок разрешается использовать либо шант, либо схватывающий узел в рабочей части которого 4 ветви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. 2.7 разрешено крепление навесной переправы на «гри-гри» (крепление на жумаре и т.п. запрещено). При этом вся система крепления должна оканчиваться карабинной удавкой, либо узлом, разрешенным «Руководством…» не далее 1 м. от «гри-гри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о п.п. 2.1, 2.3 разрешается  удерживать страховочную и сопровождающую веревки одним человеком на каждо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ъеме, спуске пострадавших на грузовой и страховочной веревках должны работать разные участники команды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ускается страховка и сопровождение другого участника с рюкзаком, если иное не оговорено условиями этапа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лочение веревок, как на этапах, так и между этапами допускается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становится пострадавшим после входа в опасную зону и перестает им быть после выхода из опасной зоны, если другое не оговорено условиями этапа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иш дистанции по пересечению последним участником команды и последней единицей снаряжения финишного створа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ультаты определяются временем прохождения дистанци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анды в зависимости от прохождения дистанции занимают места: </w:t>
      </w:r>
    </w:p>
    <w:p>
      <w:pPr>
        <w:pStyle w:val="Normal"/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>команды, полностью прошедшие дистанцию;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анды, имеющие снятие с этапа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анды, не уложившиеся в КВ дистанции (по количеству пройденных этапов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равенства результатов предпочтение отдается команде, стартовавшей ран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0:07:00Z</dcterms:created>
  <dc:creator>Sasha</dc:creator>
  <dc:description/>
  <dc:language>en-US</dc:language>
  <cp:lastModifiedBy>Sasha</cp:lastModifiedBy>
  <dcterms:modified xsi:type="dcterms:W3CDTF">2009-08-17T18:34:00Z</dcterms:modified>
  <cp:revision>4</cp:revision>
  <dc:subject/>
  <dc:title>XII ОТКРЫТЫЙ ЧЕМПИОНАТ ГОРОДА МОСКВЫ</dc:title>
</cp:coreProperties>
</file>