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20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Дистанция 4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– 4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1,2 к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В дистанции – __   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Блок этапов: Транспортировка легкопострадавшего по навесной переправе, спуск легопострадавшего вертикально вниз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17 м., длина спуска – до 14 м. Крутизна спуск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Исходная опора – дерево Ø = __см., промежуточная опора – дерево Ø = __см., судейская петля для постановки на самостраховку, 2 судейских открытых карабина, вертикальные перила для подъема первого участника. ВСС для подъема первого участника и спуска легкопострадавшего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однимается по судейским перилам по п. 2.13 “Руководства…” с ВСС и закрепляет навесную переправу. Крепление переправы к судейской петле запреще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дение перил по п. 2.7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. Он считается таковым непосредственно после входа в рабочую зону этапа и перестает им быть при касании земли в конечной точке блока этап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ранспортировка пострадавшего по навесной переправе осуществляется в соответствии с п.п. 3.3.6, 3.3.13 “Руководства…”. При транспортировке должно быть обеспечено двустороннее сопровождение основной веревко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по п.п.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спуска пострадавшего используется одинарная транспортная веревка, выдаваемая через спусковое устройство и подстрахованная узлом Бахмана. Организация верхней командной страховки обязательна. Обязательно наличие ВСС у пострадавшег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спускаются вниз по п.п. 2.7, 2.15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Наклонная навесная переправа вверх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навесной переправы – 30 м. Опасная зона – КЛ. От опор до КЛ на исходном берегу – 1 м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__см., на целевом берегу – дерево Ø = __см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роходит этап по п. 2.4 «Руководства…», остальные участники – по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Спуск тяжелопострадавшего по склону на сопровождающ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40 м. Крутизна склона –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Брод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7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 - ____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1 “Руководства…”, остальные участники – в соответствии с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реку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18 м.</w:t>
      </w:r>
    </w:p>
    <w:p>
      <w:pPr>
        <w:pStyle w:val="3"/>
        <w:rPr/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_____, на целевом берегу – дерево Ø = __см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3 «Руководства…», остальные участники - по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6. Подъем тяжелопострадавшего по склону на сопровождающем.</w:t>
      </w:r>
    </w:p>
    <w:p>
      <w:pPr>
        <w:pStyle w:val="3"/>
        <w:rPr/>
      </w:pPr>
      <w:r>
        <w:rPr>
          <w:sz w:val="20"/>
          <w:szCs w:val="20"/>
        </w:rPr>
        <w:t>Длина подъема – до 30 м. Крутизна склона до __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= __см. ППС – судейские петли – до 4 шт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ъем пострадавшего осуществляется в соответствии с п.п. 3.4, 3.8 “Руководства…”. Использование полиспаста не обязательно. 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1:00Z</dcterms:created>
  <dc:creator>Sasha</dc:creator>
  <dc:description/>
  <dc:language>en-US</dc:language>
  <cp:lastModifiedBy>Sasha</cp:lastModifiedBy>
  <dcterms:modified xsi:type="dcterms:W3CDTF">2009-08-17T18:51:00Z</dcterms:modified>
  <cp:revision>2</cp:revision>
  <dc:subject/>
  <dc:title>XII ОТКРЫТЫЙ ЧЕМПИОНАТ ГОРОДА МОСКВЫ</dc:title>
</cp:coreProperties>
</file>