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 xml:space="preserve">ОТКРЫТЫЙ КУБОК МОСКОВСКОЙ ОБЛАСТИ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</w:rPr>
        <w:t>ПО СПОРТИВНОМУ ТУРИЗМУ</w:t>
      </w:r>
    </w:p>
    <w:p>
      <w:pPr>
        <w:pStyle w:val="Heading1"/>
        <w:rPr/>
      </w:pPr>
      <w:r>
        <w:rPr/>
        <w:t>Условия соревнований на дистанции пешеходная группа (длинная)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7200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75pt" to="566.95pt,9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hanging="0"/>
        <w:jc w:val="center"/>
        <w:rPr>
          <w:i/>
          <w:i/>
          <w:sz w:val="20"/>
          <w:szCs w:val="20"/>
        </w:rPr>
      </w:pPr>
      <w:r>
        <w:rPr>
          <w:rFonts w:cs="Book Antiqua" w:ascii="Book Antiqua" w:hAnsi="Book Antiqua"/>
          <w:i/>
          <w:iCs/>
          <w:sz w:val="20"/>
          <w:szCs w:val="20"/>
        </w:rPr>
        <w:t>19 сентября 2009г.                                                                                              Сергиево-Посадский район, пос. Голыгино</w:t>
      </w:r>
    </w:p>
    <w:p>
      <w:pPr>
        <w:pStyle w:val="Heading1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1"/>
        <w:rPr/>
      </w:pPr>
      <w:r>
        <w:rPr/>
        <w:t>условия и порядок прохождения этапов.</w:t>
      </w:r>
    </w:p>
    <w:p>
      <w:pPr>
        <w:pStyle w:val="Heading1"/>
        <w:rPr/>
      </w:pPr>
      <w:r>
        <w:rPr>
          <w:rFonts w:cs="Times New Roman" w:ascii="Times New Roman" w:hAnsi="Times New Roman"/>
          <w:caps w:val="false"/>
          <w:smallCaps w:val="false"/>
        </w:rPr>
        <w:t>Дистанция 3-го класса.</w:t>
      </w:r>
    </w:p>
    <w:p>
      <w:pPr>
        <w:pStyle w:val="Normal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Класс дистанции – 3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личество этапов – 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ина дистанции – до 8,5 км,</w:t>
      </w:r>
    </w:p>
    <w:p>
      <w:pPr>
        <w:pStyle w:val="Normal"/>
        <w:ind w:left="18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  <w:t>1. Ориентирование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На старте команда получает карту с нанесенной на нее дистанцией. Команда движется от старта до финиша в заданном направлении. Нарушение указанного порядка взятия КП или пропуск КП – снятие с этапа ориентирование. Отметка на КП компостером у судьи только после прибытия всей команды. 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20"/>
          <w:szCs w:val="20"/>
        </w:rPr>
        <w:t>Масштаб карты – 1:10000, формат – А4. Сечение рельефа – 5 метров. Карта не герметизирован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  <w:t>2. Спуск тяжелопострадавшего по склону со сменой сопровождающего. КВ – 30 мин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20"/>
          <w:szCs w:val="20"/>
        </w:rPr>
        <w:t>Длина этапа – 53 м., длина первого участка – 22 м., второго участка – 31 м. Крутизна склона – до 31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cs="Courier New" w:ascii="Arial" w:hAnsi="Arial"/>
          <w:i/>
          <w:sz w:val="20"/>
          <w:szCs w:val="20"/>
          <w:u w:val="single"/>
        </w:rPr>
        <w:t>Оборудование этапа</w:t>
      </w:r>
      <w:r>
        <w:rPr>
          <w:rFonts w:cs="Courier New" w:ascii="Courier New" w:hAnsi="Courier New"/>
          <w:sz w:val="20"/>
          <w:szCs w:val="20"/>
        </w:rPr>
        <w:t>: На первом участке – судейская петля, судейский заглушенный карабин. На втором участке – судейская петля, судейский заглушенный карабин. КЛ в начале и конце этапа.</w:t>
      </w:r>
    </w:p>
    <w:p>
      <w:pPr>
        <w:pStyle w:val="2"/>
        <w:spacing w:lineRule="auto" w:line="240" w:before="0" w:after="0"/>
        <w:ind w:left="0" w:firstLine="283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 условно пострадавшего участника команды травма обеих рук и ног, пострадавший считается таковым во время нахождения в опасной зоне при транспортировке. Во время смены сопровождающего пострадавший может самостоятельно стоять на ногах, руками работать запрещено.</w:t>
      </w:r>
    </w:p>
    <w:p>
      <w:pPr>
        <w:pStyle w:val="2"/>
        <w:spacing w:lineRule="auto" w:line="240" w:before="0" w:after="0"/>
        <w:ind w:left="0" w:firstLine="283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уск пострадавшего осуществляется в соответствии с п.п. 3.4, 3.7 “Руководства…”.</w:t>
      </w:r>
    </w:p>
    <w:p>
      <w:pPr>
        <w:pStyle w:val="2"/>
        <w:spacing w:lineRule="auto" w:line="240" w:before="0" w:after="0"/>
        <w:ind w:left="0" w:firstLine="283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тальные участники проходят этап в соответствии с п. 2.13 “Руководства…”.</w:t>
      </w:r>
    </w:p>
    <w:p>
      <w:pPr>
        <w:pStyle w:val="2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нятие перил в соответствии с п. 2.8.1 “Руководства…”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  <w:t>3. Блок этапов: Навесная переправа через реку, подъем по склону. КВ – 25 мин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20"/>
          <w:szCs w:val="20"/>
        </w:rPr>
        <w:t>Длина навесной переправы – 20 м., подъема – 15 м., крутизна склона - до 36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rFonts w:cs="Courier New" w:ascii="Courier New" w:hAnsi="Courier New"/>
          <w:sz w:val="20"/>
          <w:szCs w:val="20"/>
        </w:rPr>
        <w:t>. Опасная зона – КЛ. От опоры до КЛ на исходном берегу – 2 м.</w:t>
      </w:r>
    </w:p>
    <w:p>
      <w:pPr>
        <w:pStyle w:val="3"/>
        <w:rPr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Оборудование этапа</w:t>
      </w:r>
      <w:r>
        <w:rPr>
          <w:rFonts w:cs="Arial" w:ascii="Arial" w:hAnsi="Arial"/>
          <w:sz w:val="20"/>
          <w:szCs w:val="20"/>
        </w:rPr>
        <w:t>:</w:t>
      </w:r>
      <w:r>
        <w:rPr>
          <w:sz w:val="20"/>
          <w:szCs w:val="20"/>
        </w:rPr>
        <w:t xml:space="preserve"> опоры: на исходном берегу – дерево Ø = 20см., промежуточная опора -  дерево Ø = 30см., верхняя опора - дерево Ø = 40см. ППС – судейские петли – до 3 шт. КЛ в начале и конце этапа. 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ервый участник переправляется через реку по п. 2.1 «Руководства…», остальные переправляются по навесной переправе в соответствии с п.п. 2.7, 2.11, 2.8.1 «Руководства…». На целевом берегу навесной переправы участники могут коснуться рельефа только после постановки на самостраховку. 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сле 2-го касания участником рельефа или воды в опасной зоне, либо при движении участника по рельефу, участник возвращается на исходный берег и команда перетягивает навесную переправу. 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вый участник проходит подъем по склону в соответствии с п. 2.6 «Руководства…», остальные - в соответствии с п. 2.13 «Руководства…».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  <w:t>4. Спуск по склону. КВ – 10 мин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ина этапа 38 м. Крутизна склона до 28º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Arial" w:hAnsi="Arial"/>
          <w:i/>
          <w:sz w:val="20"/>
          <w:szCs w:val="20"/>
          <w:u w:val="single"/>
        </w:rPr>
        <w:t>Оборудование этапа</w:t>
      </w:r>
      <w:r>
        <w:rPr>
          <w:rFonts w:cs="Courier New" w:ascii="Courier New" w:hAnsi="Courier New"/>
          <w:sz w:val="20"/>
          <w:szCs w:val="20"/>
        </w:rPr>
        <w:t>: опора – судейский заглушенный карабин. Внизу и наверху - КЛ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Этап проходится в соответствии п.п. 2.7, 2.13, 2.8.1  “Руководства…”.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  <w:u w:val="single"/>
        </w:rPr>
        <w:t>5. Переправа по бревну через сухой овраг. КВ – 15 мин.</w:t>
      </w:r>
    </w:p>
    <w:p>
      <w:pPr>
        <w:pStyle w:val="Normal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ина этапа – 20 м.</w:t>
      </w:r>
    </w:p>
    <w:p>
      <w:pPr>
        <w:pStyle w:val="3"/>
        <w:rPr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Оборудование этапа</w:t>
      </w:r>
      <w:r>
        <w:rPr>
          <w:rFonts w:cs="Arial" w:ascii="Arial" w:hAnsi="Arial"/>
          <w:sz w:val="20"/>
          <w:szCs w:val="20"/>
        </w:rPr>
        <w:t>:</w:t>
      </w:r>
      <w:r>
        <w:rPr>
          <w:sz w:val="20"/>
          <w:szCs w:val="20"/>
        </w:rPr>
        <w:t xml:space="preserve"> опоры: на исходном берегу – дерево Ø = до 28см., на целевом берегу – дерево Ø = до 37см. КЛ в начале и конце этапа. Судейское бревно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ервый участник переправляется по бревну в соответствии с п. 2.4 «Руководства…». Остальные участники проходят этап в соответствии с п.п. 2.7, 2.10, 2.8.1 «Руководства…». 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  <w:u w:val="single"/>
        </w:rPr>
        <w:t>6. Переправа по веревке с перилами (параллельные перила) через сухой овраг. КВ - 17 мин.</w:t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  <w:t>Длина этапа – 15 м. От опор до КЛ на исходном берегу – 1 м., на целевом берегу – 1 м.</w:t>
      </w:r>
    </w:p>
    <w:p>
      <w:pPr>
        <w:pStyle w:val="3"/>
        <w:rPr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Оборудование этапа</w:t>
      </w:r>
      <w:r>
        <w:rPr>
          <w:sz w:val="20"/>
          <w:szCs w:val="20"/>
        </w:rPr>
        <w:t>: опоры: на исходном берегу – дерево Ø = 50см., на целевом берегу – дерево Ø = 40см. КЛ в начале и конце этапа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20"/>
          <w:szCs w:val="20"/>
        </w:rPr>
        <w:t>Первый участник переправляется по п. 2.4 “Руководства…”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20"/>
          <w:szCs w:val="20"/>
        </w:rPr>
        <w:t>Этап проходится в соответствии с п.п. 2.7, 2.19, 2.8.1 “Руководства…”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20"/>
          <w:szCs w:val="20"/>
        </w:rPr>
        <w:t>После 2-го касания участником рельефа в опасной зоне, либо при движении участника по рельефу, участник возвращается на исходный берег и команда перетягивает обе веревки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  <w:t>7. Болото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ина этапа 30 м. (9 пролетов)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Оборудование этапа</w:t>
      </w:r>
      <w:r>
        <w:rPr>
          <w:sz w:val="20"/>
          <w:szCs w:val="20"/>
        </w:rPr>
        <w:t xml:space="preserve">:  </w:t>
      </w:r>
      <w:r>
        <w:rPr>
          <w:rFonts w:cs="Courier New" w:ascii="Courier New" w:hAnsi="Courier New"/>
          <w:sz w:val="20"/>
          <w:szCs w:val="20"/>
        </w:rPr>
        <w:t>судейские жерди – 4 шт. КЛ в начале и конце этап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Участники преодолевают этап по кладям из жердей. 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переходе между кочками на жерди(ях) может находиться лишь один человек, на кочке – любое количество человек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рещено использовать жерди в качестве шеста для опоры, а также перепрыгивать между кочкам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  <w:u w:val="single"/>
        </w:rPr>
        <w:t>8. Подъем по склону. КВ – 15 мин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20"/>
          <w:szCs w:val="20"/>
        </w:rPr>
        <w:t>Длина этапа – 50 м, крутизна склона –  до 25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cs="Courier New" w:ascii="Arial" w:hAnsi="Arial"/>
          <w:i/>
          <w:sz w:val="20"/>
          <w:szCs w:val="20"/>
          <w:u w:val="single"/>
        </w:rPr>
        <w:t>Оборудование этапа</w:t>
      </w:r>
      <w:r>
        <w:rPr>
          <w:rFonts w:cs="Courier New" w:ascii="Courier New" w:hAnsi="Courier New"/>
          <w:sz w:val="20"/>
          <w:szCs w:val="20"/>
        </w:rPr>
        <w:t xml:space="preserve">: наверху опора – дерево Ø = 21см. ППС – судейские петли, не более 4 шт. КЛ в начале и конце этапа. 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20"/>
          <w:szCs w:val="20"/>
        </w:rPr>
        <w:t>Первый участник проходит этап по п. 2.6 “Руководства…”, остальные участники - в соответствии с п. 2.13 “Руководства…”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3"/>
        <w:ind w:hanging="0"/>
        <w:rPr>
          <w:rFonts w:ascii="Comic Sans MS" w:hAnsi="Comic Sans MS" w:cs="Comic Sans MS"/>
          <w:b/>
          <w:b/>
          <w:bCs/>
          <w:caps/>
          <w:sz w:val="20"/>
          <w:szCs w:val="20"/>
        </w:rPr>
      </w:pPr>
      <w:r>
        <w:rPr>
          <w:rFonts w:cs="Comic Sans MS" w:ascii="Comic Sans MS" w:hAnsi="Comic Sans MS"/>
          <w:b/>
          <w:bCs/>
          <w:caps/>
          <w:sz w:val="20"/>
          <w:szCs w:val="20"/>
        </w:rPr>
      </w:r>
    </w:p>
    <w:p>
      <w:pPr>
        <w:pStyle w:val="3"/>
        <w:jc w:val="right"/>
        <w:rPr>
          <w:rFonts w:ascii="Comic Sans MS" w:hAnsi="Comic Sans MS" w:cs="Comic Sans MS"/>
          <w:b/>
          <w:b/>
          <w:bCs/>
          <w:caps/>
          <w:sz w:val="20"/>
          <w:szCs w:val="20"/>
        </w:rPr>
      </w:pPr>
      <w:r>
        <w:rPr>
          <w:rFonts w:cs="Comic Sans MS" w:ascii="Comic Sans MS" w:hAnsi="Comic Sans MS"/>
          <w:b/>
          <w:bCs/>
          <w:caps/>
          <w:sz w:val="20"/>
          <w:szCs w:val="20"/>
        </w:rPr>
      </w:r>
    </w:p>
    <w:p>
      <w:pPr>
        <w:pStyle w:val="3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чальник дистанции           Семенов М.А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60" w:after="0"/>
      <w:jc w:val="center"/>
      <w:outlineLvl w:val="0"/>
    </w:pPr>
    <w:rPr>
      <w:rFonts w:ascii="Comic Sans MS" w:hAnsi="Comic Sans MS" w:cs="Comic Sans MS"/>
      <w:b/>
      <w:bCs/>
      <w:caps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284"/>
      <w:jc w:val="both"/>
    </w:pPr>
    <w:rPr>
      <w:rFonts w:ascii="Courier New" w:hAnsi="Courier New" w:cs="Courier New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8:18:00Z</dcterms:created>
  <dc:creator>Sasha</dc:creator>
  <dc:description/>
  <dc:language>en-US</dc:language>
  <cp:lastModifiedBy>Sasha</cp:lastModifiedBy>
  <dcterms:modified xsi:type="dcterms:W3CDTF">2009-09-09T06:46:00Z</dcterms:modified>
  <cp:revision>9</cp:revision>
  <dc:subject/>
  <dc:title>XII ОТКРЫТЫЙ ЧЕМПИОНАТ ГОРОДА МОСКВЫ</dc:title>
</cp:coreProperties>
</file>