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9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Дистанция 4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дистанции – 4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 дистанции – до 12</w:t>
      </w:r>
      <w:r>
        <w:rPr>
          <w:rFonts w:cs="Arial" w:ascii="Arial" w:hAnsi="Arial"/>
          <w:color w:val="FFFF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компостером у судьи только после прибытия всей команды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Масштаб карты – 1:10000, формат – А4. Сечение рельефа – 5 метров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2. Спуск тяжелопострадавшего по склону со сменой сопровождающего. КВ – 2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3 м., длина первого участка – 22 м., второго участка – 31 м. Крутизна склона – до 31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На первом участке – судейская петля, судейский заглушенный карабин. На втором участке –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 Во время смены сопровождающего пострадавший может самостоятельно стоять на ногах, руками работать запрещено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Подъем тяжелопострадавшего по склону на сопровождающем. КВ – 15 мин.</w:t>
      </w:r>
    </w:p>
    <w:p>
      <w:pPr>
        <w:pStyle w:val="3"/>
        <w:rPr/>
      </w:pPr>
      <w:r>
        <w:rPr>
          <w:sz w:val="20"/>
          <w:szCs w:val="20"/>
        </w:rPr>
        <w:t>Длина подъема - 43 м. Крутизна склона до 28º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а – дерево Ø = 22 см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6 “Руководства…”. ППС отсутствуют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дъем пострадавшего осуществляется в соответствии с п.п. 3.4, 3.8 “Руководства…”. Использование полиспаста не обязательно. 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Наклонная навесная переправа вверх через реку. КВ – 20 мин.</w:t>
      </w:r>
    </w:p>
    <w:p>
      <w:pPr>
        <w:pStyle w:val="3"/>
        <w:rPr/>
      </w:pPr>
      <w:r>
        <w:rPr>
          <w:sz w:val="20"/>
          <w:szCs w:val="20"/>
        </w:rPr>
        <w:t>Длина навесной переправы – 35 м. Опасная зона – КЛ. От опор до КЛ на исходном берегу – 2 м, на целевом берегу – 0,5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 xml:space="preserve">: опоры: на исходном берегу – дерево Ø = до 40 см., на целевом берегу – дерево Ø = 25 см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через реку по п. 2.1 «Руководства…»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1, 2.8.1 “Руководства…”. Участники переправляются по навесной переправе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или воды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5. Спуск по склону. КВ – 10 ми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38 м. Крутизна склона до 28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опора – судейский заглушенный карабин. Внизу и наверху - К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Этап проходится в соответствии п.п. 2.7, 2.13, 2.8.1  “Руководства…”. </w:t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6. Блок этапов: Переправа тяжелопострадавшего по бревну через сухой овраг на сопровождающем, спуск тяжелопострадавшего по склону на сопровождающем. КВ – 25 мин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первого участка – 21 м., второго участка – 37 м. Крутизна склона – до 29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3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до 35см., промежуточная опора – дерево Ø = до 40см., судейская петля, судейский заглушенный карабин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бревну в соответствии с п. 2.4 «Руководства…». Транспортировка пострадавшего по бревну осуществляется в соответствии с п. 3.5 «Руководства…». Остальные участники переправляются по п. 2.10 «Руководства…». Снятие перил по п. 2.8.1 «Руководства…»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по склону осуществляется в соответствии с п.п. 3.4, 3.7 «Руководства…». Остальные участники проходят этап в соответствии с п. 2.13 “Руководства…”. Снятие перил в соответствии с п.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7. Переправа по веревке с перилами (параллельные перила) через сухой овраг. КВ - 12 мин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5 м. От опор до КЛ на исходном берегу – 1 м., на целевом берегу – 1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до 50см., на целевом берегу – дерево Ø = до 40см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п. 2.4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9, 2.8.1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8. Наклонная навесная переправа вниз. КВ – 15 мин</w:t>
      </w:r>
    </w:p>
    <w:p>
      <w:pPr>
        <w:pStyle w:val="3"/>
        <w:rPr/>
      </w:pPr>
      <w:r>
        <w:rPr>
          <w:sz w:val="20"/>
          <w:szCs w:val="20"/>
        </w:rPr>
        <w:t>Длина навесной переправы – 30 м. Опасная зона – КЛ. От опор до КЛ на исходном берегу – 2 м, на целевом берегу – 1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- дерево Ø = до 40см., на целевом берегу – дерево Ø = до 45см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п. 2.4 «Руководства…»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1, 2.8.1 “Руководства…”. Участники переправляются по навесной переправе с верхней командной страховко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9. Болот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до 30 м.(9 пролетов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 xml:space="preserve">:  </w:t>
      </w:r>
      <w:r>
        <w:rPr>
          <w:rFonts w:cs="Courier New" w:ascii="Courier New" w:hAnsi="Courier New"/>
          <w:sz w:val="20"/>
          <w:szCs w:val="20"/>
        </w:rPr>
        <w:t>судейские жерди – 4 шт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частники преодолевают этап по кладям из жердей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ереходе между кочками на жерди(ях) может находиться лишь один человек, на кочке – любое количество челове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ено использовать жерди в качестве шеста для опоры, а также перепрыгивать между коч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10. Подъем легкопострадавшего по склону. КВ – 1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0 м, крутизна склона –  до 2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 xml:space="preserve">: ПС – дерево Ø = 21см. ППС – судейские петли, не более 4 шт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роходит этап по п. 2.6 “Руководства…”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, пострадавший считается таковым непосредственно после входа в рабочую зону этапа и перестает им быть после выхода из рабочей зо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дъема пострадавшего используется одинарная транспортная веревка, подстрахованная узлом Бахмана. Организация верхней командной страховки обязательн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Семенов М.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0:29:00Z</dcterms:created>
  <dc:creator>Sasha</dc:creator>
  <dc:description/>
  <dc:language>en-US</dc:language>
  <cp:lastModifiedBy>Sasha</cp:lastModifiedBy>
  <dcterms:modified xsi:type="dcterms:W3CDTF">2009-09-09T06:44:00Z</dcterms:modified>
  <cp:revision>9</cp:revision>
  <dc:subject/>
  <dc:title>XII ОТКРЫТЫЙ ЧЕМПИОНАТ ГОРОДА МОСКВЫ</dc:title>
</cp:coreProperties>
</file>