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ТКРЫТЫЙ КУБОК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ПО СПОРТИВНОМУ ТУРИЗМУ НА ПЕШЕХОДНЫХ ДИСТАНЦИЯХ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</w:rPr>
        <w:t>17-18 октября 2009г.                                                               г.Москва, Крылатское, ЗАО «Лата-трек»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  <w:t>Условия проведения соревнований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  <w:t>в дисциплине «дистанция – пешеходная» (4 класса)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ина дистанции, перепад высот, легенды КП, КВ дистанции будет сообщено в технической информации на старт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caps/>
        </w:rPr>
        <w:t xml:space="preserve">Перечень, параметры, оборудование этапов и </w:t>
        <w:br/>
        <w:t>условия их прохождения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СТАРТ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1. Ориентирование в заданном направлении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1 минуту до старта участники получают карту с нанесенной на нее дистанцией. Участники двигаются по всей дистанции в заданном направлении. Нарушение указанного порядка взятия КП или пропуск КП – снятие с этапа ориентирование. Количество КП и легенды будет указано в технической информации по дистанции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Этап 2. </w:t>
      </w:r>
      <w:r>
        <w:rPr>
          <w:rFonts w:cs="Arial" w:ascii="Arial" w:hAnsi="Arial"/>
          <w:b/>
          <w:u w:val="single"/>
        </w:rPr>
        <w:t>Навесная переправа через водную преграду. 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25 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 xml:space="preserve">: Исходная опора – судейский заглушенный карабин. Двойная судейская навесная переправа для натяжения. Ширина опасной зоны 10 м (вода). Расстояние от исходной опоры до воды – 1 м, от целевой опоры до воды – 14 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>: Участник наводит навесную переправу (судейскую) в соответствии с п. 2.7 «Руководства…» на судейский заглушенный карабин, проходит навесную переправу в соответствии с п. 2.11 «Руководства…». Узел для крепления навесной переправы – штык. Использование другого узла запрещен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Этап 3</w:t>
      </w:r>
      <w:r>
        <w:rPr>
          <w:rFonts w:cs="Arial" w:ascii="Arial" w:hAnsi="Arial"/>
          <w:b/>
          <w:u w:val="single"/>
        </w:rPr>
        <w:t>. Переправа по веревке с перилами. КВ – 7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 xml:space="preserve">: Длина для женской группы - 17 м, для мужской – 24 м.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>: судейская навесная переправа (нижняя веревка параллельных перил). КЛ – 1,5 м от исходной и целевой опоры, исходная опора – судейский карабин, целевая опора – судейский караби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>: Участник крепит на исходном берегу свою верхнюю веревку и переправляется по судейской навесной переправе на целевую сторону этапа по п. 2.11 «Руководства…». Натягивает верхнюю веревку и переправляется по параллельным перилам на исходную сторону по п. 2.19 «Руководства…». Снятие перил осуществляется по п. 2.8.1 «Руководства…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Этап 4. Подъем по склону с самостраховкой. КВ = 7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 этапа – 31 м, крутизна склона до 4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исходная опора в безопасной зоне – судейская петля, целевая опора в опасной зоне – судейская петля, КЛ внизу, КЛ наверху, ППС – 1 шт.</w:t>
      </w:r>
    </w:p>
    <w:p>
      <w:pPr>
        <w:pStyle w:val="Normal"/>
        <w:rPr/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 </w:t>
      </w:r>
      <w:r>
        <w:rPr>
          <w:rFonts w:cs="Tahoma" w:ascii="Tahoma" w:hAnsi="Tahoma"/>
        </w:rPr>
        <w:t>Участник жестко закрепляет один конец перил на исходной опоре, второй конец перил крепит к себе в блокировку страховочной системы, проходит этап свободным лазаньем, прощелкивая ППС, жестко закрепляет перила на целевой опоре, возвращается к исходной опоре в соответствии с п. 2.13, выстегивает перила из исходной опоры и движется к целевой опоре в соответствии с п. 2.13. Организация перил в соответствии с п. 2.7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ромежуточный финиш. Смена карты.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Этап 5. Спуск по перилам в два участка (самонаведение).</w:t>
      </w:r>
      <w:r>
        <w:rPr>
          <w:rFonts w:cs="Arial" w:ascii="Arial" w:hAnsi="Arial"/>
          <w:b/>
          <w:u w:val="single"/>
        </w:rPr>
        <w:t xml:space="preserve"> 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Длина 26 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первый участок – судейские перила 8 м, заглушенный судейский карабин в конце судейских перил, второй участок – 18 м,  внизу - КЛ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Спуск проходится в соответствии с п.2.13 «Руководства…». Участник спускается по судейским перилам, организует свои перила с судейского карабина и спускается далее по своим перилам. Снятие перил в соответствии с п. 2.8.1 «Руководства…»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Этап 6. Подъем по перилам с узлом. </w:t>
      </w:r>
      <w:r>
        <w:rPr>
          <w:rFonts w:cs="Arial" w:ascii="Arial" w:hAnsi="Arial"/>
          <w:b/>
          <w:u w:val="single"/>
        </w:rPr>
        <w:t>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9 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</w:t>
      </w:r>
      <w:r>
        <w:rPr>
          <w:rFonts w:cs="Tahoma" w:ascii="Tahoma" w:hAnsi="Tahoma"/>
        </w:rPr>
        <w:t>: судейские перила с узлом, КЛ в начале и в конце эта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Участник поднимается по судейским перилам с узлом через перегиб рельефа в 90° в соответствии с п. 2.13 «Руководства…»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Блок этапов 7-9. КВ – 8 мин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ходится без потери страховк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</w:t>
      </w:r>
      <w:r>
        <w:rPr>
          <w:rFonts w:cs="Arial" w:ascii="Arial" w:hAnsi="Arial"/>
          <w:b/>
          <w:u w:val="single"/>
        </w:rPr>
        <w:t>7. Спуск по перилам «дюльфер» (самонаведение)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12 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>: исходная опора - судейская петля - ПС1. КЛ</w:t>
      </w:r>
    </w:p>
    <w:p>
      <w:pPr>
        <w:pStyle w:val="Normal"/>
        <w:rPr/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>: Спуск проходится в соответствии с п.2.13 «Руководства…». ПС 1 используется для крепления навесной переправы этапа 9 и соответствует целевому берегу этапа 9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</w:t>
      </w:r>
      <w:r>
        <w:rPr>
          <w:rFonts w:cs="Arial" w:ascii="Arial" w:hAnsi="Arial"/>
          <w:b/>
          <w:u w:val="single"/>
        </w:rPr>
        <w:t>8. Подъем по судейским перила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10 м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Оборудование этапа</w:t>
      </w:r>
      <w:r>
        <w:rPr>
          <w:rFonts w:cs="Tahoma" w:ascii="Tahoma" w:hAnsi="Tahoma"/>
        </w:rPr>
        <w:t>: судейские перила для подъема. ПС 2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>Действия</w:t>
      </w:r>
      <w:r>
        <w:rPr>
          <w:rFonts w:cs="Tahoma" w:ascii="Tahoma" w:hAnsi="Tahoma"/>
        </w:rPr>
        <w:t>: участник проходит этап по п.2.13 с самостраховкой жумаром, закрытым карабином. Подъем осуществляется к ПС2 - на исходную сторону этапа 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</w:t>
      </w:r>
      <w:r>
        <w:rPr>
          <w:rFonts w:cs="Arial" w:ascii="Arial" w:hAnsi="Arial"/>
          <w:b/>
          <w:u w:val="single"/>
        </w:rPr>
        <w:t>9. Навесная переправа через каньо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16 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>: ПС2 - заглушенный судейский карабин, ПС1 - судейская петля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 xml:space="preserve">: Участник наводит двойную навесную переправу с ПС2 на ПС1 (переправу необходимо закрепить перед прохождением этапов 7-8 в соответствии с п. 2.7 «Руководства…» и переправляется по ней в соответствии с п. 2.11 «Руководства…». Снятие перил в соответствии с п. 2.8.1 "Руководства…"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14"/>
        <w:spacing w:before="0" w:after="0"/>
        <w:jc w:val="right"/>
        <w:rPr/>
      </w:pPr>
      <w:r>
        <w:rPr>
          <w:rFonts w:cs="Bookman Old Style" w:ascii="Bookman Old Style" w:hAnsi="Bookman Old Style"/>
          <w:i/>
          <w:iCs/>
          <w:color w:val="000000"/>
        </w:rPr>
        <w:t>Начальник дистанции</w:t>
        <w:tab/>
        <w:tab/>
        <w:tab/>
        <w:tab/>
        <w:t>П.М. Казимирчик, МС</w:t>
      </w:r>
    </w:p>
    <w:sectPr>
      <w:type w:val="nextPage"/>
      <w:pgSz w:w="12240" w:h="15840"/>
      <w:pgMar w:left="680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56:00Z</dcterms:created>
  <dc:creator>Константин</dc:creator>
  <dc:description/>
  <cp:keywords/>
  <dc:language>en-US</dc:language>
  <cp:lastModifiedBy>Mitrich</cp:lastModifiedBy>
  <cp:lastPrinted>2009-09-15T21:17:00Z</cp:lastPrinted>
  <dcterms:modified xsi:type="dcterms:W3CDTF">2009-09-15T17:56:00Z</dcterms:modified>
  <cp:revision>2</cp:revision>
  <dc:subject/>
  <dc:title>MNWhost</dc:title>
</cp:coreProperties>
</file>