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86"/>
      </w:tblGrid>
      <w:tr>
        <w:trPr>
          <w:trHeight w:val="2410" w:hRule="atLeast"/>
        </w:trPr>
        <w:tc>
          <w:tcPr>
            <w:tcW w:w="46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Утверждаю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Москомспорт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75" w:firstLine="1559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А.Н. Пыжов </w:t>
            </w:r>
          </w:p>
          <w:p>
            <w:pPr>
              <w:pStyle w:val="Normal"/>
              <w:ind w:left="-1475" w:firstLine="155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"______"____________2009 г.</w:t>
            </w:r>
          </w:p>
        </w:tc>
        <w:tc>
          <w:tcPr>
            <w:tcW w:w="4586" w:type="dxa"/>
            <w:tcBorders/>
          </w:tcPr>
          <w:p>
            <w:pPr>
              <w:pStyle w:val="Normal"/>
              <w:ind w:left="-1475" w:firstLine="1559"/>
              <w:jc w:val="center"/>
              <w:rPr>
                <w:sz w:val="24"/>
              </w:rPr>
            </w:pPr>
            <w:r>
              <w:rPr>
                <w:sz w:val="24"/>
              </w:rPr>
              <w:t>"Утверждаю"</w:t>
            </w:r>
          </w:p>
          <w:p>
            <w:pPr>
              <w:pStyle w:val="Normal"/>
              <w:ind w:left="-1475" w:firstLine="1559"/>
              <w:jc w:val="center"/>
              <w:rPr>
                <w:sz w:val="24"/>
              </w:rPr>
            </w:pPr>
            <w:r>
              <w:rPr>
                <w:sz w:val="24"/>
              </w:rPr>
              <w:t>Президент</w:t>
            </w:r>
          </w:p>
          <w:p>
            <w:pPr>
              <w:pStyle w:val="Normal"/>
              <w:ind w:left="-1475" w:firstLine="1559"/>
              <w:jc w:val="center"/>
              <w:rPr>
                <w:sz w:val="24"/>
              </w:rPr>
            </w:pPr>
            <w:r>
              <w:rPr>
                <w:sz w:val="24"/>
              </w:rPr>
              <w:t>Федерации спортивного туризма Москвы</w:t>
            </w:r>
          </w:p>
          <w:p>
            <w:pPr>
              <w:pStyle w:val="Normal"/>
              <w:pBdr>
                <w:bottom w:val="single" w:sz="6" w:space="1" w:color="000000"/>
              </w:pBdr>
              <w:ind w:left="-1475" w:firstLine="1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left="-1475" w:firstLine="1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75" w:firstLine="1559"/>
              <w:jc w:val="right"/>
              <w:rPr>
                <w:sz w:val="24"/>
              </w:rPr>
            </w:pPr>
            <w:r>
              <w:rPr>
                <w:sz w:val="24"/>
              </w:rPr>
              <w:t>В.Е. Сазо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"______"____________2009 г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ind w:firstLine="5103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ПОЛОЖЕНИЕ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об Открытом Кубке города Москвы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eastAsia="Bookman Old Style" w:cs="Bookman Old Style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по спортивному туризму на пешеходных дистанциях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>2009 г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32"/>
          <w:szCs w:val="32"/>
        </w:rPr>
        <w:t>об открытом Кубке города Москвы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по спортивному туризму на пешеходных дистанциях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1. Цели и задачи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крытый Кубок города Москвы по спортивному туризму проводится с целью пропаганды спортивного туризма, как активного вида отдыха и спорта, повышения тактического и технического мастерства участников, выявления сильнейших участников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2. Руководство проведением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щее руководство подготовкой и проведением соревнований осуществляют Департамент физической культуры и спорта города Москвы (Москомспорт) и Федерация спортивного туризма – объединение туристов Москвы (ФСТ-ОТМ). Непосредственное проведение соревнований осуществляет Московский региональный центр спортивного туризма и Главной судейской коллегией (ГСК), утвержденной Коллегией судей ФСТ-ОТМ.</w:t>
      </w:r>
    </w:p>
    <w:p>
      <w:pPr>
        <w:pStyle w:val="Normal"/>
        <w:ind w:left="357" w:hanging="0"/>
        <w:jc w:val="center"/>
        <w:rPr>
          <w:rFonts w:ascii="Bookman Old Style" w:hAnsi="Bookman Old Style" w:cs="Bookman Old Style"/>
          <w:b/>
          <w:b/>
          <w:bCs/>
          <w:cap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  <w:lang w:val="en-US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3. Время и место проведен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ревнования проводятся 17-18 октября 2009 года, место проведения – полигон «Крылатское». Схема проезда будет вывешена на сайте </w:t>
      </w:r>
      <w:r>
        <w:rPr>
          <w:rFonts w:cs="Tahoma" w:ascii="Tahoma" w:hAnsi="Tahoma"/>
          <w:sz w:val="24"/>
          <w:szCs w:val="24"/>
          <w:lang w:val="en-US"/>
        </w:rPr>
        <w:t>www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tmmoscow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ru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357" w:hanging="0"/>
        <w:jc w:val="center"/>
        <w:rPr>
          <w:rFonts w:ascii="Bookman Old Style" w:hAnsi="Bookman Old Style" w:cs="Bookman Old Style"/>
          <w:b/>
          <w:b/>
          <w:bCs/>
          <w:caps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4. Условия проведен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ревнования проводятся в соответствии с «Правилами соревнований по спортивному туризму»; «Руководством для судей и участников соревнований по технике пешеходного и лыжного туризма» (редакция 12.02.2000); настоящего Положения; Условий соревнований и таблицы нарушений, утвержденных ГСК. Условия соревнования будут опубликованы на сайте </w:t>
      </w:r>
      <w:hyperlink r:id="rId2"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tmmoscow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4.1. Количество и класс дистанций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дистанция - пешеходная 2 класса, длинная дистанция, личные соревнования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дистанция - пешеходная 4 класса, длинная дистанция, личные соревнования.</w:t>
      </w:r>
    </w:p>
    <w:p>
      <w:pPr>
        <w:pStyle w:val="Normal"/>
        <w:ind w:left="357" w:hanging="0"/>
        <w:jc w:val="center"/>
        <w:rPr>
          <w:rFonts w:ascii="Bookman Old Style" w:hAnsi="Bookman Old Style" w:cs="Bookman Old Style"/>
          <w:b/>
          <w:b/>
          <w:bCs/>
          <w:caps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4.2. Участники соревнований и требования к ним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участию в соревнованиях допускаются участники туристских клубов, учебных заведений, организаций г. Москвы и представители других регионов Российской Федера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раст и квалификация участников должны соответствовать «Правилам соревнований по спортивному туризму»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дистанции 2 класса устанавливаются возрастные группы – «старшая» - 17 и старше, «младшая» - 16 и младше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амках Кубка Москвы проводятся Московские студенческие игры. Условия участия студенческих команд в Кубке Москвы оговариваются отдельно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4.3. Условия приема участн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мещение участников во время проведения соревнований в полевых условиях в отведенных местах с соблюдением норм экологии.</w:t>
      </w:r>
    </w:p>
    <w:p>
      <w:pPr>
        <w:pStyle w:val="Normal"/>
        <w:ind w:left="357" w:hanging="0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4.4. Обеспечение безопасности и требования к снаряжению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ветственность за безопасность проведения соревнований и применяемого судейского страховочного снаряжения несет проводящая организация и ГСК. Ответственность за безопасность применяемого снаряжения несут представители команд 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 и сами участники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астники должны иметь специальное снаряжение, отвечающее требования безопасности, необходимое для прохождения дистанции соревнований. 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5. Программа соревнований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7 октября 2009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 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8-00 … 11-00</w:t>
      </w:r>
      <w:r>
        <w:rPr>
          <w:rFonts w:cs="Tahoma" w:ascii="Tahoma" w:hAnsi="Tahoma"/>
          <w:sz w:val="24"/>
          <w:szCs w:val="24"/>
        </w:rPr>
        <w:t xml:space="preserve"> – </w:t>
      </w:r>
      <w:r>
        <w:rPr>
          <w:rFonts w:cs="Tahoma" w:ascii="Tahoma" w:hAnsi="Tahoma"/>
          <w:spacing w:val="-6"/>
          <w:sz w:val="24"/>
          <w:szCs w:val="24"/>
        </w:rPr>
        <w:t>работа мандатной комиссий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0-00</w:t>
      </w:r>
      <w:r>
        <w:rPr>
          <w:rFonts w:cs="Tahoma" w:ascii="Tahoma" w:hAnsi="Tahoma"/>
          <w:sz w:val="24"/>
          <w:szCs w:val="24"/>
        </w:rPr>
        <w:t xml:space="preserve"> – начало соревнований на дистанции 2 класса (старт по стартовому протоколу)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7-00</w:t>
      </w:r>
      <w:r>
        <w:rPr>
          <w:rFonts w:cs="Tahoma" w:ascii="Tahoma" w:hAnsi="Tahoma"/>
          <w:sz w:val="24"/>
          <w:szCs w:val="24"/>
        </w:rPr>
        <w:t xml:space="preserve"> – окончание соревнований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8 октября 2009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 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8-00 … 11-00</w:t>
      </w:r>
      <w:r>
        <w:rPr>
          <w:rFonts w:cs="Tahoma" w:ascii="Tahoma" w:hAnsi="Tahoma"/>
          <w:sz w:val="24"/>
          <w:szCs w:val="24"/>
        </w:rPr>
        <w:t xml:space="preserve"> – </w:t>
      </w:r>
      <w:r>
        <w:rPr>
          <w:rFonts w:cs="Tahoma" w:ascii="Tahoma" w:hAnsi="Tahoma"/>
          <w:spacing w:val="-6"/>
          <w:sz w:val="24"/>
          <w:szCs w:val="24"/>
        </w:rPr>
        <w:t>работа мандатной комиссий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0-00</w:t>
      </w:r>
      <w:r>
        <w:rPr>
          <w:rFonts w:cs="Tahoma" w:ascii="Tahoma" w:hAnsi="Tahoma"/>
          <w:sz w:val="24"/>
          <w:szCs w:val="24"/>
        </w:rPr>
        <w:t xml:space="preserve"> – начало соревнований на дистанции 4 класса (старт по стартовому протоколу)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7-00</w:t>
      </w:r>
      <w:r>
        <w:rPr>
          <w:rFonts w:cs="Tahoma" w:ascii="Tahoma" w:hAnsi="Tahoma"/>
          <w:sz w:val="24"/>
          <w:szCs w:val="24"/>
        </w:rPr>
        <w:t xml:space="preserve"> – окончание соревновани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ртовый протокол будет опубликован на сайте </w:t>
      </w:r>
      <w:hyperlink r:id="rId3"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tmmoscow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6.Определение результатов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бедители определяются отдельно среди мужчин и женщин на каждой дистанции и в каждой возрастной группе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зультаты участников на дистанции определяются в соответствии с условиями соревнований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7. Награждение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астники в каждой дистанции, занявшие 1-3 место, награждаются дипломами и призами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8. Финансирование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ходы, связанные с проведением соревнований несут проводящие организации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4"/>
          <w:szCs w:val="24"/>
        </w:rPr>
        <w:t>Расходы, связанные с проездом до места соревнований, питанием, прокатом снаряжения и оплатой стартового взноса несут командирующие организации или сами участники.</w:t>
      </w:r>
    </w:p>
    <w:p>
      <w:pPr>
        <w:pStyle w:val="Normal"/>
        <w:ind w:firstLine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оревнованиях устанавливается стартовый взнос в размере 300 руб. с человека (для участников 14-16 лет – 150 руб., моложе 14 лет – без стартового взноса)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</w:rPr>
        <w:t>Команды, не подавшие предварительную заявку, допускаются к соревнованиям при возможности ГСК с оплатой двойного стартового взноса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9. Порядок и сроки подачи заявок, требуемая документац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варительные заявки подаются до 08 октября 2009 г. Для подачи предварительной заявки необходимо заполнить специальную форму-заявку на сайте соревнований </w:t>
      </w:r>
      <w:hyperlink r:id="rId4"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tmmoscow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ahoma" w:ascii="Tahoma" w:hAnsi="Tahoma"/>
          <w:sz w:val="24"/>
          <w:szCs w:val="24"/>
        </w:rPr>
        <w:t>. Заявки и документы согласно «Правил…» подаются в мандатную комиссию на месте соревнований.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Данное положение является официальным вызовом на соревновани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24"/>
        </w:rPr>
      </w:pPr>
      <w:r>
        <w:rPr>
          <w:rFonts w:cs="Bookman Old Style" w:ascii="Bookman Old Style" w:hAnsi="Bookman Old Style"/>
          <w:b/>
          <w:caps/>
          <w:sz w:val="32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Tahoma" w:hAnsi="Tahoma" w:cs="Tahoma"/>
      <w:bCs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" w:firstLine="360"/>
    </w:pPr>
    <w:rPr>
      <w:sz w:val="24"/>
    </w:rPr>
  </w:style>
  <w:style w:type="paragraph" w:styleId="Style11">
    <w:name w:val="Цитата"/>
    <w:basedOn w:val="Normal"/>
    <w:qFormat/>
    <w:pPr>
      <w:ind w:left="360" w:right="-99" w:hanging="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moscow.ru/" TargetMode="External"/><Relationship Id="rId3" Type="http://schemas.openxmlformats.org/officeDocument/2006/relationships/hyperlink" Target="http://www.tmmoscow.ru/" TargetMode="External"/><Relationship Id="rId4" Type="http://schemas.openxmlformats.org/officeDocument/2006/relationships/hyperlink" Target="http://www.tmmoscow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27:00Z</dcterms:created>
  <dc:creator>Ступаков</dc:creator>
  <dc:description/>
  <cp:keywords/>
  <dc:language>en-US</dc:language>
  <cp:lastModifiedBy>Михаил Чесноков</cp:lastModifiedBy>
  <cp:lastPrinted>2004-04-14T16:23:00Z</cp:lastPrinted>
  <dcterms:modified xsi:type="dcterms:W3CDTF">2009-09-02T09:22:00Z</dcterms:modified>
  <cp:revision>4</cp:revision>
  <dc:subject/>
  <dc:title>" Утверждаю"</dc:title>
</cp:coreProperties>
</file>