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ОТКРЫТЫЙ КУБОК ГОРОДА МОСКВЫ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ПО СПОРТИВНОМУ ТУРИЗМУ НА ПЕШЕХОДНЫХ ДИСТАНЦИЯХ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>17-18 октября 2009г.                                                                                                                         г.Москва, ЗАО «Лата-трек»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ОБЩИЕ УСЛОВИЯ СОРЕВНОВАНИЙ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), далее «Руководство…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лонения от «Руководства…» в данных соревнованиях оговариваются в настоящих условиях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означения, принятые в условиях и схемах: ПС – пункт страховки, ППС – промежуточный пункт страховки, КЛ – контрольная линия, КВ – контрольное врем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станция проходится участником индивидуально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всех этапах участник работает в каск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команды и участники могут быть сня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За 5 минут до старта участник проходит предстартовую проверку, на которой проверяется снаряжение. Участник не выпускается на дистанцию до полного выполнения всех требований, при этом старт не откладываетс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станция проводится по безштрафовой системе, в случае ошибки, оговоренной таблицей нарушений, Условиями соревнований, «Руководством…», судья останавливает участника с требованием исправить ошибку. 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дистанции применяется система электронной отметки прохождения дистанции SPORTIdent. Вся дополнительная информация по использованию данной системы изложена на отдельном приложении к данным условиям с которым участники обязаны ознакомиться до старта. Отметка производиться участником самостоятельно. При снятии участника с этапа судья не дает участнику отметитьс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ник получает снятие если он:</w:t>
      </w:r>
    </w:p>
    <w:p>
      <w:pPr>
        <w:pStyle w:val="Normal"/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  <w:t>- не выполнил требований судьи (после второго предупреждения)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не выполнил условия этапа, т.е. использовал при преодоление этапа способы, отличные от заданных по Условиям;</w:t>
      </w:r>
    </w:p>
    <w:p>
      <w:pPr>
        <w:pStyle w:val="Normal"/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  <w:t>- превысил КВ этапа;</w:t>
      </w:r>
    </w:p>
    <w:p>
      <w:pPr>
        <w:pStyle w:val="Normal"/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  <w:t>- не работал на этапе (при наличии электронной отметки с этапа);</w:t>
      </w:r>
    </w:p>
    <w:p>
      <w:pPr>
        <w:pStyle w:val="Normal"/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  <w:t>- не взял одно (или более) КП этапа «Ориентирование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станция заключается в последовательном прохождении технических этапов от старта к финишу. 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ник движется от старта до финиша с ориентированием по карте в заданном направлении. Дистанция 4 класса проходится в 2 круга со сменой карты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Все снаряжение участник транспортирует от старта до финиша последовательно через все этапы и КП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се оборудование на этапах, помимо оговоренного в данных Условиях, участник устанавливает и снимает самостоятельно. 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ускается обратное движение по этапу до окончания работы на нем без нарушения техники безопасности. 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тное движение по этапу без организации страховки запрещено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п. 1.7 допускается использование перчаток из кожезаменителя, кожи или перчаток, предназначенных для работы с веревкой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п.1.7 при выполнении спуска по перилам у участника в момент приземления должны быть одеты на руки 2 рукавицы (перчатки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п. 2.15 в момент приземления (касания двумя ногами) дюльферная веревка должна находиться в спусковом устройстве участник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п. 2.11 допускается движение по навесной переправе на одном карабин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ратное движение по этапу (блоку этапов) разрешено с судейской страховкой, самостраховкой по судейскому оборудованию без нарушения техники безопасности. При обратном движении участник должен исправить ошибку и пройти этап (блок этапов) в соответствии с условиями дистанци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п. 2.7 «Руководства…» на этапах допускается крепление перил кольцом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п. 2.7 «Руководства…» при натяжении навесной переправы одним участником без использования полиспаста допускается крепление перил на жумар. При этом конец перил должен быть закреплен. Провис не более 1 м от жумара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о п. 2.13 «Руководства…» на этапах связанных с подъемом запрещается использование схватывающего узла. При подъеме допускается применение только жумара, закрытого карабином, а при спуске только спусковое устройство, допущенное технической комиссие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о п.2.15 «Руководства…» запрещается спуск способом «беседочный карабин – плечо» - обязательно применение спускового устройства, допущенного технической комиссие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ниш дистанции по отметке участника на финишной станции  электронной отметки SPORTIdent. Участник отмечается на станции самостоятельно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пределяются временем прохождения дистан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пуск этапа ведет к снятию с дистанци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В на этапах отсекается по началу работы с судейским оборудовани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лочение веревок между этапами  и перед финишем не допускаетс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Если участник на этапе не укладывается в контрольное время (КВ) этапа, то он прекращает работу на этапе и получает снятие с этап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 снятии с этапа  участник не имеет права проходить этап второй раз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Участники в зависимости от прохождения дистанции занимают места:</w:t>
        <w:br/>
        <w:t>            участники, полностью прошедшие дистанцию;</w:t>
        <w:br/>
        <w:t>            участники, имеющие снятие с этапа (более высокое место занимает команда, имеющая меньше снятий с этапов);</w:t>
        <w:br/>
        <w:t>            участники, не уложившиеся в КВ дистанции (по количеству пройденных этапов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случае равенства результатов место делиться между участниками.</w:t>
      </w:r>
    </w:p>
    <w:sectPr>
      <w:type w:val="nextPage"/>
      <w:pgSz w:w="12240" w:h="15840"/>
      <w:pgMar w:left="680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0:45:00Z</dcterms:created>
  <dc:creator>Константин</dc:creator>
  <dc:description/>
  <dc:language>en-US</dc:language>
  <cp:lastModifiedBy>ecuador</cp:lastModifiedBy>
  <cp:lastPrinted>2009-09-13T15:11:00Z</cp:lastPrinted>
  <dcterms:modified xsi:type="dcterms:W3CDTF">2009-09-13T11:11:00Z</dcterms:modified>
  <cp:revision>3</cp:revision>
  <dc:subject/>
  <dc:title>MNWhost</dc:title>
</cp:coreProperties>
</file>