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roadway" w:ascii="Broadway" w:hAnsi="Broadway"/>
          <w:color w:val="808080"/>
          <w:lang w:val="en-US"/>
        </w:rPr>
        <w:t>IV</w:t>
      </w:r>
      <w:r>
        <w:rPr>
          <w:color w:val="808080"/>
        </w:rPr>
        <w:t>открытое Первенство РГУФКСиТ по спортивному туризму</w:t>
      </w:r>
    </w:p>
    <w:p>
      <w:pPr>
        <w:pStyle w:val="Heading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</w:rPr>
        <w:t>(</w:t>
      </w:r>
      <w:r>
        <w:rPr>
          <w:rFonts w:cs="Times New Roman" w:ascii="Times New Roman" w:hAnsi="Times New Roman"/>
          <w:color w:val="808080"/>
        </w:rPr>
        <w:t>на искусственном рельеф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8530</wp:posOffset>
                </wp:positionH>
                <wp:positionV relativeFrom="paragraph">
                  <wp:posOffset>1350645</wp:posOffset>
                </wp:positionV>
                <wp:extent cx="180340" cy="170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3.9pt;margin-top:106.35pt;width:14.1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1471930</wp:posOffset>
                </wp:positionV>
                <wp:extent cx="5669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5pt;margin-top:1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8870</wp:posOffset>
                </wp:positionH>
                <wp:positionV relativeFrom="paragraph">
                  <wp:posOffset>1471930</wp:posOffset>
                </wp:positionV>
                <wp:extent cx="1151255" cy="1316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1pt;margin-top:115.9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5475" cy="9899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243205</wp:posOffset>
                </wp:positionV>
                <wp:extent cx="566991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9.15pt;width:446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840</wp:posOffset>
                </wp:positionH>
                <wp:positionV relativeFrom="paragraph">
                  <wp:posOffset>261620</wp:posOffset>
                </wp:positionV>
                <wp:extent cx="132715" cy="1130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2pt;margin-top:20.6pt;width:10.4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165</wp:posOffset>
                </wp:positionH>
                <wp:positionV relativeFrom="paragraph">
                  <wp:posOffset>1207135</wp:posOffset>
                </wp:positionV>
                <wp:extent cx="132715" cy="1130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95pt;margin-top:95.05pt;width:10.4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405</wp:posOffset>
                </wp:positionH>
                <wp:positionV relativeFrom="paragraph">
                  <wp:posOffset>1692275</wp:posOffset>
                </wp:positionV>
                <wp:extent cx="132715" cy="1130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15pt;margin-top:133.25pt;width:10.4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</wp:posOffset>
                </wp:positionH>
                <wp:positionV relativeFrom="paragraph">
                  <wp:posOffset>317500</wp:posOffset>
                </wp:positionV>
                <wp:extent cx="687070" cy="14230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7600" cy="142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5pt;margin-top:25pt;width:54.05pt;height:1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172720</wp:posOffset>
                </wp:positionV>
                <wp:extent cx="132715" cy="1130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13.6pt;width:10.4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5875</wp:posOffset>
                </wp:positionH>
                <wp:positionV relativeFrom="paragraph">
                  <wp:posOffset>83820</wp:posOffset>
                </wp:positionV>
                <wp:extent cx="532130" cy="104394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440" cy="10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6.6pt;width:41.85pt;height:8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632460</wp:posOffset>
                </wp:positionV>
                <wp:extent cx="1598295" cy="1190625"/>
                <wp:effectExtent l="95885" t="0" r="1193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907400">
                          <a:off x="0" y="0"/>
                          <a:ext cx="159840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925" h="10800">
                              <a:moveTo>
                                <a:pt x="5524" y="1376"/>
                              </a:moveTo>
                              <a:arcTo wR="10800" hR="10800" stAng="-7154483" swAng="6579704"/>
                              <a:lnTo>
                                <a:pt x="10800" y="10800"/>
                              </a:lnTo>
                              <a:close/>
                            </a:path>
                            <a:path fill="none" w="15925" h="10800">
                              <a:moveTo>
                                <a:pt x="5524" y="1376"/>
                              </a:moveTo>
                              <a:arcTo wR="10800" hR="10800" stAng="-7154483" swAng="65797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925,10800" path="l0,21600xee" stroked="t" o:allowincell="f" style="position:absolute;margin-left:317.2pt;margin-top:49.75pt;width:125.8pt;height:93.7pt;flip:xy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0</wp:posOffset>
                </wp:positionH>
                <wp:positionV relativeFrom="paragraph">
                  <wp:posOffset>1336675</wp:posOffset>
                </wp:positionV>
                <wp:extent cx="101981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pt;margin-top:105.25pt;width:80.25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410</wp:posOffset>
                </wp:positionH>
                <wp:positionV relativeFrom="paragraph">
                  <wp:posOffset>83820</wp:posOffset>
                </wp:positionV>
                <wp:extent cx="132715" cy="1130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3pt;margin-top:6.6pt;width:10.4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0220</wp:posOffset>
                </wp:positionH>
                <wp:positionV relativeFrom="paragraph">
                  <wp:posOffset>299085</wp:posOffset>
                </wp:positionV>
                <wp:extent cx="57150" cy="749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6pt;margin-top:23.55pt;width:4.45pt;height: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color w:val="808080"/>
          <w:sz w:val="28"/>
          <w:szCs w:val="28"/>
        </w:rPr>
        <w:t>дисциплина дистанция – пешеходная (личная) 1 класс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45:00Z</dcterms:created>
  <dc:creator>-DeN-</dc:creator>
  <dc:description/>
  <cp:keywords/>
  <dc:language>en-US</dc:language>
  <cp:lastModifiedBy>Платонов Денис</cp:lastModifiedBy>
  <dcterms:modified xsi:type="dcterms:W3CDTF">2010-01-20T19:45:00Z</dcterms:modified>
  <cp:revision>2</cp:revision>
  <dc:subject/>
  <dc:title/>
</cp:coreProperties>
</file>