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6600</wp:posOffset>
            </wp:positionH>
            <wp:positionV relativeFrom="paragraph">
              <wp:posOffset>-228600</wp:posOffset>
            </wp:positionV>
            <wp:extent cx="3248025" cy="8286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</wp:posOffset>
                </wp:positionH>
                <wp:positionV relativeFrom="paragraph">
                  <wp:posOffset>-76200</wp:posOffset>
                </wp:positionV>
                <wp:extent cx="2895600" cy="628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val="ru-R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открытое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ервенств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РГУФКСиТ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спортивному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-6pt;width:227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val="ru-RU" w:bidi="ar-SA"/>
                        </w:rPr>
                        <w:t>I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en-US"/>
                        </w:rPr>
                        <w:t>V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открытое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ервенств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РГУФКСиТ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спортивному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color w:val="7F7F7F"/>
        </w:rPr>
        <w:t xml:space="preserve"> </w:t>
      </w:r>
      <w:r>
        <w:rPr>
          <w:rFonts w:cs="Times New Roman CYR" w:ascii="Times New Roman CYR" w:hAnsi="Times New Roman CYR"/>
          <w:b/>
          <w:bCs/>
          <w:color w:val="7F7F7F"/>
        </w:rPr>
        <w:t>III открытое Первенство РГУФКСиТ по спортивному туриз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7F7F7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7F7F7F"/>
          <w:sz w:val="28"/>
          <w:szCs w:val="28"/>
        </w:rPr>
        <w:t>(</w:t>
      </w:r>
      <w:r>
        <w:rPr>
          <w:rFonts w:cs="Times New Roman CYR" w:ascii="Times New Roman CYR" w:hAnsi="Times New Roman CYR"/>
          <w:color w:val="7F7F7F"/>
        </w:rPr>
        <w:t>на искусственном рельеф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7F7F7F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7F7F7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179705</wp:posOffset>
                </wp:positionV>
                <wp:extent cx="6477635" cy="1270"/>
                <wp:effectExtent l="114935" t="114935" r="114935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20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pt;margin-top:14.15pt;width:510.05pt;height:0.1pt" type="_x0000_t32">
                <v:stroke color="black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i/>
          <w:i/>
        </w:rPr>
      </w:pPr>
      <w:r>
        <w:rPr>
          <w:rFonts w:cs="Calibri"/>
          <w:i/>
        </w:rPr>
        <w:t xml:space="preserve">         </w:t>
      </w:r>
      <w:r>
        <w:rPr>
          <w:i/>
        </w:rPr>
        <w:t>28 февраля 2010 год</w:t>
      </w:r>
      <w:r>
        <w:rPr/>
        <w:tab/>
        <w:tab/>
        <w:tab/>
        <w:tab/>
        <w:tab/>
        <w:tab/>
        <w:tab/>
        <w:t xml:space="preserve">                      </w:t>
      </w:r>
      <w:r>
        <w:rPr>
          <w:i/>
        </w:rPr>
        <w:t>г. Москва, РГУФКСи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сциплина - дистанция – пешеходная (личная) – 2 клас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ункты и сокращения указанные в условиях дистанции соответствуют:</w:t>
      </w:r>
    </w:p>
    <w:p>
      <w:pPr>
        <w:pStyle w:val="Style15"/>
        <w:jc w:val="center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sz w:val="24"/>
          <w:szCs w:val="24"/>
        </w:rPr>
        <w:t>Регламенту проведения соревнован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группе дисциплин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истанция – пешеходная)»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Системы оценка нарушений производится по Варианту 1 Таблицы 4.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истанция отмаркирована рабочими коридор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С пристёгивается до старта и отстёгивается после финиша участниками самостоятельно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В дистанции для мужчин – 8 минут, для женщин 10 мину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этапов, оборудование и условия их прохождения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рт</w:t>
      </w:r>
      <w:r>
        <w:rPr>
          <w:rFonts w:cs="Times New Roman CYR" w:ascii="Times New Roman CYR" w:hAnsi="Times New Roman CYR"/>
          <w:b/>
          <w:bCs/>
          <w:sz w:val="26"/>
          <w:szCs w:val="28"/>
        </w:rPr>
        <w:t xml:space="preserve"> – обозначенная зон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Блок этапов 1,2,3 проходятся без потери самостроховк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Навесная перепра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45 м, крутизна 1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ая навесная переправа. ВСС. ИС – БЗ, КЛ. ЦС – ОЗ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Действия: </w:t>
      </w:r>
      <w:r>
        <w:rPr>
          <w:rFonts w:cs="Times New Roman CYR" w:ascii="Times New Roman CYR" w:hAnsi="Times New Roman CYR"/>
          <w:sz w:val="28"/>
          <w:szCs w:val="28"/>
        </w:rPr>
        <w:t>участник проходит этап в соответствии с п.5.9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 Параллельные перила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4 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ие перила. ВСС. ИС – ОЗ. ЦС – ОЗ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Действия:</w:t>
      </w:r>
      <w:r>
        <w:rPr>
          <w:rFonts w:cs="Times New Roman CYR" w:ascii="Times New Roman CYR" w:hAnsi="Times New Roman CYR"/>
          <w:sz w:val="28"/>
          <w:szCs w:val="28"/>
        </w:rPr>
        <w:t xml:space="preserve"> участник проходят этап в соответствии с п.5.8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Спуск по перилам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6 м, крутизна 9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ие перила для спуска. ВСС. ИС – ОЗ. ЦС – БЗ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Действия:</w:t>
      </w:r>
      <w:r>
        <w:rPr>
          <w:rFonts w:cs="Times New Roman CYR" w:ascii="Times New Roman CYR" w:hAnsi="Times New Roman CYR"/>
          <w:sz w:val="28"/>
          <w:szCs w:val="28"/>
        </w:rPr>
        <w:t xml:space="preserve"> этап проходится в соответствии с п.5.12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Блок этапов 4,5,6 проходятся без потери самостроховк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ъем по вертикальным перилам.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10 м, крутизна 9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ие перила. ВСС. ИС – БЗ. ЦС – ОЗ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Действия: </w:t>
      </w:r>
      <w:r>
        <w:rPr>
          <w:rFonts w:cs="Times New Roman CYR" w:ascii="Times New Roman CYR" w:hAnsi="Times New Roman CYR"/>
          <w:sz w:val="28"/>
          <w:szCs w:val="28"/>
        </w:rPr>
        <w:t>этап проходится этап в соответствии с п.5.10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Наклонная навесная переправа (вниз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37 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ая навесная переправа, судейские перила для спуска. ВСС. ИС – ОЗ. ЦС – ОЗ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Действия: </w:t>
      </w:r>
      <w:r>
        <w:rPr>
          <w:rFonts w:cs="Times New Roman CYR" w:ascii="Times New Roman CYR" w:hAnsi="Times New Roman CYR"/>
          <w:sz w:val="28"/>
          <w:szCs w:val="28"/>
        </w:rPr>
        <w:t>участник проходит этап в соответствии с п.5.9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имечание: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при движении по навесной переправе, участник обязан быть пристрахован к судейским спусковым перилам спусковым устройство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Переправа «вертикальный маятн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sz w:val="28"/>
          <w:szCs w:val="28"/>
        </w:rPr>
        <w:t xml:space="preserve"> длина этапа – 6 м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удейские перила (с отметкой). ВСС. ИС – ОЗ. ЦС – БЗ, К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sz w:val="28"/>
          <w:szCs w:val="28"/>
        </w:rPr>
        <w:t xml:space="preserve"> этап проходится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.5.1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имечание: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отметка на перилах – показывает уровень касания – ОЗ (пола). В случае касания участником ОЗ – он имеет право повторить неограниченное число попыток до истечения ОКВ дистанци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FF0000"/>
          <w:sz w:val="26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Финиш – </w:t>
      </w:r>
      <w:r>
        <w:rPr>
          <w:rFonts w:cs="Times New Roman CYR" w:ascii="Times New Roman CYR" w:hAnsi="Times New Roman CYR"/>
          <w:b/>
          <w:bCs/>
          <w:sz w:val="26"/>
          <w:szCs w:val="28"/>
        </w:rPr>
        <w:t>обозначенная зон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32080</wp:posOffset>
            </wp:positionV>
            <wp:extent cx="1295400" cy="678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 ГСК «РГУФКСиТ»                                          </w:t>
      </w:r>
    </w:p>
    <w:p>
      <w:pPr>
        <w:pStyle w:val="Normal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49:00Z</dcterms:created>
  <dc:creator>-DeN-</dc:creator>
  <dc:description/>
  <cp:keywords/>
  <dc:language>en-US</dc:language>
  <cp:lastModifiedBy>Платонов Денис</cp:lastModifiedBy>
  <dcterms:modified xsi:type="dcterms:W3CDTF">2010-01-20T21:18:00Z</dcterms:modified>
  <cp:revision>7</cp:revision>
  <dc:subject/>
  <dc:title/>
</cp:coreProperties>
</file>