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80"/>
      </w:tblGrid>
      <w:tr>
        <w:trPr/>
        <w:tc>
          <w:tcPr>
            <w:tcW w:w="14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открытое Первенство города Москвы по спортивному туриз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имняя программа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З А Л И Н Г – 2 0 1 0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11 апреля 2010 года</w:t>
            </w:r>
          </w:p>
        </w:tc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г. Москва, пос. Северный, 7-ая Северная линия, д.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>
          <w:b/>
        </w:rPr>
        <w:t>дистанция – пешеходная (личная) – 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00950" cy="423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ние линии – судейские перила, оранжевые линии – перебег участника по полу зала.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4:50:00Z</dcterms:created>
  <dc:creator>Лукьянов Павел</dc:creator>
  <dc:description/>
  <cp:keywords/>
  <dc:language>en-US</dc:language>
  <cp:lastModifiedBy>Лукьянов Павел</cp:lastModifiedBy>
  <dcterms:modified xsi:type="dcterms:W3CDTF">2010-04-01T14:52:00Z</dcterms:modified>
  <cp:revision>3</cp:revision>
  <dc:subject/>
  <dc:title>V открытое Первенство города Москвы по спортивному туризму</dc:title>
</cp:coreProperties>
</file>