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открытое Первенство города Москвы по спортивному туриз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имняя программ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З А Л И Н Г – 2 0 1 0»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1 апреля 2010 года</w:t>
            </w:r>
          </w:p>
        </w:tc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г. Москва, пос. Северный, 7-ая Северная линия, д.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ласс дистанции – 2                   </w:t>
      </w:r>
      <w:r>
        <w:rPr/>
        <w:t xml:space="preserve">Количество этапов – 6 </w:t>
      </w:r>
      <w:r>
        <w:rPr>
          <w:lang w:val="uk-UA"/>
        </w:rPr>
        <w:t xml:space="preserve">                     </w:t>
      </w:r>
      <w:r>
        <w:rPr/>
        <w:t>Контрольное время</w:t>
      </w:r>
      <w:r>
        <w:rPr>
          <w:lang w:val="uk-UA"/>
        </w:rPr>
        <w:t xml:space="preserve"> –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ЧЕНЬ 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lang w:val="uk-UA"/>
        </w:rPr>
        <w:t>ТАПОВ, ОБОРУДОВАНИЕ И УСЛОВИЯ ИХ ПРОХОЖДЕНИ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>Блоки этапов проходятся без потери страховки.</w:t>
      </w:r>
    </w:p>
    <w:p>
      <w:pPr>
        <w:pStyle w:val="Normal"/>
        <w:jc w:val="both"/>
        <w:rPr/>
      </w:pPr>
      <w:r>
        <w:rPr/>
        <w:t>Посещение ПС не регламентируется.</w:t>
      </w:r>
    </w:p>
    <w:p>
      <w:pPr>
        <w:pStyle w:val="Normal"/>
        <w:jc w:val="both"/>
        <w:rPr/>
      </w:pPr>
      <w:r>
        <w:rPr/>
        <w:t>Пол зала – безопасная зона.</w:t>
      </w:r>
    </w:p>
    <w:p>
      <w:pPr>
        <w:pStyle w:val="Normal"/>
        <w:jc w:val="both"/>
        <w:rPr/>
      </w:pPr>
      <w:r>
        <w:rPr/>
        <w:t xml:space="preserve">Дистанции оборудована ВСС. Участник до старта ввязывает ВСС в ИСС узлом «восьмерка-проводник». Отвязывание ВСС при прохождении дистанции (даже при условии нахождения участника в БЗ) – запрещено. Отвязывание ВСС происходит после финиш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jc w:val="both"/>
        <w:rPr/>
      </w:pPr>
      <w:r>
        <w:rPr/>
        <w:t>Старт участника из-за стартовой линии. Отметку старта участник производит самостоятельно ЧИПом по команде судьи. После этого участник оставляет ЧИП на стартовой 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ЛОК ЭТАПОВ 1-2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тап 1. Навесная переправа (РЗ 1 – ПС-1)</w:t>
      </w:r>
    </w:p>
    <w:p>
      <w:pPr>
        <w:pStyle w:val="Normal"/>
        <w:jc w:val="both"/>
        <w:rPr/>
      </w:pPr>
      <w:r>
        <w:rPr>
          <w:i/>
          <w:u w:val="single"/>
        </w:rPr>
        <w:t xml:space="preserve">Параметры: </w:t>
      </w:r>
      <w:r>
        <w:rPr>
          <w:lang w:val="en-US"/>
        </w:rPr>
        <w:t>L</w:t>
      </w:r>
      <w:r>
        <w:rPr/>
        <w:t>=17м, α=15º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РЗ 1 (пол), навесная переправа (закрепленная на ИС на высоте 1,4 м),         ЦС – ОЗ – ПС-1 – 1 рабочий судейский карабин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ереправа участника по п. 5.9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Этап 2. Спуск по перилам (ПС-1 – РЗ 2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6,1м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ОЗ – ПС-1 – 1 рабочий судейский карабин, спусковые перила,                     ЦС –РЗ 2 (пол). 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Действия:</w:t>
      </w:r>
      <w:r>
        <w:rPr>
          <w:lang w:val="uk-UA"/>
        </w:rPr>
        <w:t xml:space="preserve"> спуск участника по п. 5.12 </w:t>
      </w:r>
      <w:r>
        <w:rPr/>
        <w:t>«Регламента…».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Обратное движение</w:t>
      </w:r>
      <w:r>
        <w:rPr/>
        <w:t>:</w:t>
      </w:r>
      <w:r>
        <w:rPr>
          <w:lang w:val="uk-UA"/>
        </w:rPr>
        <w:t xml:space="preserve"> по перилам по п. 5.10 </w:t>
      </w:r>
      <w:r>
        <w:rPr/>
        <w:t>«Регламента…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ЛОК ЭТАПОВ 3-4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Этап 3. Подъем по перилам (РЗ 2 – ПС-4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араметры:</w:t>
      </w:r>
      <w:r>
        <w:rPr>
          <w:lang w:val="en-US"/>
        </w:rPr>
        <w:t xml:space="preserve"> L</w:t>
      </w:r>
      <w:r>
        <w:rPr/>
        <w:t>=6,1м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РЗ 2 (пол), подъемные перила, ЦС – ОЗ – ПС-4 – 1 рабочий карабин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одъем участника по п. 5.10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тап 4. Наклонная навесная переправа вниз (ПС-4 – РЗ 3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8,3м, α=45º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ОЗ – ПС-4 – 1 рабочий карабин, навесная переправа (закрепленная на ЦС на высоте 0,1 м), спусковые перила, ЦС – РЗ 3 (пол).    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ереправа участника по п. 5.9 «Регламента…» с самостраховкой ФСУ за спусковые перила.</w:t>
      </w:r>
    </w:p>
    <w:p>
      <w:pPr>
        <w:pStyle w:val="Normal"/>
        <w:jc w:val="both"/>
        <w:rPr/>
      </w:pPr>
      <w:r>
        <w:rPr>
          <w:i/>
          <w:u w:val="single"/>
        </w:rPr>
        <w:t>Обратное движение</w:t>
      </w:r>
      <w:r>
        <w:rPr/>
        <w:t>: по навесной переправе по п. 5.9 «Регламента…» с самостраховкой жумаром за навесную перепра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ЛОК ЭТАПОВ 5-6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Этап 5. Подъем по перилам (РЗ 2 – ПС-1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>
          <w:lang w:val="en-US"/>
        </w:rPr>
        <w:t xml:space="preserve"> L=6,1</w:t>
      </w:r>
      <w:r>
        <w:rPr/>
        <w:t>м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Оборудование этапа:</w:t>
      </w:r>
      <w:r>
        <w:rPr/>
        <w:t xml:space="preserve"> ИС</w:t>
      </w:r>
      <w:r>
        <w:rPr>
          <w:lang w:val="uk-UA"/>
        </w:rPr>
        <w:t xml:space="preserve"> – РЗ</w:t>
      </w:r>
      <w:r>
        <w:rPr/>
        <w:t xml:space="preserve"> </w:t>
      </w:r>
      <w:r>
        <w:rPr>
          <w:lang w:val="uk-UA"/>
        </w:rPr>
        <w:t xml:space="preserve">2 (пол), подъемные перила, ЦС – ПС-1 – 1 рабочий карабин. 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одъем участника по п. 5.10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Этап 6. Навесная переправа (ПС-1 – РЗ 1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араметры:</w:t>
      </w:r>
      <w:r>
        <w:rPr>
          <w:lang w:val="en-US"/>
        </w:rPr>
        <w:t xml:space="preserve"> L</w:t>
      </w:r>
      <w:r>
        <w:rPr/>
        <w:t>=17м, α=15º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</w:t>
      </w:r>
      <w:r>
        <w:rPr>
          <w:lang w:val="uk-UA"/>
        </w:rPr>
        <w:t xml:space="preserve">– ПС-1 – 1 рабочий карабин, навесная переправа (закрепленная на ЦС на высоте 1,4 м), ЦС – </w:t>
      </w:r>
      <w:r>
        <w:rPr/>
        <w:t>РЗ 1 (пол)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ереправа участника по п. 5.9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НИШ</w:t>
      </w:r>
    </w:p>
    <w:p>
      <w:pPr>
        <w:pStyle w:val="Normal"/>
        <w:jc w:val="both"/>
        <w:rPr/>
      </w:pPr>
      <w:r>
        <w:rPr/>
        <w:t>По отметки ЧИПом финишной стан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чальник дистанции                                                                                   Афанасьев Владими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3:00Z</dcterms:created>
  <dc:creator>Лукьянов Павел</dc:creator>
  <dc:description/>
  <cp:keywords/>
  <dc:language>en-US</dc:language>
  <cp:lastModifiedBy>Лукьянов Павел</cp:lastModifiedBy>
  <dcterms:modified xsi:type="dcterms:W3CDTF">2010-04-01T15:04:00Z</dcterms:modified>
  <cp:revision>16</cp:revision>
  <dc:subject/>
  <dc:title>СТАРТ</dc:title>
</cp:coreProperties>
</file>