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14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открытое Первенство города Москвы по спортивному туриз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имняя программ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З А Л И Н Г – 2 0 1 0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1 апреля 2010 года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г. Москва, пос. Северный, 7-ая Северная линия, д.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– пешеходная (личная) – 2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8775" cy="342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иние линии – судейские перила, оранжевые линии – перебег участника по полу зала.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33:00Z</dcterms:created>
  <dc:creator>Лукьянов Павел</dc:creator>
  <dc:description/>
  <cp:keywords/>
  <dc:language>en-US</dc:language>
  <cp:lastModifiedBy>Лукьянов Павел</cp:lastModifiedBy>
  <dcterms:modified xsi:type="dcterms:W3CDTF">2010-04-01T15:21:00Z</dcterms:modified>
  <cp:revision>4</cp:revision>
  <dc:subject/>
  <dc:title>V открытое Первенство города Москвы по спортивному туризму</dc:title>
</cp:coreProperties>
</file>