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ткрытое Первенство города Москвы по спортивному туриз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имняя программ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 А Л И Н Г – 2 0 1 0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1 апреля 2010 года</w:t>
            </w:r>
          </w:p>
        </w:tc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г. Москва, пос. Северный, 7-ая Северная линия, д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Класс дистанции – 3                     </w:t>
      </w:r>
      <w:r>
        <w:rPr/>
        <w:t>Количество этапов – 7                         Контрольное время</w:t>
      </w:r>
      <w:r>
        <w:rPr>
          <w:lang w:val="uk-UA"/>
        </w:rPr>
        <w:t xml:space="preserve"> –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ЧЕНЬ 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ТАПОВ, ОБОРУДОВАНИЕ И УСЛОВИЯ ИХ ПРОХОЖДЕНИ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Блоки этапов проходятся без потери страховки.</w:t>
      </w:r>
    </w:p>
    <w:p>
      <w:pPr>
        <w:pStyle w:val="Normal"/>
        <w:jc w:val="both"/>
        <w:rPr/>
      </w:pPr>
      <w:r>
        <w:rPr/>
        <w:t>Посещение ПС (участником, снаряжением) не регламентируется.</w:t>
      </w:r>
    </w:p>
    <w:p>
      <w:pPr>
        <w:pStyle w:val="Normal"/>
        <w:jc w:val="both"/>
        <w:rPr/>
      </w:pPr>
      <w:r>
        <w:rPr/>
        <w:t>Волочение веревок разрешено.</w:t>
      </w:r>
    </w:p>
    <w:p>
      <w:pPr>
        <w:pStyle w:val="Normal"/>
        <w:jc w:val="both"/>
        <w:rPr/>
      </w:pPr>
      <w:r>
        <w:rPr/>
        <w:t>После прохождения 5 этапа участник может оставить ненужное снаряжение.</w:t>
      </w:r>
    </w:p>
    <w:p>
      <w:pPr>
        <w:pStyle w:val="Normal"/>
        <w:jc w:val="both"/>
        <w:rPr/>
      </w:pPr>
      <w:r>
        <w:rPr/>
        <w:t>Пол зала – безопасная зона.</w:t>
      </w:r>
    </w:p>
    <w:p>
      <w:pPr>
        <w:pStyle w:val="Normal"/>
        <w:jc w:val="both"/>
        <w:rPr/>
      </w:pPr>
      <w:r>
        <w:rPr/>
        <w:t>Дистанции оборудована ВСС. Участник до старта ввязывает ВСС в ИСС узлом «восьмерка-проводник». Отвязывание ВСС при прохождении дистанции (даже при условии нахождения участника в БЗ) – запрещено. Отвязывание ВСС происходит после фини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jc w:val="both"/>
        <w:rPr/>
      </w:pPr>
      <w:r>
        <w:rPr/>
        <w:t>Старт участника из-за стартовой линии. Отметку старта участник производит самостоятельно ЧИПом по команде судьи. После этого участник оставляет ЧИП на стартовой станции. Судья переносит ЧИП на финишную стан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ЛОК ЭТАПОВ 1-3</w:t>
      </w:r>
    </w:p>
    <w:p>
      <w:pPr>
        <w:pStyle w:val="Normal"/>
        <w:rPr>
          <w:b/>
          <w:b/>
        </w:rPr>
      </w:pPr>
      <w:r>
        <w:rPr>
          <w:b/>
        </w:rPr>
        <w:t>В момент перестежки на ПС-1 должно быть не менее одной точки крепления к навесной переправе (или ПС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 1. Навесная переправа (РЗ 1 – ПС-1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17м, α=15º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РЗ 1 (пол), навесная переправа (закрепленная на ИС на высоте 1,3 м),        ЦС – ОЗ – ПС-1 – 3 рабочих судейских карабина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9 «Регламента…». На ПС-1 участник закрепляет перила навесной переправы (ЭТАП 4), кроме этого участник может оставить (закрепить) на ПС любое снаря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Этап 2. Навесная переправа (ПС-1 – ПС-2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5,5м, α=0º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1 – 3 рабочих судейских карабина, навесная переправа,                ЦС – ОЗ – ПС-2 – 1 рабочий карабин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9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Этап 3. Спуск по перилам (ПС-2 – РЗ 3) 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6</w:t>
      </w:r>
      <w:r>
        <w:rPr/>
        <w:t>,1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2 – 1 рабочий карабин, ЦС – РЗ 3 (пол)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Наведение перил по п. 5.6 «Регламента…», спуск участника по п. 5.12 «Регламента…», снятие перил по п. 5.7 «Регламента…» из любой точки БЛОКА ЭТАПОВ 1-3 или 4-5.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Обратное движение</w:t>
      </w:r>
      <w:r>
        <w:rPr/>
        <w:t>:</w:t>
      </w:r>
      <w:r>
        <w:rPr>
          <w:lang w:val="uk-UA"/>
        </w:rPr>
        <w:t xml:space="preserve"> по судейским перилам на ПС-1 по п. 5.10 </w:t>
      </w:r>
      <w:r>
        <w:rPr/>
        <w:t>«Регламента…», далее по навесной переправе до ПС-2 по п. 5.9 «Регламента…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ЭТАПОВ 4-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 4. Наклонная навесная переправа вверх (ПС-3  – ПС-1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8,3м, α=45º, расстояние от ПС-3 до КЛ – 2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РЗ 3  – КЛ – ПС-3 – 1 рабочий карабин (на высоте 0,1м),                               ЦС – ОЗ – ПС-1 – 3 рабочих карабина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Наведение перил по п. 5.6 «Регламента…» (применение полиспаста – запрещено), переправа участника по п. 5.9 «Регламента…» (самостраховка жумаром не обязательна), снятие перил по п. 5.7 «Регламента…» из любой точки БЛОКА ЭТАПОВ 4-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Этап 5. Спуск по перилам (ПС-1 – РЗ 2) 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6</w:t>
      </w:r>
      <w:r>
        <w:rPr/>
        <w:t>,1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2 – 1 рабочий карабин, ЦС – РЗ 2 (пол)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Наведение перил по п. 5.6 «Регламента…» , спуск участника по п. 5.12 «Регламента…», снятие перил по п. 5.7 «Регламента…» с целевой стороны.</w:t>
      </w:r>
    </w:p>
    <w:p>
      <w:pPr>
        <w:pStyle w:val="Normal"/>
        <w:jc w:val="both"/>
        <w:rPr/>
      </w:pPr>
      <w:r>
        <w:rPr>
          <w:i/>
          <w:u w:val="single"/>
        </w:rPr>
        <w:t>Обратное движение</w:t>
      </w:r>
      <w:r>
        <w:rPr/>
        <w:t>: по судейским перилам по п. 5.10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ле прохождения 5 этапа участник может оставить ненужное снаря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работы на БЛОКЕ ЭТАПОВ 6-7 после освобождения всех ПС от снаряжения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ЭТАПОВ 6-7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 6. Подъем по перилам (РЗ 2 – ПС-1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>
          <w:lang w:val="uk-UA"/>
        </w:rPr>
        <w:t xml:space="preserve">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6</w:t>
      </w:r>
      <w:r>
        <w:rPr/>
        <w:t>,1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</w:t>
      </w:r>
      <w:r>
        <w:rPr>
          <w:lang w:val="uk-UA"/>
        </w:rPr>
        <w:t xml:space="preserve"> – РЗ</w:t>
      </w:r>
      <w:r>
        <w:rPr/>
        <w:t xml:space="preserve"> </w:t>
      </w:r>
      <w:r>
        <w:rPr>
          <w:lang w:val="uk-UA"/>
        </w:rPr>
        <w:t xml:space="preserve">2 (пол), подъемные перила, ЦС – ПС-1 – 3 рабочих карабина. 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одъем участника по п. 5.10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 7. Навесная переправа (ПС-1 – РЗ 1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>
          <w:lang w:val="uk-UA"/>
        </w:rPr>
        <w:t xml:space="preserve">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1</w:t>
      </w:r>
      <w:r>
        <w:rPr/>
        <w:t>7м, α=15º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</w:t>
      </w:r>
      <w:r>
        <w:rPr>
          <w:lang w:val="uk-UA"/>
        </w:rPr>
        <w:t xml:space="preserve">– ПС-1 – 1 рабочих карабина, навесная переправа (закрепленная на ЦС на высоте 1,4 м), ЦС – </w:t>
      </w:r>
      <w:r>
        <w:rPr/>
        <w:t>РЗ 1 (пол)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9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</w:t>
      </w:r>
    </w:p>
    <w:p>
      <w:pPr>
        <w:pStyle w:val="Normal"/>
        <w:jc w:val="both"/>
        <w:rPr/>
      </w:pPr>
      <w:r>
        <w:rPr/>
        <w:t>По отметки ЧИПом финишной 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 дистанции                                                                                                      Ариничев Петр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>Лукьянов Павел</dc:creator>
  <dc:description/>
  <cp:keywords/>
  <dc:language>en-US</dc:language>
  <cp:lastModifiedBy>Лукьянов Павел</cp:lastModifiedBy>
  <dcterms:modified xsi:type="dcterms:W3CDTF">2010-04-01T15:06:00Z</dcterms:modified>
  <cp:revision>38</cp:revision>
  <dc:subject/>
  <dc:title>СТАРТ</dc:title>
</cp:coreProperties>
</file>