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1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– пешеходная (личная) – 3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6870" cy="344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иние линии – судейские перила, красные линии – перила, наводимые участником, оранжевые линии – перебег участника по полу зал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07:00Z</dcterms:created>
  <dc:creator>Лукьянов Павел</dc:creator>
  <dc:description/>
  <cp:keywords/>
  <dc:language>en-US</dc:language>
  <cp:lastModifiedBy>Лукьянов Павел</cp:lastModifiedBy>
  <dcterms:modified xsi:type="dcterms:W3CDTF">2010-04-01T15:17:00Z</dcterms:modified>
  <cp:revision>5</cp:revision>
  <dc:subject/>
  <dc:title>V открытое Первенство города Москвы по спортивному туризму</dc:title>
</cp:coreProperties>
</file>