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ый чемпионат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ный зачет городских округов и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77470</wp:posOffset>
                </wp:positionV>
                <wp:extent cx="6205855" cy="237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"/>
                              <w:gridCol w:w="1926"/>
                              <w:gridCol w:w="635"/>
                              <w:gridCol w:w="688"/>
                              <w:gridCol w:w="588"/>
                              <w:gridCol w:w="709"/>
                              <w:gridCol w:w="708"/>
                              <w:gridCol w:w="850"/>
                              <w:gridCol w:w="709"/>
                              <w:gridCol w:w="1417"/>
                              <w:gridCol w:w="11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я – горная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вязка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я – горная –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шанные групп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родской округ, муниципальный район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шанные связки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ски связки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ргиево-Посадски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ински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рпухов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Москва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гопрудны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Щелковски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187.4pt;mso-wrap-distance-left:0pt;mso-wrap-distance-right:9pt;mso-wrap-distance-top:0pt;mso-wrap-distance-bottom:0pt;margin-top:6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"/>
                        <w:gridCol w:w="1926"/>
                        <w:gridCol w:w="635"/>
                        <w:gridCol w:w="688"/>
                        <w:gridCol w:w="588"/>
                        <w:gridCol w:w="709"/>
                        <w:gridCol w:w="708"/>
                        <w:gridCol w:w="850"/>
                        <w:gridCol w:w="709"/>
                        <w:gridCol w:w="1417"/>
                        <w:gridCol w:w="11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я – горная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вязка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я – горная –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шанные группы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родской округ, муниципальный район 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шанные связки</w:t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ски связки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гиево-Посадски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гински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пухов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Москва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гопрудны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Щелковски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1:00Z</dcterms:created>
  <dc:creator>ВЛАДИМИР</dc:creator>
  <dc:description/>
  <cp:keywords/>
  <dc:language>en-US</dc:language>
  <cp:lastModifiedBy>Your User Name</cp:lastModifiedBy>
  <cp:lastPrinted>2009-05-04T17:59:00Z</cp:lastPrinted>
  <dcterms:modified xsi:type="dcterms:W3CDTF">2011-05-25T09:31:00Z</dcterms:modified>
  <cp:revision>2</cp:revision>
  <dc:subject/>
  <dc:title>КОМАНДНЫЙ  ПРОТОКОЛ</dc:title>
</cp:coreProperties>
</file>