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КРЫТЫЙ ЧЕМПИОНАТ МОСКОВСКОЙ ОБЛАСТИ ПО СПОРТИВНОМУ ТУРИЗМУ </w:t>
      </w:r>
    </w:p>
    <w:p>
      <w:pPr>
        <w:pStyle w:val="Normal1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ЕШЕХОДНЫХ ДИСТАНЦИЯХ </w:t>
      </w:r>
    </w:p>
    <w:p>
      <w:pPr>
        <w:pStyle w:val="Normal1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КРЫТОЕ ПЕРВЕНСТВО МОСКОВСКОЙ ОБЛАСТИ ПО СПОРТИВНОМУ ТУРИЗМУ </w:t>
      </w:r>
    </w:p>
    <w:p>
      <w:pPr>
        <w:pStyle w:val="Normal1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ЕШЕХОДНЫХ ДИСТАНЦИЯХ </w:t>
      </w:r>
    </w:p>
    <w:p>
      <w:pPr>
        <w:pStyle w:val="Normal1"/>
        <w:bidi w:val="0"/>
        <w:jc w:val="center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67.7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1"/>
        <w:bidi w:val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9-11 сентября 2011 года                                                    Московская обл., Сергиево-Посадский р-н, г.Пересвет </w:t>
      </w:r>
    </w:p>
    <w:p>
      <w:pPr>
        <w:pStyle w:val="Normal1"/>
        <w:bidi w:val="0"/>
        <w:spacing w:before="6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1"/>
        <w:bidi w:val="0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ЛОВИЯ СОРЕВНОВАНИЙ В ДИСЦИПЛИНЕ </w:t>
      </w:r>
    </w:p>
    <w:p>
      <w:pPr>
        <w:pStyle w:val="Normal1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ДИСТАНЦИЯ – ПЕШЕХОДНАЯ» </w:t>
      </w:r>
    </w:p>
    <w:p>
      <w:pPr>
        <w:pStyle w:val="Normal1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(ЛИЧНАЯ, ДЛИННАЯ)</w:t>
      </w:r>
    </w:p>
    <w:p>
      <w:pPr>
        <w:pStyle w:val="Normal1"/>
        <w:bidi w:val="0"/>
        <w:jc w:val="center"/>
        <w:rPr>
          <w:rFonts w:eastAsia="Arial"/>
          <w:b/>
          <w:b/>
          <w:bCs/>
          <w:sz w:val="23"/>
          <w:szCs w:val="23"/>
        </w:rPr>
      </w:pPr>
      <w:r>
        <w:rPr>
          <w:rFonts w:eastAsia="Arial"/>
          <w:b/>
          <w:bCs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ЩАЯ ИНФОРМАЦИЯ ПО ДИСТАНЦИИ</w:t>
      </w:r>
    </w:p>
    <w:p>
      <w:pPr>
        <w:pStyle w:val="Style18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нахождение на дистанции представителей и тех участников, которые в этот момент еще не стартовали или уже финишировали, без разрешения ГСК, в противном случае  участники (команда) могут быть с дистанции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10 минут до старта участники проходят предстартовую проверку, на которой проверяется снаряжение и знание границ полигона. Участник не выпускается на дистанцию до полного выполнения всех требований, при этом старт не откладывается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не старта участник сдает Декларацию. При отсутствии у участника снаряжения, указанного в Декларации, на финише - участник снимается с дистанции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имо случаев, оговоренных в таблице 4.1 и п.4.2.4 «Регламента…», участник получает снятие с этапа, если он:                                                                                        </w:t>
      </w:r>
    </w:p>
    <w:p>
      <w:pPr>
        <w:pStyle w:val="Style18"/>
        <w:numPr>
          <w:ilvl w:val="5"/>
          <w:numId w:val="2"/>
        </w:numPr>
        <w:autoSpaceDE w:val="false"/>
        <w:spacing w:lineRule="auto" w:line="240" w:before="0" w:after="0"/>
        <w:ind w:left="1985" w:right="0" w:hanging="1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сил КВ этапа;</w:t>
      </w:r>
    </w:p>
    <w:p>
      <w:pPr>
        <w:pStyle w:val="Style18"/>
        <w:numPr>
          <w:ilvl w:val="5"/>
          <w:numId w:val="2"/>
        </w:numPr>
        <w:autoSpaceDE w:val="false"/>
        <w:spacing w:lineRule="auto" w:line="240" w:before="0" w:after="0"/>
        <w:ind w:left="1985" w:right="0" w:hanging="1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ботал на этапе (при наличии электронной отметки с этапа);</w:t>
      </w:r>
    </w:p>
    <w:p>
      <w:pPr>
        <w:pStyle w:val="Style18"/>
        <w:numPr>
          <w:ilvl w:val="5"/>
          <w:numId w:val="2"/>
        </w:numPr>
        <w:autoSpaceDE w:val="false"/>
        <w:spacing w:lineRule="auto" w:line="240" w:before="0" w:after="0"/>
        <w:ind w:left="1985" w:right="0" w:hanging="1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ил специально оговоренные требования, невыполнение которых, согласно условиям этапа, ведет к снятию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чение веревок, как на этапах, так и между этапами, допускается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ятие с блока этапов 1-2 считается как снятие с одного этапа. 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оризонтальные опоры - бревна диаметром до 35 см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удейские карабины являются заглушенными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ое движение по этапу разрешено в пределах КВ в соответствии с ТП,</w:t>
      </w:r>
    </w:p>
    <w:p>
      <w:pPr>
        <w:pStyle w:val="Style18"/>
        <w:autoSpaceDE w:val="false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м для данного конкретного этапа в Условиях прохождения дистанции, если</w:t>
      </w:r>
    </w:p>
    <w:p>
      <w:pPr>
        <w:pStyle w:val="Style18"/>
        <w:autoSpaceDE w:val="false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говорено иного. При этом при достижении ИС этапа (блока этапов) участник  должен повторить прохождение этапа (блок этапов).</w:t>
      </w:r>
    </w:p>
    <w:p>
      <w:pPr>
        <w:pStyle w:val="Style18"/>
        <w:autoSpaceDE w:val="false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йон соревнований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г. Пересвет, стадион "Метеор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асс дистанции: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ина дистанции: 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5725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м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пад высот: 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ичество технических этапов: 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КВ дистанции: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 часа 45 минут (мужская группа), 3 часа (женская группа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bCs/>
          <w:sz w:val="24"/>
          <w:szCs w:val="24"/>
          <w:u w:val="single"/>
        </w:rPr>
      </w:pPr>
      <w:r>
        <w:rPr>
          <w:rFonts w:cs="ArialMT;Arial" w:ascii="ArialMT;Arial" w:hAnsi="ArialMT;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MT;Arial" w:ascii="ArialMT;Arial" w:hAnsi="ArialMT;Arial"/>
          <w:b/>
          <w:bCs/>
        </w:rPr>
        <w:t>ПЕРЕЧЕНЬ ЭТАПОВ</w:t>
      </w:r>
      <w:r>
        <w:rPr>
          <w:rFonts w:cs="Arial-BoldMT;Times New Roman" w:ascii="Arial-BoldMT;Times New Roman" w:hAnsi="Arial-BoldMT;Times New Roman"/>
          <w:b/>
          <w:bCs/>
        </w:rPr>
        <w:t xml:space="preserve">, </w:t>
      </w:r>
      <w:r>
        <w:rPr>
          <w:rFonts w:cs="ArialMT;Arial" w:ascii="ArialMT;Arial" w:hAnsi="ArialMT;Arial"/>
          <w:b/>
          <w:bCs/>
        </w:rPr>
        <w:t>ПАРАМЕТРЫ</w:t>
      </w:r>
      <w:r>
        <w:rPr>
          <w:rFonts w:cs="Arial-BoldMT;Times New Roman" w:ascii="Arial-BoldMT;Times New Roman" w:hAnsi="Arial-BoldMT;Times New Roman"/>
          <w:b/>
          <w:bCs/>
        </w:rPr>
        <w:t xml:space="preserve">, </w:t>
      </w:r>
      <w:r>
        <w:rPr>
          <w:rFonts w:cs="ArialMT;Arial" w:ascii="ArialMT;Arial" w:hAnsi="ArialMT;Arial"/>
          <w:b/>
          <w:bCs/>
        </w:rPr>
        <w:t>ОБОРУДОВАНИЕ И УСЛОВИЯ ПРОХОЖДЕНИЯ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b/>
          <w:b/>
          <w:bCs/>
        </w:rPr>
      </w:pPr>
      <w:r>
        <w:rPr>
          <w:rFonts w:cs="ArialMT;Arial" w:ascii="ArialMT;Arial" w:hAnsi="ArialMT;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ТАР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Этап. Ориентир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я впечатана в карту. Окружности пронумерованы по номеру этапа (КП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ледовательная отметка КП является не взятым КП. Участник движется от старта до финиша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ном направлении. Масштаб карты 1:7500, сечение рельефа - 2,5 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БЛОК ЭТАПОВ 1-2. Навесная переправа - спуск в обозначенную зону. КВ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=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8 мин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проходит блок этапов в следующем порядке: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1) Проходит навесную переправу от ТО1 до ТО3 – по условиям этапа 1. 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2) Крепит спусковые перила для этапа 2 (на ТО4), и организует противомаятниковые перила (на ТО3). 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3) Проходит навесную переправу от ТО3 до ТО2 – по условиям этапа 1. 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>4) Спускается по судейским перилам до ТО4 - по условиям этапа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Если перила не наведены, то наводит спусковые перила с ТО4. Затем осуществляет спуск – по условиям этапа 2. Участник спускается в квадрат.</w:t>
      </w:r>
    </w:p>
    <w:p>
      <w:pPr>
        <w:pStyle w:val="Normal1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Этап 1. Навесная переправа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10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3402"/>
        <w:gridCol w:w="30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тиз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О1 до ОЗ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тояние от ТО1 до ТО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5</w:t>
            </w:r>
            <w:r>
              <w:rPr>
                <w:rFonts w:cs="Symbol" w:ascii="Symbol" w:hAnsi="Symbol"/>
                <w:bCs/>
                <w:sz w:val="24"/>
                <w:szCs w:val="24"/>
              </w:rPr>
              <w:t>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м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20 м</w:t>
            </w:r>
          </w:p>
        </w:tc>
      </w:tr>
    </w:tbl>
    <w:p>
      <w:pPr>
        <w:pStyle w:val="Normal1"/>
        <w:bidi w:val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 – БЗ, ТО1 – судейский карабин, КЛ -  начало ОЗ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дейские перила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2 – "шант" с судейскими спусковыми перилами в ОЗ на судейской переправе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С – ОЗ, ТО3 – судейский карабин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е участника по п.5.9. «Перестежка» через узел осуществляется без потери самострахов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Этап  2. Спуск в обозначенную зону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10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2268"/>
        <w:gridCol w:w="31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участка ТО2-ТО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тизн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РЗ (квадрат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10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5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90</w:t>
            </w:r>
            <w:r>
              <w:rPr>
                <w:rFonts w:cs="Symbol" w:ascii="Symbol" w:hAnsi="Symbol"/>
                <w:bCs/>
                <w:sz w:val="24"/>
                <w:szCs w:val="24"/>
              </w:rPr>
              <w:t>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  <w:r>
              <w:rPr>
                <w:rFonts w:cs="Symbol" w:ascii="Symbol" w:hAnsi="Symbol"/>
                <w:bCs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</w:t>
            </w:r>
          </w:p>
        </w:tc>
      </w:tr>
    </w:tbl>
    <w:p>
      <w:pPr>
        <w:pStyle w:val="Normal1"/>
        <w:bidi w:val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 – ОЗ,  ТО2 – "шант" с судейскими спусковыми перилами в ОЗ на судейской переправе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ейские перила для спуска.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4 - ОЗ - судейский карабин расположен на конце судейских перил.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С – БЗ – РЗ (квадрат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Движение по судейским перилам по п.5.10. </w:t>
      </w:r>
      <w:r>
        <w:rPr>
          <w:rFonts w:cs="Times New Roman" w:ascii="Times New Roman" w:hAnsi="Times New Roman"/>
          <w:b/>
          <w:iCs/>
          <w:sz w:val="24"/>
          <w:szCs w:val="24"/>
        </w:rPr>
        <w:t>Обязательна постановка на самостраховку в ТО4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перил по п.5.6. Движение участников по п.5.10. Снятие перил по п. 5.7.1. Участник должен осуществить спуск в отмеченный квадрат. Выход из квадрата после освобождения судейского оборуд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Обратное движение по этапу: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п.5.10 по противомаятниковым перилам этапа 2 до ТО3, от ТО3 до ТО2 по судейской навесной переправе этапа 1 по п.5.9. В случае отсутствия противомаятниковых перил - по перилам этапа 2 по п.5.10 до ТО2, "перестежка" через узел - без потери самострахо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628765" cy="2056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2056680"/>
                          <a:chOff x="0" y="0"/>
                          <a:chExt cx="6628680" cy="20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8680" cy="205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236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6480"/>
                            <a:ext cx="194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42360"/>
                            <a:ext cx="227880" cy="2293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42360"/>
                            <a:ext cx="229320" cy="2300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564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7204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91440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28880"/>
                            <a:ext cx="913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5716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1599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160" y="16002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1599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1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16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3423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ТО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137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ТО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3423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ТО3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9136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ТО4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137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27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7995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10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685080"/>
                            <a:ext cx="189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5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161.95pt" coordorigin="0,0" coordsize="10439,3239">
                <v:rect id="shape_0" stroked="t" o:allowincell="f" style="position:absolute;left:0;top:0;width:10438;height:3238;mso-wrap-style:none;v-text-anchor:middle;mso-position-horizontal-relative:char">
                  <v:fill o:detectmouseclick="t" on="false"/>
                  <v:stroke color="white" weight="9360" dashstyle="longdash" joinstyle="miter" endcap="flat"/>
                  <w10:wrap type="none"/>
                </v:rect>
                <v:oval id="shape_0" fillcolor="#969696" stroked="t" o:allowincell="f" style="position:absolute;left:1980;top:539;width:359;height:360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oval>
                <v:line id="shape_0" from="2341,719" to="539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969696" stroked="t" o:allowincell="f" style="position:absolute;left:5400;top:539;width:358;height:360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7200;top:539;width:360;height:361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oval>
                <v:line id="shape_0" from="5760,719" to="719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901" to="55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969696" stroked="t" o:allowincell="f" style="position:absolute;left:5400;top:1440;width:359;height:358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oval>
                <v:line id="shape_0" from="5760,1620" to="7198,2698" stroked="t" o:allowincell="f" style="position:absolute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2339,900" to="2877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2519" to="7017,3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3059" to="7198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2520" to="7737,2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2519" to="7738,30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540" to="7198,540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760,900" to="5760,1438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760,900" to="7198,9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39;top:53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Т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1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Т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9;top:53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Т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143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Т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1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27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9;top:125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10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1079;width:2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5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bidi w:val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1"/>
        <w:bidi w:val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Этап 3. Параллельные перила. КВ(мужская группа) = 6 мин, КВ(женская группа) = 8 мин 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Участник проходит этап в следующем порядке: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репит верхнюю веревку параллельных перил на ТО1.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Проходит навесную переправу от ТО1 до ТО2 – нижняя веревка параллельных перил - по условиям этапа 3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водит верхнюю веревку параллельных перил и проходит по ним  – по условиям этапа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10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83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ТО1 до ОЗ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О2 до ОЗ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 м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Оборудование этап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 – БЗ, ТО1 – горизонтальные бревна, КЛ – начало О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дейская нижняя веревка параллельных пери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С – БЗ, ТО2 – горизонтальные бревна. КЛ – окончание ОЗ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вижение участника по нижней веревке параллельных перил от ТО1 к ТО2 по п.5.9. Организация верхних перил по п.5.6. Движение участников по п.5.8., снятие перил по п.5.7.1.</w:t>
      </w:r>
    </w:p>
    <w:p>
      <w:pPr>
        <w:pStyle w:val="Normal1"/>
        <w:bidi w:val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1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bidi w:val="0"/>
        <w:jc w:val="left"/>
        <w:rPr>
          <w:rFonts w:ascii="Times New Roman" w:hAnsi="Times New Roman" w:cs="Times New Roman"/>
        </w:rPr>
      </w:pPr>
      <w:r>
        <w:rPr>
          <w:rFonts w:cs="Times New Roman"/>
          <w:lang w:val="en-US" w:eastAsia="en-US"/>
        </w:rPr>
        <mc:AlternateContent>
          <mc:Choice Requires="wpg">
            <w:drawing>
              <wp:inline distT="0" distB="0" distL="0" distR="0">
                <wp:extent cx="6057265" cy="1143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143000"/>
                          <a:chOff x="0" y="0"/>
                          <a:chExt cx="6057360" cy="1143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0573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14480"/>
                            <a:ext cx="229320" cy="2293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4360"/>
                            <a:ext cx="229320" cy="2300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800" y="114480"/>
                            <a:ext cx="229320" cy="2293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160" y="684360"/>
                            <a:ext cx="229320" cy="2300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80064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68652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68652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8652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343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ТО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5360" y="22932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360" y="34308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ТО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21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90pt" coordorigin="0,0" coordsize="9539,1800">
                <v:rect id="shape_0" stroked="f" o:allowincell="f" style="position:absolute;left:0;top:1;width:95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969696" stroked="t" o:allowincell="f" style="position:absolute;left:1979;top:180;width:360;height:360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1980;top:1078;width:360;height:361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7557;top:180;width:360;height:360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7558;top:1078;width:360;height:361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oval>
                <v:line id="shape_0" from="2340,1261" to="7558,12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081" to="2877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1081" to="7377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081" to="7558,1081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19;top:54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Т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9,361" to="7557,361" stroked="t" o:allowincell="f" style="position:absolute;flip:x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39;top:54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Т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9;top:0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21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Этап 4. Переправа по бревну горизонтальным маятником. КВ = 5 мин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10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83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бревн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м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ОЗ - 10 м</w:t>
            </w:r>
          </w:p>
        </w:tc>
      </w:tr>
    </w:tbl>
    <w:p>
      <w:pPr>
        <w:pStyle w:val="Normal1"/>
        <w:bidi w:val="0"/>
        <w:jc w:val="both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 - БЗ, ТО – 1 судейский карабин (маятниковая опора). КЛ – начало ОЗ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ревно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С – БЗ, КЛ – окончание ОЗ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маятниковых перил по п.5.6. Движение участников по п.5.14. Снятие маятниковых перил по п.5.7.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Обратное движение по этапу: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земле по коридору обратного х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Этап 5. Брод. КВ = 5 мин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10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268"/>
        <w:gridCol w:w="383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Ширина ре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реки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1,3 м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ОЗ - 11 м</w:t>
            </w:r>
          </w:p>
        </w:tc>
      </w:tr>
    </w:tbl>
    <w:p>
      <w:pPr>
        <w:pStyle w:val="Normal1"/>
        <w:bidi w:val="0"/>
        <w:jc w:val="both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ИС - БЗ, ТО1 - судейский карабин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дейские перила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С – БЗ.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З - реальная (вода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вижение участников по перилам по п.5.8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Этап 6. Подъем с перестежкой. КВ = 5 мин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10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835"/>
        <w:gridCol w:w="327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утиз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О1 до ОЗ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О2 до ОЗ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  <w:r>
              <w:rPr>
                <w:rFonts w:cs="Symbol" w:ascii="Symbol" w:hAnsi="Symbol"/>
                <w:bCs/>
                <w:sz w:val="24"/>
                <w:szCs w:val="24"/>
              </w:rPr>
              <w:t>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 м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</w:t>
            </w:r>
          </w:p>
        </w:tc>
      </w:tr>
    </w:tbl>
    <w:p>
      <w:pPr>
        <w:pStyle w:val="Normal1"/>
        <w:widowControl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Normal1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</w:rPr>
        <w:t xml:space="preserve">ИС - БЗ, КЛ - начало ОЗ. </w:t>
      </w:r>
    </w:p>
    <w:p>
      <w:pPr>
        <w:pStyle w:val="Normal1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</w:rPr>
        <w:t>Судейские перила с узлом и карабином.</w:t>
      </w:r>
    </w:p>
    <w:p>
      <w:pPr>
        <w:pStyle w:val="Normal1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С – БЗ, КЛ – окончание ОЗ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е участников по п.5.10. "Перестежка" проходится без потери самострахов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НИШ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i/>
          <w:iCs/>
          <w:sz w:val="26"/>
          <w:szCs w:val="26"/>
        </w:rPr>
        <w:t xml:space="preserve">                        </w:t>
      </w:r>
      <w:r>
        <w:rPr>
          <w:b/>
          <w:bCs/>
          <w:i/>
          <w:iCs/>
          <w:sz w:val="26"/>
          <w:szCs w:val="26"/>
        </w:rPr>
        <w:t>Начальник дистанции                                                   _________________________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bullet"/>
      <w:lvlText w:val=""/>
      <w:lvlJc w:val="left"/>
      <w:pPr>
        <w:tabs>
          <w:tab w:val="num" w:pos="0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2z5">
    <w:name w:val="WW8Num2z5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22:41:00Z</dcterms:created>
  <dc:creator>Александр</dc:creator>
  <dc:description/>
  <dc:language>en-US</dc:language>
  <cp:lastModifiedBy>Sasha</cp:lastModifiedBy>
  <dcterms:modified xsi:type="dcterms:W3CDTF">2011-08-08T22:52:00Z</dcterms:modified>
  <cp:revision>10</cp:revision>
  <dc:subject/>
  <dc:title/>
</cp:coreProperties>
</file>