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ЫЙ ЧЕМПИОНАТ МОСКОВСКОЙ ОБЛАСТИ ПО СПОРТИВНОМУ ТУРИЗМУ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ОЕ ПЕРВЕНСТВО МОСКОВСКОЙ ОБЛАСТИ ПО СПОРТИВНОМУ ТУРИЗМУ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4.3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9-11 сентября 2011 года                                                    Московская обл., Сергиево-Посадский р-н, г.Пересвет </w:t>
      </w:r>
    </w:p>
    <w:p>
      <w:pPr>
        <w:pStyle w:val="Default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60" w:after="0"/>
        <w:jc w:val="center"/>
        <w:rPr/>
      </w:pPr>
      <w:r>
        <w:rPr>
          <w:rFonts w:eastAsia="Arial"/>
        </w:rPr>
        <w:t xml:space="preserve"> </w:t>
      </w:r>
      <w:r>
        <w:rPr>
          <w:b/>
          <w:bCs/>
          <w:sz w:val="28"/>
          <w:szCs w:val="28"/>
        </w:rPr>
        <w:t>ИНФОРМАЦИОННЫЙ БЮЛЛЕТЕНЬ  №1</w:t>
      </w:r>
    </w:p>
    <w:p>
      <w:pPr>
        <w:pStyle w:val="Default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before="6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проезде к месту соревнований</w:t>
      </w:r>
    </w:p>
    <w:p>
      <w:pPr>
        <w:pStyle w:val="Default"/>
        <w:spacing w:before="6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общественном транспорте до г. Сергиев Посад можно доехать электричками с Ярославского вокзала г. Москвы (Александров, Балакирево – проходящие, Сергиев Посад). Время в пути 1 час 20 мин – 1 час 40 мин, стоимость проезда – 132 руб.(полный). Турникетов на вокзале и платформах нет. На привокзальной площади находится автовокзал, до г. Пересвет ходят автобусы и маршрутки (№23), стоимость проезда – 50 руб., время в пути 25-30 мин. Интервал движения маршруток – 15-30 мин. Последняя маршрутка до г. Пересвет отправляется примерно в 23:00. Расписание движения автобусов приводится ниже:</w:t>
      </w:r>
    </w:p>
    <w:p>
      <w:pPr>
        <w:pStyle w:val="Default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6-20; 7-05; 7-50; 8-20; 8-50; 9-50; 10-20; 11-20; 11-50; 12-50; 13-20; 13-50; 14-20; 15-20; 16-20; </w:t>
      </w:r>
    </w:p>
    <w:p>
      <w:pPr>
        <w:pStyle w:val="Default"/>
        <w:spacing w:before="6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7-20; 17-50; 18-20; 18-50; 19-20; 19-50; 21-20; 23-20.</w:t>
      </w:r>
    </w:p>
    <w:p>
      <w:pPr>
        <w:pStyle w:val="Default"/>
        <w:spacing w:before="6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ходить необходимо на остановке "Площадь", лагерь соревнований находится в 5 мин. ходьбы от остановки (административное здание спортивного комплекса "Метеор" – рядом с хоккейной коробкой).</w:t>
      </w:r>
    </w:p>
    <w:p>
      <w:pPr>
        <w:pStyle w:val="Default"/>
        <w:spacing w:before="6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На личном и заказном транспорте необходимо ехать по Ярославскому шоссе </w:t>
      </w:r>
      <w:r>
        <w:rPr>
          <w:rFonts w:cs="Times New Roman" w:ascii="Times New Roman" w:hAnsi="Times New Roman"/>
          <w:bCs/>
          <w:u w:val="single"/>
        </w:rPr>
        <w:t>через</w:t>
      </w:r>
      <w:r>
        <w:rPr>
          <w:rFonts w:cs="Times New Roman" w:ascii="Times New Roman" w:hAnsi="Times New Roman"/>
          <w:bCs/>
        </w:rPr>
        <w:t xml:space="preserve"> г. Сергиев Посад и далее в направлении Ярославля до дер. Сватково, где необходимо повернуть налево (указатель "г. Пересвет"). На въезде в Пересвет стоит стела. Можно ехать прямо – мимо пожарного депо и сразу налево, либо у стелы свернуть налево, а на втором светофоре направо (в данном районе города дороги закольцованы). На площади (бассейн, ДК, магазины) необходимо свернуть к спорткомплексу "Метеор".</w:t>
      </w:r>
    </w:p>
    <w:p>
      <w:pPr>
        <w:pStyle w:val="Default"/>
        <w:spacing w:before="60" w:after="0"/>
        <w:ind w:firstLine="540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Default"/>
        <w:spacing w:before="6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5177155" cy="385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6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инансирование</w:t>
      </w:r>
    </w:p>
    <w:p>
      <w:pPr>
        <w:pStyle w:val="Normal"/>
        <w:ind w:firstLine="540"/>
        <w:jc w:val="both"/>
        <w:rPr/>
      </w:pPr>
      <w:r>
        <w:rPr/>
        <w:t>Стартовый взнос на соревнованиях – 250 руб. с человека. Оплата стартового взноса производится при прохождении мандатной коми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Normal"/>
        <w:ind w:left="540" w:hanging="0"/>
        <w:jc w:val="both"/>
        <w:rPr/>
      </w:pPr>
      <w:r>
        <w:rPr/>
        <w:t>8(916)591-66-52 – Владимир</w:t>
      </w:r>
    </w:p>
    <w:p>
      <w:pPr>
        <w:pStyle w:val="Normal"/>
        <w:ind w:left="540" w:hanging="0"/>
        <w:jc w:val="both"/>
        <w:rPr/>
      </w:pPr>
      <w:r>
        <w:rPr/>
        <w:t>8(901)501-60-90, 8(905)752-28-59 - Александра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3:33:00Z</dcterms:created>
  <dc:creator>Sasha</dc:creator>
  <dc:description/>
  <cp:keywords/>
  <dc:language>en-US</dc:language>
  <cp:lastModifiedBy>Александр</cp:lastModifiedBy>
  <dcterms:modified xsi:type="dcterms:W3CDTF">2011-08-09T00:23:00Z</dcterms:modified>
  <cp:revision>2</cp:revision>
  <dc:subject/>
  <dc:title>ОТКРЫТЫЙ ЧЕМПИОНАТ МОСКОВСКОЙ ОБЛАСТИ ПО СПОРТИВНОМУ ТУРИЗМУ </dc:title>
</cp:coreProperties>
</file>