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ЫЙ ЧЕМПИОНАТ МОСКОВСКОЙ ОБЛАСТИ ПО СПОРТИВНОМУ ТУРИЗМУ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КРЫТОЕ ПЕРВЕНСТВО МОСКОВСКОЙ ОБЛАСТИ ПО СПОРТИВНОМУ ТУРИЗМУ </w:t>
      </w:r>
    </w:p>
    <w:p>
      <w:pPr>
        <w:pStyle w:val="Normal1"/>
        <w:bidi w:val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ЕШЕХОДНЫХ ДИСТАНЦИЯХ </w: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0pt;width:467.7pt;height:1.45pt;mso-wrap-style:none;v-text-anchor:middle;mso-position-horizontal-relative:char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9-11 сентября 2011 года                                                    Московская обл., Сергиево-Посадский р-н, г.Пересвет </w:t>
      </w:r>
    </w:p>
    <w:p>
      <w:pPr>
        <w:pStyle w:val="Normal1"/>
        <w:bidi w:val="0"/>
        <w:spacing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1"/>
        <w:bidi w:val="0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bidi w:val="0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СОРЕВНОВАНИЙ В ДИСЦИПЛИНЕ </w:t>
      </w:r>
    </w:p>
    <w:p>
      <w:pPr>
        <w:pStyle w:val="Normal1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ИСТАНЦИЯ – ПЕШЕХОДНАЯ </w:t>
        <w:softHyphen/>
        <w:softHyphen/>
        <w:softHyphen/>
        <w:softHyphen/>
        <w:softHyphen/>
        <w:t xml:space="preserve">– СВЯЗКА» </w:t>
      </w:r>
    </w:p>
    <w:p>
      <w:pPr>
        <w:pStyle w:val="Normal1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КОРОТКАЯ)</w:t>
      </w:r>
    </w:p>
    <w:p>
      <w:pPr>
        <w:pStyle w:val="Normal1"/>
        <w:bidi w:val="0"/>
        <w:jc w:val="center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  <w:t xml:space="preserve"> </w:t>
      </w:r>
    </w:p>
    <w:p>
      <w:pPr>
        <w:pStyle w:val="Normal1"/>
        <w:bidi w:val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АЯ ИНФОРМАЦИЯ ПО ДИСТАНЦИИ</w:t>
      </w:r>
    </w:p>
    <w:p>
      <w:pPr>
        <w:pStyle w:val="Style18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0 минут до старта участники проходят предстартовую проверку, на которой проверяется снаряжение. Связка не выпускается на дистанцию до полного выполнения всех требований, при этом старт не откладыв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случаев, оговоренных в таблице 4.1 и п.4.2.4 «Регламента…», связка получает снятие с этапа, если она:                                                                                        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ысила КВ этапа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ботала на этапе (при наличии электронной отметки с этапа);</w:t>
      </w:r>
    </w:p>
    <w:p>
      <w:pPr>
        <w:pStyle w:val="Style18"/>
        <w:numPr>
          <w:ilvl w:val="5"/>
          <w:numId w:val="2"/>
        </w:numPr>
        <w:autoSpaceDE w:val="false"/>
        <w:spacing w:lineRule="auto" w:line="240" w:before="0" w:after="0"/>
        <w:ind w:left="1985" w:right="0" w:hanging="1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ила специально оговоренные требования, невыполнение которых, согласно условиям этапа, ведет к снятию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станции разрешено лидирование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чение веревок, как на этапах, так и между этапами, допускается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оризонтальные опоры - бревна диаметром до 35 см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удейские карабины являются заглушенными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е движение по этапу разрешено в пределах КВ в соответствии с ТП,</w:t>
      </w:r>
    </w:p>
    <w:p>
      <w:pPr>
        <w:pStyle w:val="Style18"/>
        <w:autoSpaceDE w:val="false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м для данного конкретного этапа в Условиях прохождения дистанции, если не оговорено иного. При этом при достижении ИС этапа (блока этапов) участник  должен повторить прохождение этапа (блок этапо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дистанции: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ина дистанции: </w:t>
      </w:r>
      <w:r>
        <w:rPr>
          <w:rFonts w:cs="Times New Roman" w:ascii="Times New Roman" w:hAnsi="Times New Roman"/>
          <w:b/>
          <w:sz w:val="24"/>
          <w:szCs w:val="24"/>
        </w:rPr>
        <w:t>1185 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бор высоты: </w:t>
      </w:r>
      <w:r>
        <w:rPr>
          <w:rFonts w:cs="Times New Roman" w:ascii="Times New Roman" w:hAnsi="Times New Roman"/>
          <w:b/>
          <w:sz w:val="24"/>
          <w:szCs w:val="24"/>
        </w:rPr>
        <w:t>4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технических этапов: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В дистанции: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этапа 1: 40 м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0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1. Наклонная навесная переправа вниз. КВ = 6 ми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6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402"/>
        <w:gridCol w:w="3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тояние от ТО2 до ОЗ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– ОЗ, ТО1 – судейская петля для постановки на самостраховку, 2 судейских карабина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йская навесная переправа для первого участника, судейские вертикальные перила обратного хода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ЦС – БЗ, ТО2 – дерево </w:t>
      </w:r>
      <w:r>
        <w:rPr>
          <w:rFonts w:cs="Symbol" w:ascii="Symbol" w:hAnsi="Symbol"/>
        </w:rPr>
        <w:t></w:t>
      </w:r>
      <w:r>
        <w:rPr>
          <w:rFonts w:cs="Times New Roman" w:ascii="Times New Roman" w:hAnsi="Times New Roman"/>
        </w:rPr>
        <w:t xml:space="preserve"> = 40 см,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участник спускается дюльфером по своим перилам в соответствии с п.5.12 до судейской навесной переправы, проходит ее по п.5.9. Связка организует перила в соответствии с п.5.6, движение второго участника по своим перилам по п.5.9.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судейской навесной переправе по п.5.9, по судейским вертикальным перилам обратного хода по п.5.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628765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828080"/>
                          <a:chOff x="0" y="0"/>
                          <a:chExt cx="6628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44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578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800"/>
                            <a:ext cx="0" cy="9136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486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28600"/>
                            <a:ext cx="1942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13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256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ТО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70960"/>
                            <a:ext cx="304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14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799560"/>
                            <a:ext cx="227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eastAsia="zh-CN" w:bidi="ar-SA"/>
                                </w:rPr>
                                <w:t>6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143.95pt" coordorigin="0,0" coordsize="10439,2879">
                <v:rect id="shape_0" stroked="f" o:allowincell="f" style="position:absolute;left:0;top:0;width:104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69696" stroked="t" o:allowincell="f" style="position:absolute;left:6300;top:180;width:359;height:35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880;top:1981;width:359;height:357;mso-wrap-style:none;v-text-anchor:middle;mso-position-horizontal-relative:char">
                  <v:fill o:detectmouseclick="t" type="solid" color2="#696969"/>
                  <v:stroke color="black" weight="9360" joinstyle="miter" endcap="flat"/>
                  <w10:wrap type="none"/>
                </v:oval>
                <v:line id="shape_0" from="6480,540" to="6480,2158" stroked="t" o:allowincell="f" style="position:absolute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6838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080" to="6840,2518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239,2340" to="6477,234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239,360" to="6297,1978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9;top:1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97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Т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899;width:47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14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259;width:358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ru-RU" w:eastAsia="zh-CN" w:bidi="ar-SA"/>
                          </w:rPr>
                          <w:t>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этапа 2: 160 м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+5 м, -2,5 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набор высоты: </w:t>
      </w:r>
      <w:r>
        <w:rPr>
          <w:rFonts w:cs="Times New Roman" w:ascii="Times New Roman" w:hAnsi="Times New Roman"/>
        </w:rPr>
        <w:t>+2,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 2. Брев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брев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З - 10 м</w:t>
            </w:r>
          </w:p>
        </w:tc>
      </w:tr>
    </w:tbl>
    <w:p>
      <w:pPr>
        <w:pStyle w:val="Normal1"/>
        <w:widowControl/>
        <w:suppressAutoHyphens w:val="true"/>
        <w:autoSpaceDE w:val="false"/>
        <w:bidi w:val="0"/>
        <w:jc w:val="left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- БЗ, ТО1 – 1 судейский карабин, КЛ –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ревно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ТО2 - 1 судейский карабин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права первого участника по п.5.3. Организация перил по п.5.6. Переправа второго участника – по п.5.8. Снятие перил по п.5.7.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блока этапов 3-4: 525 м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+5 м, -10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-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БЛОК ЭТАПОВ 3-4. Брод - подъем</w:t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тап 3. Бр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353"/>
        <w:gridCol w:w="3656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Ширина реки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реки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м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,3 м</w:t>
            </w:r>
          </w:p>
        </w:tc>
      </w:tr>
    </w:tbl>
    <w:p>
      <w:pPr>
        <w:pStyle w:val="Normal1"/>
        <w:bidi w:val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ИС - БЗ, ТО1 - судейский карабин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ОЗ, ТО2 - судейский карабин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вый участник переправляется через реку по п.5.1. Связка организует перила  в соответствии с п.5.6. </w:t>
      </w:r>
      <w:r>
        <w:rPr>
          <w:rFonts w:cs="Times New Roman" w:ascii="Times New Roman" w:hAnsi="Times New Roman"/>
          <w:sz w:val="24"/>
          <w:szCs w:val="24"/>
        </w:rPr>
        <w:t>Движение второго участника по перилам по п.5.8. Снятие перил по п.5.7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4. Подъем с командной страхов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25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тизн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3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50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1"/>
        <w:bidi w:val="0"/>
        <w:jc w:val="both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 – ОЗ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С — 2 шт., судейские петли.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ТО3 – судейская петля с проушинами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первого участника по п.5.4. Организация перил по п.5.6. Подъем второго участника по п.5.10, 5.11 с ВКС. Снятие перил по п.5.7.1.</w:t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bidi w:val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этапа 5: 175 м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-12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-12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Этап 5. Навесная переправа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1 до ОЗ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2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 м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 – БЗ, ТО1 – горизонтальное бревно, КЛ – начало О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С – БЗ, ТО2 – горизонтальное бревно. КЛ – окончание ОЗ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жение первого участника по п.5.3. Организация перил по п.5.6. Движение второго участника по п.5.9.,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этапа 6: 55 м </w:t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Перепад высот: +7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+7,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тап 6. Спус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репад высоты на этапе:</w:t>
      </w:r>
      <w:r>
        <w:rPr>
          <w:rFonts w:cs="Times New Roman" w:ascii="Times New Roman" w:hAnsi="Times New Roman"/>
          <w:iCs/>
          <w:sz w:val="24"/>
          <w:szCs w:val="24"/>
        </w:rPr>
        <w:t xml:space="preserve"> -15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Параметры этапа:</w:t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83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эта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утизна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 до О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45</w:t>
            </w:r>
            <w:r>
              <w:rPr>
                <w:rFonts w:cs="Symbol" w:ascii="Symbol" w:hAnsi="Symbol"/>
                <w:bCs/>
                <w:sz w:val="24"/>
                <w:szCs w:val="24"/>
              </w:rPr>
              <w:t>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м</w:t>
            </w:r>
          </w:p>
        </w:tc>
      </w:tr>
    </w:tbl>
    <w:p>
      <w:pPr>
        <w:pStyle w:val="Normal1"/>
        <w:bidi w:val="0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 xml:space="preserve">Оборудование этапа: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 - ОЗ, ТО - судейская петля, 1 судейский карабин, КЛ – начало ОЗ.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С – БЗ, КЛ – окончание ОЗ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ействия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ка организует перила по п.5.6, осуществляет спуск в соответствии с 5.10. Снятие перил по п.5.7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Обратное движение по этапу: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земле по коридору обратного х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1"/>
        <w:bidi w:val="0"/>
        <w:jc w:val="both"/>
        <w:rPr/>
      </w:pPr>
      <w:r>
        <w:rPr>
          <w:rFonts w:cs="Times New Roman" w:ascii="Times New Roman" w:hAnsi="Times New Roman"/>
        </w:rPr>
        <w:t xml:space="preserve">Расстояние до финиша: 100 м </w:t>
      </w:r>
    </w:p>
    <w:p>
      <w:pPr>
        <w:pStyle w:val="Normal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пад высот: -2,5 м, +7,5 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набор высоты: +5 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НИ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i/>
          <w:iCs/>
          <w:sz w:val="26"/>
          <w:szCs w:val="26"/>
        </w:rPr>
        <w:t xml:space="preserve">                        </w:t>
      </w:r>
      <w:r>
        <w:rPr>
          <w:b/>
          <w:bCs/>
          <w:i/>
          <w:iCs/>
          <w:sz w:val="26"/>
          <w:szCs w:val="26"/>
        </w:rPr>
        <w:t>Начальник дистанции                                                   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bullet"/>
      <w:lvlText w:val="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2z5">
    <w:name w:val="WW8Num2z5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3:07:00Z</dcterms:created>
  <dc:creator>Александр</dc:creator>
  <dc:description/>
  <dc:language>en-US</dc:language>
  <cp:lastModifiedBy>Sasha</cp:lastModifiedBy>
  <dcterms:modified xsi:type="dcterms:W3CDTF">2011-08-08T23:29:00Z</dcterms:modified>
  <cp:revision>9</cp:revision>
  <dc:subject/>
  <dc:title/>
</cp:coreProperties>
</file>