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ЫЙ ЧЕМПИОНАТ МОСКОВСКОЙ ОБЛАСТИ ПО СПОРТИВНОМУ ТУРИЗМУ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ОЕ ПЕРВЕНСТВО МОСКОВСКОЙ ОБЛАСТИ ПО СПОРТИВНОМУ ТУРИЗМУ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4.3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9-11 сентября 2011 года                                                    Московская обл., Сергиево-Посадский р-н, г.Пересвет </w:t>
      </w:r>
    </w:p>
    <w:p>
      <w:pPr>
        <w:pStyle w:val="Defaul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60" w:after="0"/>
        <w:jc w:val="center"/>
        <w:rPr/>
      </w:pPr>
      <w:r>
        <w:rPr>
          <w:rFonts w:eastAsia="Arial"/>
        </w:rPr>
        <w:t xml:space="preserve"> </w:t>
      </w:r>
      <w:r>
        <w:rPr>
          <w:b/>
          <w:bCs/>
          <w:sz w:val="28"/>
          <w:szCs w:val="28"/>
        </w:rPr>
        <w:t xml:space="preserve">ОБЩИЕ УСЛОВИЯ </w:t>
      </w:r>
    </w:p>
    <w:p>
      <w:pPr>
        <w:pStyle w:val="Defaul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ревнования проводятся в соответствии с «Регламентом проведения соревнований по группе дисциплин «Дистанция – пешеходная»» (Москва.2009), далее «Регламент…». </w:t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лонения от «Регламента…», оговариваются в данных Условиях. </w:t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танции проводятся по бесштрафовой системе оценки нарушений. </w:t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снаряжение участник (связка, команда) транспортирует от старта до финиша последовательно через все этапы. </w:t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ное движение по этапу (блоку) разрешено в пределах КВ в соответствии с ТП, предусмотренным для данного конкретного этапа в Условиях прохождения дистанции; по перилам (коридору) обратного хода, если связка (участник) не имеет возможности выполнить соответствующий ТП. При этом движение с ИС на ЦС этапа должно осуществляться согласно условиям прохождения этапа. Участники, вернувшиеся на ИС этапа и по окончании КВ не успевшие переправиться на ЦС, считаются не прошедшими этап. Обратное движение по этапу (блоку) с нижней командной страховкой запрещено. </w:t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По п.5.1.1 «Регламента…» сопровождение не требуется. Страховочная веревка выдается одним участником.</w:t>
      </w:r>
    </w:p>
    <w:p>
      <w:pPr>
        <w:pStyle w:val="Default"/>
        <w:numPr>
          <w:ilvl w:val="0"/>
          <w:numId w:val="3"/>
        </w:numPr>
        <w:spacing w:before="0" w:after="51"/>
        <w:jc w:val="both"/>
        <w:rPr/>
      </w:pPr>
      <w:r>
        <w:rPr>
          <w:rFonts w:cs="Times New Roman" w:ascii="Times New Roman" w:hAnsi="Times New Roman"/>
        </w:rPr>
        <w:t xml:space="preserve">По п.п. 5.10, 5.12 «Регламента…» при выполнении спуска в момент приземления (касания земли в БЗ двумя ногами) перильная верёвка должна находиться в ФСУ участника. При нарушении данного требования участник должен вернуться на ИС этапа и пройти этап заново, выполнив прием правильно. В случае невозможности возврата без нарушения требований п.1.3.6 «Регламента…» связка (участник) получает снятие с этапа (блока этапов). </w:t>
      </w:r>
    </w:p>
    <w:p>
      <w:pPr>
        <w:pStyle w:val="Default"/>
        <w:numPr>
          <w:ilvl w:val="0"/>
          <w:numId w:val="3"/>
        </w:numPr>
        <w:spacing w:before="0" w:after="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.5.8.4 «Регламента…» при сопровождении участника допускается не удерживать сопровождающую веревку в руках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п.5.3.1 «Регламента…» командная страховка на всех этапах осуществляется: </w:t>
      </w:r>
    </w:p>
    <w:p>
      <w:pPr>
        <w:pStyle w:val="Default"/>
        <w:numPr>
          <w:ilvl w:val="1"/>
          <w:numId w:val="1"/>
        </w:numPr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тормозное устройство, закрепленное на судейской ТО; </w:t>
      </w:r>
    </w:p>
    <w:p>
      <w:pPr>
        <w:pStyle w:val="Default"/>
        <w:numPr>
          <w:ilvl w:val="1"/>
          <w:numId w:val="1"/>
        </w:numPr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карабин на судейской ТО и тормозное устройство, закреплённое на точке крепления к ИСС участника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сех этапах в коридоре может находиться не более одного участника, за исключением специально оговоренных случаев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оборудование на этапах, помимо оговоренного в Условиях дистанций, участник (связка) устанавливает и снимает самостоятельно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Допускается обратное движение по дистанции до последнего этапа, на котором участник (связка) закончил работу, но работать на этом этапе (блоке этапов) участник не может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коротких дистанциях участник (связка) движется от старта до финиша по маркированному коридору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очение веревок между этапами и перед финишем запрещено, если иное не оговорено в Условиях дистанции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дистанции (как на этапах (блоках этапов), так и на КП этапа «Ориентирование») применяется система электронной отметки прохождения дистанции SPORTIdent. Отметка на этапах (блоках этапов), в том числе на КП этапа «Ориентирование», осуществляется участником (связкой) самостоятельно. Вся дополнительная информация по использованию данной системы изложена в отдельном приложении к данным условиям, с которым участники обязаны ознакомиться до старта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 на этапах отсекается по входу в рабочую зону этапа, если ее нет, то по началу работы с судейским оборудованием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 определяется временем прохождения дистанции с точностью до секунды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снятии с этапа (блока этапов) участник (связка) не имеет права проходить этап второй раз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Если участник (связка) на этапе не укладывается в контрольное время (КВ) этапа, то он (она) прекращает работу на этапе и получает снятие с этап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Участники (связки) в зависимости от прохождения дистанции занимают места: </w:t>
      </w:r>
    </w:p>
    <w:p>
      <w:pPr>
        <w:pStyle w:val="Default"/>
        <w:numPr>
          <w:ilvl w:val="1"/>
          <w:numId w:val="2"/>
        </w:numPr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 (связки) полностью прошедшие дистанцию; </w:t>
      </w:r>
    </w:p>
    <w:p>
      <w:pPr>
        <w:pStyle w:val="Default"/>
        <w:numPr>
          <w:ilvl w:val="1"/>
          <w:numId w:val="2"/>
        </w:numPr>
        <w:ind w:left="1701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 (связки) имеющие снятия с этапов (более высокое место занимают участники, связки, имеющие меньше снятий с этапов); </w:t>
      </w:r>
    </w:p>
    <w:p>
      <w:pPr>
        <w:pStyle w:val="Default"/>
        <w:numPr>
          <w:ilvl w:val="1"/>
          <w:numId w:val="2"/>
        </w:numPr>
        <w:ind w:left="1701" w:hanging="283"/>
        <w:jc w:val="both"/>
        <w:rPr/>
      </w:pPr>
      <w:r>
        <w:rPr>
          <w:rFonts w:cs="Times New Roman" w:ascii="Times New Roman" w:hAnsi="Times New Roman"/>
        </w:rPr>
        <w:t>участники (связки), не уложившиеся в КВ дистанции (по количеству пройденных этапов)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В случае равенства результатов место делится между участниками (связками).</w:t>
      </w:r>
    </w:p>
    <w:p>
      <w:pPr>
        <w:pStyle w:val="Default"/>
        <w:spacing w:before="60" w:after="0"/>
        <w:jc w:val="center"/>
        <w:rPr>
          <w:rFonts w:ascii="Times New Roman" w:hAnsi="Times New Roman" w:cs="Times New Roman"/>
          <w:b/>
          <w:b/>
          <w:u w:val="single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5">
    <w:name w:val="WW8Num23z5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0:54:00Z</dcterms:created>
  <dc:creator>Александр</dc:creator>
  <dc:description/>
  <dc:language>en-US</dc:language>
  <cp:lastModifiedBy>Александр</cp:lastModifiedBy>
  <dcterms:modified xsi:type="dcterms:W3CDTF">2011-08-08T23:29:00Z</dcterms:modified>
  <cp:revision>5</cp:revision>
  <dc:subject/>
  <dc:title/>
</cp:coreProperties>
</file>