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ЫЙ ЧЕМПИОНАТ МОСКОВСКОЙ ОБЛАСТИ ПО СПОРТИВНОМУ ТУРИЗМУ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ОЕ ПЕРВЕНСТВО МОСКОВСКОЙ ОБЛАСТИ ПО СПОРТИВНОМУ ТУРИЗМУ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4.3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9-11 сентября 2011 года                                                    Московская обл., Сергиево-Посадский р-н, г.Пересвет </w:t>
      </w:r>
    </w:p>
    <w:p>
      <w:pPr>
        <w:pStyle w:val="Defaul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6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СОРЕВНОВАНИЙ В ДИСЦИПЛИН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ДИСТАНЦИЯ – ПЕШЕХОДНАЯ </w:t>
        <w:softHyphen/>
        <w:softHyphen/>
        <w:softHyphen/>
        <w:softHyphen/>
        <w:softHyphen/>
        <w:t xml:space="preserve">– СВЯЗКА»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КОРОТКАЯ)</w:t>
      </w:r>
    </w:p>
    <w:p>
      <w:pPr>
        <w:pStyle w:val="Default"/>
        <w:jc w:val="center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АЯ ИНФОРМАЦИЯ ПО ДИСТАНЦИИ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10 минут до старта участники проходят предстартовую проверку, на которой проверяется снаряжение. Связка не выпускается на дистанцию до полного выполнения всех требований, при этом старт не откладывается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случаев, оговоренных в таблице 4.1 и п.4.2.4 «Регламента…», связка получает снятие с этапа, если она:                                                                                        </w:t>
      </w:r>
    </w:p>
    <w:p>
      <w:pPr>
        <w:pStyle w:val="Style15"/>
        <w:numPr>
          <w:ilvl w:val="5"/>
          <w:numId w:val="2"/>
        </w:numPr>
        <w:autoSpaceDE w:val="false"/>
        <w:spacing w:lineRule="auto" w:line="240" w:before="0" w:after="0"/>
        <w:ind w:left="1985" w:hanging="18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высила КВ этапа;</w:t>
      </w:r>
    </w:p>
    <w:p>
      <w:pPr>
        <w:pStyle w:val="Style15"/>
        <w:numPr>
          <w:ilvl w:val="5"/>
          <w:numId w:val="2"/>
        </w:numPr>
        <w:autoSpaceDE w:val="false"/>
        <w:spacing w:lineRule="auto" w:line="240" w:before="0" w:after="0"/>
        <w:ind w:left="1985" w:hanging="18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ботала на этапе (при наличии электронной отметки с этапа);</w:t>
      </w:r>
    </w:p>
    <w:p>
      <w:pPr>
        <w:pStyle w:val="Style15"/>
        <w:numPr>
          <w:ilvl w:val="5"/>
          <w:numId w:val="2"/>
        </w:numPr>
        <w:autoSpaceDE w:val="false"/>
        <w:spacing w:lineRule="auto" w:line="240" w:before="0" w:after="0"/>
        <w:ind w:left="1985" w:hanging="18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ла специально оговоренные требования, невыполнение которых, согласно условиям этапа, ведет к снятию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и разрешено лидирование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 веревок, как на этапах, так и между этапами, допускается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ятие с блока этапов 3-4 считается как снятие с одного этапа. 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ризонтальные опоры - бревна диаметром до 35 см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удейские карабины являются заглушенными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е движение по этапу разрешено в пределах КВ в соответствии с ТП,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 должен повторить прохождение этапа (блок этап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дистанции: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ина дистанции: </w:t>
      </w:r>
      <w:r>
        <w:rPr>
          <w:rFonts w:cs="Times New Roman" w:ascii="Times New Roman" w:hAnsi="Times New Roman"/>
          <w:b/>
          <w:sz w:val="24"/>
          <w:szCs w:val="24"/>
        </w:rPr>
        <w:t>1643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бор высоты: </w:t>
      </w:r>
      <w:r>
        <w:rPr>
          <w:rFonts w:cs="Times New Roman" w:ascii="Times New Roman" w:hAnsi="Times New Roman"/>
          <w:b/>
          <w:sz w:val="24"/>
          <w:szCs w:val="24"/>
        </w:rPr>
        <w:t>72,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технических этапов: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В дистанции: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этапа 1: 40 м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0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0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1. Наклонная навесная переправа вниз. КВ = 6 м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6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араметры этап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402"/>
        <w:gridCol w:w="30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 от ТО2 до О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ИС – ОЗ, ТО1 – судейская петля для постановки на самостраховку, 2 судейских карабина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ая навесная переправа для первого участника, судейские вертикальные перила обратного хода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ТО2 – дерево </w:t>
      </w:r>
      <w:r>
        <w:rPr>
          <w:rFonts w:eastAsia="Symbol"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 = 40 см,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участник спускается дюльфером по своим перилам в соответствии с п.5.12 до судейской навесной переправы, проходит ее по п.5.9. Связка организует перила в соответствии с п.5.6, движение второго участника по своим перилам по п.5.9.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судейской навесной переправе по п.5.9, по судейским вертикальным перилам обратного хода по п.5.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629400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828800"/>
                          <a:chOff x="0" y="0"/>
                          <a:chExt cx="66294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84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85800"/>
                            <a:ext cx="720" cy="914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4860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28600"/>
                            <a:ext cx="1943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О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4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80028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144pt" coordorigin="0,0" coordsize="10440,2880">
                <v:rect id="shape_0" stroked="f" o:allowincell="f" style="position:absolute;left:0;top:0;width:1043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69696" stroked="t" o:allowincell="f" style="position:absolute;left:6300;top:180;width:360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880;top:1981;width:360;height:358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6480,540" to="6480,2159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683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080" to="6840,251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240,2340" to="6479,234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" to="6299,1979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900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4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260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этапа 2: 160 м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ерепад высот: +5 м, -2,5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набор высоты: </w:t>
      </w:r>
      <w:r>
        <w:rPr>
          <w:rFonts w:cs="Times New Roman" w:ascii="Times New Roman" w:hAnsi="Times New Roman"/>
        </w:rPr>
        <w:t>+2,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2. Брев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бр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З - 10 м</w:t>
            </w:r>
          </w:p>
        </w:tc>
      </w:tr>
    </w:tbl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ИС - БЗ, ТО1 – 1 судейский карабин, КЛ – начало ОЗ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евно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ЦС – БЗ, ТО2 - 1 судейский карабин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права первого участника по п.5.3. Организация перил по п.5.6. Переправа второго участника – по п.5.8. Снятие перил по п.5.7.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блока этапов 3-4: 510 м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ерепад высот: +5 м, -10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-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БЛОК ЭТАПОВ 3-4. Наклонная навесная переправа вверх - навесная переправа. КВ = 12 м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блоке этапов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2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ок этапов проходится без потери страхо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Этап 3.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клонная навесная переправа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араметры этап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м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 – БЗ, ТО1 – горизонтальное бревно, КЛ - начало ОЗ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ая навесная переправа вверх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ЦС – ОЗ, ТО2 – 1 судейский караби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ие вертикальные перила обратного хода этапа 4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u w:val="single"/>
        </w:rPr>
        <w:t>Действия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Движение участников по п.5.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Этап 4. Навесная перепра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араметры этап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3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– ОЗ, ТО2 – 1 судейский карабин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ие вертикальные перила обратного ход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ЦС – БЗ, ТО3 – дерево </w:t>
      </w:r>
      <w:r>
        <w:rPr>
          <w:rFonts w:eastAsia="Symbol"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 = 40 см,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участник спускается дюльфером по своим перилам в соответствии с п.5.12, поднимается по склону по.5.4. Связка организует перила в соответствии с п.5.6, движение второго участника по своим перилам по п.5.9.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, по судейским вертикальным перилам обратного хода по п.5.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437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200400"/>
                          <a:chOff x="0" y="0"/>
                          <a:chExt cx="674388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800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720" cy="1828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4400"/>
                            <a:ext cx="2743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71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2857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8576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514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457200"/>
                            <a:ext cx="43434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343080"/>
                            <a:ext cx="434340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91440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572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ТО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257480"/>
                            <a:ext cx="343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0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228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857680"/>
                            <a:ext cx="343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вода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52pt" coordorigin="0,0" coordsize="10620,5040">
                <v:rect id="shape_0" stroked="f" o:allowincell="f" style="position:absolute;left:0;top:0;width:1061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80" to="540,143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880,180" to="2880,3059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540,1440" to="4859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140" to="539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4680" to="59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4500" to="6659,48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500" to="1007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500" to="665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9720;top:3960;width:359;height:359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2880,720" to="9719,41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0" to="9719,3959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700,720" to="2700,2699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720,1440" to="2699,2699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40,720" to="2879,720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Т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980;width:5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60;width:5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440;width:35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500;width:5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в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2628900</wp:posOffset>
                </wp:positionV>
                <wp:extent cx="342900" cy="228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7pt;mso-position-vertical-relative:text;margin-left:50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этапа 5: 380 м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ерепад высот: -17,5 м, +10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-7,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5. Параллельные пери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араметры этап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1 до О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2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орудование этап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 – БЗ, ТО1 – горизонтальные бревна, КЛ – начало О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С – БЗ, ТО2 – горизонтальные бревна.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е первого участника по п.5.3. Организация перил по п.5.6. Движение второго участника по п.5.8.,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этапа 6: 55 м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ерепад высот: +7,5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+7,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6. Спуск с командной страхов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Cs/>
          <w:sz w:val="24"/>
          <w:szCs w:val="24"/>
        </w:rPr>
        <w:t xml:space="preserve"> -1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тиз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45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м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ИС - ОЗ, ТО - судейская петля, 2 судейских карабина, КЛ – начало ОЗ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ЦС – БЗ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ка организует перила по п.5.6, осуществляет спуск в соответствии с 5.12 с ВКС.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этапа 7: 40 м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0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0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7. Подъем с командной страхов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17,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араметры этап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2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40</w:t>
            </w:r>
            <w:r>
              <w:rPr>
                <w:rFonts w:eastAsia="Symbol"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ИС – БЗ, КЛ – начало ОЗ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ЦС – БЗ, ТО – судейская петля с проушинами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первого участника по п.5.4. Организация перил по п.5.6. Подъем второго участника по п.5.10, 5.11 с ВКС. Снятие перил по п.5.7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Расстояние до финиша: 285 м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ерепад высот: +2,5 м, -12,5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-10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И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Calibri"/>
          <w:b/>
          <w:bCs/>
          <w:i/>
          <w:iCs/>
          <w:sz w:val="26"/>
          <w:szCs w:val="26"/>
        </w:rPr>
        <w:t xml:space="preserve">                        </w:t>
      </w:r>
      <w:r>
        <w:rPr>
          <w:b/>
          <w:bCs/>
          <w:i/>
          <w:iCs/>
          <w:sz w:val="26"/>
          <w:szCs w:val="26"/>
        </w:rPr>
        <w:t>Начальник дистанции                                                  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bullet"/>
      <w:lvlText w:val="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0:22:00Z</dcterms:created>
  <dc:creator>Александр</dc:creator>
  <dc:description/>
  <dc:language>en-US</dc:language>
  <cp:lastModifiedBy>Sasha</cp:lastModifiedBy>
  <dcterms:modified xsi:type="dcterms:W3CDTF">2011-08-08T23:27:00Z</dcterms:modified>
  <cp:revision>15</cp:revision>
  <dc:subject/>
  <dc:title/>
</cp:coreProperties>
</file>