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Открытый московский фестиваль спортивного туризма,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>посвященный Дню города Москвы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Пешеходные дистанции.</w:t>
      </w:r>
    </w:p>
    <w:p>
      <w:pPr>
        <w:pStyle w:val="Normal"/>
        <w:autoSpaceDE w:val="false"/>
        <w:rPr/>
      </w:pPr>
      <w:r>
        <w:rPr>
          <w:sz w:val="21"/>
          <w:szCs w:val="21"/>
        </w:rPr>
        <w:t>04 сентября 2011 года</w:t>
      </w:r>
    </w:p>
    <w:p>
      <w:pPr>
        <w:pStyle w:val="Normal"/>
        <w:autoSpaceDE w:val="false"/>
        <w:rPr/>
      </w:pPr>
      <w:r>
        <w:rPr>
          <w:sz w:val="21"/>
          <w:szCs w:val="21"/>
        </w:rPr>
        <w:t>г.Москва, СВАО, Фаунистический заказник «Долгие пруды», пл. «Новодачная»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СОРЕВНОВАНИЙ В ДИСЦИПЛИНЕ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«ДИСТАНЦИЯ – ПЕШЕХОДНАЯ-СВЯЗКА», 2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ДЛИННАЯ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асс дистанции: 2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Длина дистанции: 4900 м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Набор высоты:  28 м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личество технических этапов: 7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Контрольное время:  2ч 00 мин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MsoNormal"/>
        <w:widowControl/>
        <w:spacing w:before="0" w:after="0"/>
        <w:rPr/>
      </w:pPr>
      <w:r>
        <w:rPr>
          <w:rFonts w:cs="Times New Roman"/>
          <w:b/>
          <w:u w:val="single"/>
        </w:rPr>
        <w:t>Район соревнований:</w:t>
      </w:r>
      <w:r>
        <w:rPr>
          <w:rFonts w:cs="Times New Roman"/>
        </w:rPr>
        <w:t xml:space="preserve"> Поселок Северный, пл. «Новодачная», фаунистический заказник «Долгие пруды».</w:t>
      </w:r>
    </w:p>
    <w:p>
      <w:pPr>
        <w:pStyle w:val="MsoNormal"/>
        <w:widowControl/>
        <w:spacing w:before="0" w:after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u w:val="single"/>
        </w:rPr>
        <w:t xml:space="preserve">Границы района: </w:t>
      </w:r>
      <w:r>
        <w:rPr>
          <w:rFonts w:cs="Times New Roman"/>
        </w:rPr>
        <w:t>север- Долгопрудненская аллея; восток- Дмитровское шоссе; юг- Долгопрудненское шоссе; запад- железная дорога (плат. Новодачная-плат. Долгопрудненская).</w:t>
      </w:r>
    </w:p>
    <w:p>
      <w:pPr>
        <w:pStyle w:val="MsoNormal"/>
        <w:widowControl/>
        <w:spacing w:before="0" w:after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u w:val="single"/>
        </w:rPr>
        <w:t>Аварийный выход</w:t>
      </w:r>
      <w:r>
        <w:rPr>
          <w:rFonts w:cs="Times New Roman"/>
        </w:rPr>
        <w:t>: на восток к Дмитровскому шоссе, далее на юг к старту.</w:t>
      </w:r>
    </w:p>
    <w:p>
      <w:pPr>
        <w:pStyle w:val="MsoNormal"/>
        <w:widowControl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се судейские карабины являются неразъемными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ЭТАПОВ, ПАРАМЕТРЫ, ОБОРУДОВАНИЕ И УСЛОВИЯ ПРОХОЖДЕНИЯ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Р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тап. Ориентирование в заданном направлении.</w:t>
      </w:r>
    </w:p>
    <w:p>
      <w:pPr>
        <w:pStyle w:val="Normal"/>
        <w:autoSpaceDE w:val="false"/>
        <w:rPr/>
      </w:pPr>
      <w:r>
        <w:rPr/>
        <w:t>Карта не герметизирована, дистанция впечатана в карту. Окружности пронумерованы по номеру этапа (КП). Непоследовательная отметка КП является не взятым КП. Участник движется от старта до финиша в заданном направлении. Масштаб, сечение рельефа, формат, количество КП будет указано в технической информации на месте стар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тап 1. Навесная переправа. КВ = 5 мин.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4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м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орудование этапа:</w:t>
      </w:r>
    </w:p>
    <w:p>
      <w:pPr>
        <w:pStyle w:val="Normal"/>
        <w:autoSpaceDE w:val="false"/>
        <w:rPr/>
      </w:pPr>
      <w:r>
        <w:rPr/>
        <w:t>ИС – БЗ, КЛ – начало ОЗ. Опора – вертикальное дерево, диаметр до 35 см</w:t>
      </w:r>
    </w:p>
    <w:p>
      <w:pPr>
        <w:pStyle w:val="Normal"/>
        <w:autoSpaceDE w:val="false"/>
        <w:rPr/>
      </w:pPr>
      <w:r>
        <w:rPr/>
        <w:t>Судейские перила.</w:t>
      </w:r>
    </w:p>
    <w:p>
      <w:pPr>
        <w:pStyle w:val="Normal"/>
        <w:autoSpaceDE w:val="false"/>
        <w:rPr/>
      </w:pPr>
      <w:r>
        <w:rPr/>
        <w:t>ЦС – БЗ, КЛ – окончание ОЗ. Опора- вертикальное дерево, диаметр до 35 см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i/>
          <w:iCs/>
        </w:rPr>
        <w:t xml:space="preserve">Действия: </w:t>
      </w:r>
      <w:r>
        <w:rPr/>
        <w:t xml:space="preserve">Движение участников по п.5.9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2. Переправа через овраг по бревну. КВ = 5 мин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араметры этапа:</w:t>
      </w:r>
    </w:p>
    <w:tbl>
      <w:tblPr>
        <w:tblW w:w="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180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 (расстояние до опор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8 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м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БЗ, КЛ – начало ОЗ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удейское бревно. Судейские страховочные перила. </w:t>
      </w:r>
      <w:r>
        <w:rPr/>
        <w:t>Опора – вертикальное дерево, диаметр до 35 см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ЦС – БЗ, КЛ – окончание ОЗ, о</w:t>
      </w:r>
      <w:r>
        <w:rPr/>
        <w:t>пора – вертикальное дерево, диаметр до 35 см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 xml:space="preserve">Движение участников по п. 5.8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тап 3. Блок этапов: Подъем по перилам - Спуск по перилам с верхней страховкой. КВ = 10 мин.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 м +8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град.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Подъем по перилам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БЗ, судейские перила, ВСС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, ТО- судейский  карабин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п.5.10, 5.11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Спуск по перилам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ОЗ, ТО- судейский  карабин , судейские перила, ВСС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ЦС – БЗ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 п.5.10, 5.12 Блок проходится без потери страховки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4. Переправа по параллельным перилам. КВ = 6 мин.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2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ОЗ.</w:t>
      </w:r>
      <w:r>
        <w:rPr/>
        <w:t xml:space="preserve"> Опора- горизонтальное бревно, диаметр до 35 см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Судейские перила (верхняя и нижняя ветви параллельных перил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.</w:t>
      </w:r>
      <w:r>
        <w:rPr/>
        <w:t xml:space="preserve"> Опора- горизонтальное бревно, диаметр до 35 см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п.5.8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Этап 5. Блок этапов: Подъем лазанием - Спуск по перилам с верхней страховкой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 = 8 мин.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 м +6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град.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Подъем лазанием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БЗ, стенд с зацепами, ВСС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, ТО- судейский  карабин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п.5.11.1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Спуск по перилам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ОЗ, ТО- судейский  карабин , ВСС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ЦС – БЗ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 п.5.10, 5.12. Блок проходится без потери страховки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>ФИНИ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Основной текст.MsoNormal"/>
    <w:basedOn w:val="TextBody"/>
    <w:qFormat/>
    <w:pPr>
      <w:widowControl w:val="false"/>
      <w:suppressAutoHyphens w:val="true"/>
    </w:pPr>
    <w:rPr>
      <w:rFonts w:eastAsia="Arial Unicode MS" w:cs="Mangal"/>
      <w:color w:val="00000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22:00Z</dcterms:created>
  <dc:creator>Admin</dc:creator>
  <dc:description/>
  <cp:keywords/>
  <dc:language>en-US</dc:language>
  <cp:lastModifiedBy>Admin</cp:lastModifiedBy>
  <dcterms:modified xsi:type="dcterms:W3CDTF">2011-08-25T17:45:00Z</dcterms:modified>
  <cp:revision>3</cp:revision>
  <dc:subject/>
  <dc:title/>
</cp:coreProperties>
</file>