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Открытый московский фестиваль спортивного туризма,</w:t>
      </w:r>
    </w:p>
    <w:p>
      <w:pPr>
        <w:pStyle w:val="Normal"/>
        <w:autoSpaceDE w:val="false"/>
        <w:rPr/>
      </w:pPr>
      <w:r>
        <w:rPr>
          <w:b/>
          <w:bCs/>
          <w:sz w:val="28"/>
        </w:rPr>
        <w:t>посвященный Дню города Москвы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Пешеходные дистанции.</w:t>
      </w:r>
    </w:p>
    <w:p>
      <w:pPr>
        <w:pStyle w:val="Normal"/>
        <w:autoSpaceDE w:val="false"/>
        <w:rPr/>
      </w:pPr>
      <w:r>
        <w:rPr>
          <w:sz w:val="21"/>
          <w:szCs w:val="21"/>
        </w:rPr>
        <w:t>03 сентября 2011 года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г.Москва, СВАО, Фаунистический заказник «Долгие пруды», пл. «Новодачная»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СОРЕВНОВАНИЙ В ДИСЦИПЛИНЕ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«ДИСТАНЦИЯ – ПЕШЕХОДНАЯ», 1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ЛИЧНАЯ, КОРОТКАЯ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ласс дистанции: 1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Длина дистанции: 720 м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Набор высоты: 15 м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личество технических этапов: 6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ное время:  30 мин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ЭТАПОВ, ПАРАМЕТРЫ, ОБОРУДОВАНИЕ И УСЛОВИЯ ПРОХОЖДЕНИЯ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РТ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1. Переправа через овраг по бревну. КВ = 3 мин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>Расстояние до этапа:95 м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м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 – БЗ, КЛ – начало ОЗ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удейское бревно. Судейские страховочные перил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БЗ, КЛ – окончание ОЗ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 xml:space="preserve">Движение участника по п.5.8.1.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2. Переправа по параллельным перилам. КВ = 4 мин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стояние до этапа:195 м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2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 м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 – ОЗ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Судейские перила (верхняя и нижняя ветви параллельных перил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а по п.5.8.1, 5.8.9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3. Блок этапов: Подъем по склону - Спуск по склону. КВ = 4 мин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стояние до этапа:200 м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зна скл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5 м +15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град                             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 – БЗ, судейские перила для подъема. КЛ – начало ОЗ. ТО-судейский заглушенный карабин в конце подъема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ЦС – ТО-судейский заглушенный карабин в начале спуска, судейские перила для спуска, ОЗ, КЛ – окончание ОЗ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 xml:space="preserve"> Движение участников по п.5.10. Блок следует проходить без потери страховки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4. Блок этапов: Подъем лазанием-Спуск по перилам. КВ = 4 мин 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стояние до этапа:105 м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 м +6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град.                             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С – БЗ, стенд с зацепами. ВСС, ТО- судейский заглушенный карабин в конце подъем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ТО- судейский заглушенный карабин в начале спуска., Судейские перила для спуск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 п.5.11.1., 5.10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Расстояние до Финиша: 50 м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</w:rPr>
        <w:t>ФИНИ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14:00Z</dcterms:created>
  <dc:creator>Admin</dc:creator>
  <dc:description/>
  <cp:keywords/>
  <dc:language>en-US</dc:language>
  <cp:lastModifiedBy>Admin</cp:lastModifiedBy>
  <dcterms:modified xsi:type="dcterms:W3CDTF">2011-08-25T15:29:00Z</dcterms:modified>
  <cp:revision>9</cp:revision>
  <dc:subject/>
  <dc:title/>
</cp:coreProperties>
</file>