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3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», 3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ЛИЧНАЯ, КОРОТК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3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77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24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е время:  40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се судейские карабины являются неразъемны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/>
      </w:pPr>
      <w:r>
        <w:rPr>
          <w:b/>
          <w:bCs/>
        </w:rPr>
        <w:t>Этап 1. Навесная переправа. КВ = 5 мин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Расстояние до этапа: 75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БЗ, КЛ – начало ОЗ.</w:t>
      </w:r>
    </w:p>
    <w:p>
      <w:pPr>
        <w:pStyle w:val="Normal"/>
        <w:autoSpaceDE w:val="false"/>
        <w:rPr/>
      </w:pPr>
      <w:r>
        <w:rPr/>
        <w:t>Судейские перила.</w:t>
      </w:r>
    </w:p>
    <w:p>
      <w:pPr>
        <w:pStyle w:val="Normal"/>
        <w:autoSpaceDE w:val="false"/>
        <w:rPr/>
      </w:pPr>
      <w:r>
        <w:rPr/>
        <w:t>ЦС – БЗ, КЛ – окончание ОЗ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а по п.5.9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через овраг по бревну. КВ = 5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20  м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КЛ – начало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ое бревно. Судейские страховочные перила. ТО-судейский караб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БЗ, КЛ – окончание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Движение участника по п.5.6, 5.7.1, 5.14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3. Блок этапов: Подъем по наклонной навесной переправе - Спуск по наклонной навесной переправе. КВ = 10 мин.</w:t>
      </w:r>
    </w:p>
    <w:p>
      <w:pPr>
        <w:pStyle w:val="Normal"/>
        <w:autoSpaceDE w:val="false"/>
        <w:rPr/>
      </w:pPr>
      <w:r>
        <w:rPr/>
        <w:t>Расстояние до блока этапов: 75 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9"/>
        <w:gridCol w:w="3221"/>
        <w:gridCol w:w="37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 этап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стояние от ИС до О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ны, запрещенно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ЦС до О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ны, запрещенной для движени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˚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˚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 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ъем по наклонной навесной переправ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 – БЗ, КЛ – начало ОЗ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ие перила (навесная переправа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ОЗ, ТО1 – 1 судейский карабин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уск по наклонной навесной переправ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 – ОЗ, ТО1 – 1 судейский карабин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ие перила (навесная переправа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БЗ, КЛ – окончание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а по п.5.9. Этап проходиться с самостраховкой. Организация перил по п.5.6., самостраховка осуществляется по 5.10. Снятие перил по п.5.7.1. (самовыпуск запрещен). Блок проходится без потери самостраховк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4. Переправа по параллельным перилам. КВ = 8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170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нижняя натянутая ветвь параллельных перил, верхняя ветвь перил для восстановления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а по п.5.6, 5.8.1, 5.8.9. Крепление верхних перил осуществляется узлом «штык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5. Блок этапов: Подъем лазанием-Спуск по перилам. КВ = 6 мин 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270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м +6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лазание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тенд с зацепами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1.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ВСС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 с помощью ФСУ. Организация перил по п.5.6., снятие перил по п.5.7.1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лок проходится без потери самостраховк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асстояние до Финиша: 50 м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8:00Z</dcterms:created>
  <dc:creator>Admin</dc:creator>
  <dc:description/>
  <cp:keywords/>
  <dc:language>en-US</dc:language>
  <cp:lastModifiedBy>Admin</cp:lastModifiedBy>
  <dcterms:modified xsi:type="dcterms:W3CDTF">2011-08-25T16:49:00Z</dcterms:modified>
  <cp:revision>3</cp:revision>
  <dc:subject/>
  <dc:title/>
</cp:coreProperties>
</file>