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4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-СВЯЗКА», 3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ДЛИНН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3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640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 28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7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Контрольное время:  2ч 00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MsoNormal"/>
        <w:widowControl/>
        <w:spacing w:before="0" w:after="0"/>
        <w:rPr/>
      </w:pPr>
      <w:r>
        <w:rPr>
          <w:rFonts w:cs="Times New Roman"/>
          <w:b/>
          <w:u w:val="single"/>
        </w:rPr>
        <w:t>Район соревнований:</w:t>
      </w:r>
      <w:r>
        <w:rPr>
          <w:rFonts w:cs="Times New Roman"/>
        </w:rPr>
        <w:t xml:space="preserve"> Поселок Северный, пл. «Новодачная», фаунистический заказник «Долгие пруды».</w:t>
      </w:r>
    </w:p>
    <w:p>
      <w:pPr>
        <w:pStyle w:val="MsoNormal"/>
        <w:widowControl/>
        <w:spacing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 xml:space="preserve">Границы района: </w:t>
      </w:r>
      <w:r>
        <w:rPr>
          <w:rFonts w:cs="Times New Roman"/>
        </w:rPr>
        <w:t>север- Долгопрудненская аллея; восток- Дмитровское шоссе; юг- Долгопрудненское шоссе; запад- железная дорога (плат. Новодачная-плат. Долгопрудненская)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>Аварийный выход</w:t>
      </w:r>
      <w:r>
        <w:rPr>
          <w:rFonts w:cs="Times New Roman"/>
        </w:rPr>
        <w:t>: на восток к Дмитровскому шоссе, далее на юг к старту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се судейские карабины являются неразъемны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. Ориентирование в заданном направлении.</w:t>
      </w:r>
    </w:p>
    <w:p>
      <w:pPr>
        <w:pStyle w:val="Normal"/>
        <w:autoSpaceDE w:val="false"/>
        <w:rPr/>
      </w:pPr>
      <w:r>
        <w:rPr/>
        <w:t>Карта не герметизирована, 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в заданном направлении. Масштаб, сечение рельефа, формат, количество КП будет указано в технической информации на месте стар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 1. Блок этапов: Подъем по перилам – Спуск по наклонной навесной переправе-Навесная переправа. КВ = 15 мин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Параметры этапа:</w:t>
      </w:r>
    </w:p>
    <w:p>
      <w:pPr>
        <w:pStyle w:val="Normal"/>
        <w:autoSpaceDE w:val="false"/>
        <w:rPr>
          <w:iCs/>
        </w:rPr>
      </w:pPr>
      <w:r>
        <w:rPr>
          <w:b/>
          <w:iCs/>
        </w:rPr>
        <w:t>Подъем по перилам</w:t>
      </w:r>
      <w:r>
        <w:rPr>
          <w:iCs/>
        </w:rPr>
        <w:t>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7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БЗ, Судейские перила.</w:t>
      </w:r>
    </w:p>
    <w:p>
      <w:pPr>
        <w:pStyle w:val="Normal"/>
        <w:autoSpaceDE w:val="false"/>
        <w:rPr/>
      </w:pPr>
      <w:r>
        <w:rPr/>
        <w:t>ЦС – ОЗ, ТО-  судейский карабин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ов по п.5.10, 5.11. </w:t>
      </w:r>
    </w:p>
    <w:p>
      <w:pPr>
        <w:pStyle w:val="Normal"/>
        <w:autoSpaceDE w:val="false"/>
        <w:rPr/>
      </w:pPr>
      <w:r>
        <w:rPr/>
        <w:t>Спуск по наклонной навесной переправе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град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ОЗ, Судейские перила (навесная переправа), ТО –  судейский карабин.</w:t>
      </w:r>
    </w:p>
    <w:p>
      <w:pPr>
        <w:pStyle w:val="Normal"/>
        <w:autoSpaceDE w:val="false"/>
        <w:rPr/>
      </w:pPr>
      <w:r>
        <w:rPr/>
        <w:t>ЦС – ОЗ, ТО - горизонтальное бревно, диаметр до 35 см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ов по п.5.9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весная перепра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4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ОЗ, ТО - горизонтальное бревно, диаметр до 35 см..</w:t>
      </w:r>
    </w:p>
    <w:p>
      <w:pPr>
        <w:pStyle w:val="Normal"/>
        <w:autoSpaceDE w:val="false"/>
        <w:rPr/>
      </w:pPr>
      <w:r>
        <w:rPr/>
        <w:t>ЦС – БЗ, ТО - горизонтальное бревно, диаметр до 35 см. КЛ-граница ОЗ.</w:t>
      </w:r>
    </w:p>
    <w:p>
      <w:pPr>
        <w:pStyle w:val="Normal"/>
        <w:autoSpaceDE w:val="false"/>
        <w:rPr/>
      </w:pPr>
      <w:r>
        <w:rPr>
          <w:i/>
          <w:iCs/>
        </w:rPr>
        <w:t xml:space="preserve">Действия: </w:t>
      </w:r>
      <w:r>
        <w:rPr/>
        <w:t>Движение участников по п.</w:t>
      </w:r>
      <w:r>
        <w:rPr>
          <w:rFonts w:cs="Arial" w:ascii="Arial" w:hAnsi="Arial"/>
        </w:rPr>
        <w:t xml:space="preserve"> </w:t>
      </w:r>
      <w:r>
        <w:rPr/>
        <w:t xml:space="preserve">5.3, 5.6, 5.9, 5.7.1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/>
        <w:t>Блок проходится без потери страховки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через овраг по бревну. КВ = 6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180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 (расстояние до опо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 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м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КЛ – начало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удейское бревно. </w:t>
      </w:r>
      <w:r>
        <w:rPr/>
        <w:t>Опора – вертикальное дерево, диаметр до 35 с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, КЛ – окончание ОЗ, о</w:t>
      </w:r>
      <w:r>
        <w:rPr/>
        <w:t>пора – вертикальное дерево, диаметр до 35 см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Движение участников по п. 5.3, 5.6, 5.7.1,5.8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3. Переправа по параллельным перилам. КВ = 10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 нижняя ветвь параллельных перил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/>
        <w:t>Первый участник связки переправляется на ЦС по п.5.9. по нижним судейским перилам. Затем участники наводят верхнюю ветвь параллельных перил. Этап проходится по п.5.6, 5.8, 5.7.1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Этап 4. Блок этапов: Подъем лазанием - Спуск по навесной переправе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 = 10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Подъем лазаньем</w:t>
      </w:r>
      <w:r>
        <w:rPr>
          <w:iCs/>
          <w:sz w:val="22"/>
          <w:szCs w:val="22"/>
        </w:rPr>
        <w:t>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тенд с зацепами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 2 судейских  караби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1. ВСС необходимо вернуть на ИС этап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весная перепра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з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 (зона касания рельеф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6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град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2 судейских  карабина.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 xml:space="preserve"> ТО- судейский карабин. КЛ-конец ОЗ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6, 5.9, 5.7.1 Блок проходится без потери страховк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Arial Unicode MS" w:cs="Mangal"/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46:00Z</dcterms:created>
  <dc:creator>Admin</dc:creator>
  <dc:description/>
  <cp:keywords/>
  <dc:language>en-US</dc:language>
  <cp:lastModifiedBy>Admin</cp:lastModifiedBy>
  <dcterms:modified xsi:type="dcterms:W3CDTF">2011-08-25T18:26:00Z</dcterms:modified>
  <cp:revision>14</cp:revision>
  <dc:subject/>
  <dc:title/>
</cp:coreProperties>
</file>