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Открытый московский фестиваль спортивного туризма,</w:t>
      </w:r>
    </w:p>
    <w:p>
      <w:pPr>
        <w:pStyle w:val="Normal"/>
        <w:autoSpaceDE w:val="false"/>
        <w:rPr/>
      </w:pPr>
      <w:r>
        <w:rPr>
          <w:b/>
          <w:bCs/>
          <w:sz w:val="28"/>
        </w:rPr>
        <w:t>посвященный Дню города Москвы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Пешеходные дистанции.</w:t>
      </w:r>
    </w:p>
    <w:p>
      <w:pPr>
        <w:pStyle w:val="Normal"/>
        <w:autoSpaceDE w:val="false"/>
        <w:rPr/>
      </w:pPr>
      <w:r>
        <w:rPr>
          <w:sz w:val="21"/>
          <w:szCs w:val="21"/>
        </w:rPr>
        <w:t>03 сентября 2011 года</w:t>
      </w:r>
    </w:p>
    <w:p>
      <w:pPr>
        <w:pStyle w:val="Normal"/>
        <w:autoSpaceDE w:val="false"/>
        <w:rPr/>
      </w:pPr>
      <w:r>
        <w:rPr>
          <w:sz w:val="21"/>
          <w:szCs w:val="21"/>
        </w:rPr>
        <w:t>г.Москва, СВАО, Фаунистический заказник «Долгие пруды», пл. «Новодачная»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СОРЕВНОВАНИЙ В ДИСЦИПЛИНЕ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«ДИСТАНЦИЯ – ПЕШЕХОДНАЯ», 2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ЛИЧНАЯ, КОРОТКАЯ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асс дистанции: 2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Длина дистанции: 770 м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Набор высоты: 24 м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личество технических этапов: 7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ое время:  35 мин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се судейские карабины являются неразъемными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ЭТАПОВ, ПАРАМЕТРЫ, ОБОРУДОВАНИЕ И УСЛОВИЯ ПРОХОЖДЕНИЯ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РТ</w:t>
      </w:r>
    </w:p>
    <w:p>
      <w:pPr>
        <w:pStyle w:val="Normal"/>
        <w:autoSpaceDE w:val="false"/>
        <w:rPr/>
      </w:pPr>
      <w:r>
        <w:rPr>
          <w:b/>
          <w:bCs/>
        </w:rPr>
        <w:t>Этап 1. Навесная переправа. КВ = 5 мин.</w:t>
      </w:r>
    </w:p>
    <w:p>
      <w:pPr>
        <w:pStyle w:val="Normal"/>
        <w:autoSpaceDE w:val="false"/>
        <w:rPr/>
      </w:pPr>
      <w:r>
        <w:rPr>
          <w:i/>
          <w:iCs/>
        </w:rPr>
        <w:t>Расстояние до этапа: 75 м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8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м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орудование этапа:</w:t>
      </w:r>
    </w:p>
    <w:p>
      <w:pPr>
        <w:pStyle w:val="Normal"/>
        <w:autoSpaceDE w:val="false"/>
        <w:rPr/>
      </w:pPr>
      <w:r>
        <w:rPr/>
        <w:t>ИС – БЗ, КЛ – начало ОЗ.</w:t>
      </w:r>
    </w:p>
    <w:p>
      <w:pPr>
        <w:pStyle w:val="Normal"/>
        <w:autoSpaceDE w:val="false"/>
        <w:rPr/>
      </w:pPr>
      <w:r>
        <w:rPr/>
        <w:t>Судейские перила.</w:t>
      </w:r>
    </w:p>
    <w:p>
      <w:pPr>
        <w:pStyle w:val="Normal"/>
        <w:autoSpaceDE w:val="false"/>
        <w:rPr/>
      </w:pPr>
      <w:r>
        <w:rPr/>
        <w:t>ЦС – БЗ, КЛ – окончание ОЗ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i/>
          <w:iCs/>
        </w:rPr>
        <w:t xml:space="preserve">Действия: </w:t>
      </w:r>
      <w:r>
        <w:rPr/>
        <w:t xml:space="preserve">Движение участника по п.5.9.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2. Переправа через овраг по бревну. КВ = 5 мин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>Расстояние до этапа:20  м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БЗ, КЛ – начало ОЗ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удейское бревно. Судейские страховочные перила. ТО-судейский карабин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БЗ, КЛ – окончание ОЗ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 xml:space="preserve">Движение участника по п.5.6, 5.7.1, 5.14.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3. Блок этапов: Подъем по наклонной навесной переправе - Спуск по наклонной навесной переправе. КВ = 8 мин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>Расстояние до блока этапов: 7</w:t>
      </w:r>
      <w:r>
        <w:rPr/>
        <w:t>5 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99"/>
        <w:gridCol w:w="3221"/>
        <w:gridCol w:w="37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лока этап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зн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стояние от ИС до О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оны, запрещенной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ЦС до О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оны, запрещенной для движения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˚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˚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 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ъем по наклонной навесной переправ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 – БЗ, КЛ – начало ОЗ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удейские перила (навесная переправа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, ТО1 – 1 судейский карабин, судейские страховочные перила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уск по наклонной навесной переправ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 – ОЗ, ТО1 – 1 судейский карабин, судейские страховочные перил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удейские перила (навесная переправа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БЗ, КЛ – окончание ОЗ.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а по п.5.9. Этап проходиться с самостраховкой, самостраховка осуществляется по 5.10.  Блок проходится без потери самостраховки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4. Переправа по параллельным перилам. КВ = 4 мин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>Расстояние до этапа:170 м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2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ОЗ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Судейские перила (верхняя и нижняя ветви параллельных перил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а по п.5.8.1, 5.8.9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тап 5. Блок этапов: Подъем лазанием-Спуск по перилам. КВ = 6 мин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>Расстояние до этапа:270 м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 м +6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град.                             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Подъем лазанием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БЗ, стенд с зацепами, ВСС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, ТО- судейский  карабин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п.5.11.1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Спуск по перилам: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ОЗ, ТО- судейский  карабин , ВСС. 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ЦС – БЗ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 п.5.10 с помощью ФСУ. Организация перил по п.5.6., снятие перил по п.5.7.1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Блок проходится без потери самостраховки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Расстояние до Финиша: 50 м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>ФИНИ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48:00Z</dcterms:created>
  <dc:creator>Admin</dc:creator>
  <dc:description/>
  <cp:keywords/>
  <dc:language>en-US</dc:language>
  <cp:lastModifiedBy>Admin</cp:lastModifiedBy>
  <dcterms:modified xsi:type="dcterms:W3CDTF">2011-08-25T16:53:00Z</dcterms:modified>
  <cp:revision>14</cp:revision>
  <dc:subject/>
  <dc:title/>
</cp:coreProperties>
</file>