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9"/>
        <w:gridCol w:w="6786"/>
        <w:gridCol w:w="159"/>
      </w:tblGrid>
      <w:tr>
        <w:trPr>
          <w:trHeight w:val="126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right="-5" w:firstLine="360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firstLine="360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firstLine="360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firstLine="360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firstLine="360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65785</wp:posOffset>
                  </wp:positionH>
                  <wp:positionV relativeFrom="paragraph">
                    <wp:posOffset>-550545</wp:posOffset>
                  </wp:positionV>
                  <wp:extent cx="440055" cy="578485"/>
                  <wp:effectExtent l="0" t="0" r="0" b="0"/>
                  <wp:wrapTight wrapText="bothSides">
                    <wp:wrapPolygon edited="0">
                      <wp:start x="-255" y="0"/>
                      <wp:lineTo x="-255" y="21397"/>
                      <wp:lineTo x="21600" y="21397"/>
                      <wp:lineTo x="21600" y="0"/>
                      <wp:lineTo x="-25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ind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Heading2"/>
              <w:shd w:fill="FFFFFF" w:val="clear"/>
              <w:ind w:right="-5" w:first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ТУРИСТСКО-СПОРТИВНЫЙ СОЮЗ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firstLine="360"/>
              <w:jc w:val="center"/>
              <w:outlineLvl w:val="2"/>
              <w:rPr/>
            </w:pPr>
            <w:r>
              <w:rPr>
                <w:b/>
              </w:rPr>
              <w:t>ФЕДЕРАЦИЯ СПОРТИВНОГО ТУРИЗМА –  ОБЪЕДИНЕНИЕ ТУРИСТОВ МОСКВ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firstLine="36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firstLine="36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Московский клуб велотурис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firstLine="36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елоклуб 3х9</w:t>
            </w:r>
          </w:p>
          <w:p>
            <w:pPr>
              <w:pStyle w:val="Heading6"/>
              <w:ind w:right="-5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hanging="0"/>
              <w:outlineLvl w:val="2"/>
              <w:rPr/>
            </w:pPr>
            <w:r>
              <w:rPr>
                <w:b/>
                <w:bCs/>
              </w:rPr>
              <w:t>Ранг соревновани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right="-5" w:first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убок г. Москвы, 1-ый этап</w:t>
            </w:r>
          </w:p>
        </w:tc>
      </w:tr>
      <w:tr>
        <w:trPr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hanging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Дистанция - на средствах передвижения </w:t>
            </w:r>
          </w:p>
        </w:tc>
      </w:tr>
      <w:tr>
        <w:trPr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hanging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программы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елодистанция – «ралли» (командная)</w:t>
            </w:r>
          </w:p>
        </w:tc>
      </w:tr>
      <w:tr>
        <w:trPr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hanging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дистанции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hanging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Ранг дистанции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5" w:firstLine="36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ОВЫЙ ПРОТОКОЛ </w:t>
      </w:r>
    </w:p>
    <w:tbl>
      <w:tblPr>
        <w:tblW w:w="1547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160"/>
        <w:gridCol w:w="900"/>
        <w:gridCol w:w="900"/>
        <w:gridCol w:w="540"/>
        <w:gridCol w:w="540"/>
        <w:gridCol w:w="900"/>
        <w:gridCol w:w="900"/>
        <w:gridCol w:w="537"/>
        <w:gridCol w:w="540"/>
        <w:gridCol w:w="900"/>
        <w:gridCol w:w="900"/>
        <w:gridCol w:w="540"/>
        <w:gridCol w:w="720"/>
        <w:gridCol w:w="720"/>
        <w:gridCol w:w="540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ан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оростной участок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ентировани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жимный участо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 ралли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Штра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(</w:t>
            </w:r>
            <w:r>
              <w:rPr>
                <w:b/>
                <w:sz w:val="16"/>
                <w:szCs w:val="16"/>
              </w:rPr>
              <w:t>мин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Штраф </w:t>
            </w:r>
            <w:r>
              <w:rPr>
                <w:b/>
                <w:sz w:val="16"/>
                <w:szCs w:val="16"/>
                <w:lang w:val="en-US"/>
              </w:rPr>
              <w:t>(</w:t>
            </w:r>
            <w:r>
              <w:rPr>
                <w:b/>
                <w:sz w:val="16"/>
                <w:szCs w:val="16"/>
              </w:rPr>
              <w:t>мин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Штраф </w:t>
            </w:r>
            <w:r>
              <w:rPr>
                <w:b/>
                <w:sz w:val="16"/>
                <w:szCs w:val="16"/>
                <w:lang w:val="en-US"/>
              </w:rPr>
              <w:t>(</w:t>
            </w:r>
            <w:r>
              <w:rPr>
                <w:b/>
                <w:sz w:val="16"/>
                <w:szCs w:val="16"/>
              </w:rPr>
              <w:t>ми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 xml:space="preserve">Выполнен норматив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разряд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Coast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40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4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>: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47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0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31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0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36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0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4,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в Н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 яростных боевых октября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ва Д.П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48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48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37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: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6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21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2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59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59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24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33,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 М.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пейщ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ов 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44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44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25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: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3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4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0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47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1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41,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 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родивш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 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3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35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0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: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7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4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17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50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00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25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42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в К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на М.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3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37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05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3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33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97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21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21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46,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50,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Н.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=3х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щеревский 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39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39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1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4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4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25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5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2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16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41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78,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ушина С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аб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И.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40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4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3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3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95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1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2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4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68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78,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ифзянов Р.Ш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я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ейников А.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4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4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31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: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25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80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2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2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5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9,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91,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П.В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икиии! XT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ев 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41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41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7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44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44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21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29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0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34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60,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98,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гин 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dar &amp; A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С.Ю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39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39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1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41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41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14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3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:0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89,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15,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ина М.С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леры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енко А.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5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55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7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4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4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17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21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31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7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31,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енко В.Б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orsai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мин Е.О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4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4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82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29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29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89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1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2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38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64,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36,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в А.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уны на тит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ягин А.П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:4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45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28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59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59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53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3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0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41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67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49,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анов С.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ёв 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4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4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31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0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0 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05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66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2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37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63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60,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янко 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блезубые сусл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сов 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58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58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65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1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13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83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44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54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81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29,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жонов Д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ярченко 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1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13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8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00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0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55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2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2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51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8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42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В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дчев Д.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0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1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19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19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95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2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2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50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7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44,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юк К.П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ozh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 Д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:2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2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3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5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55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4,7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4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46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2,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51,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цын 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osta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дыгина 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44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44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25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1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1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80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09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5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:59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9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55,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ова О.С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 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шов А.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7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91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>: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3: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03: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62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1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:30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18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72,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пова Н.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нов И.С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5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55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7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0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0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68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08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:13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63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88,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Ю.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аев С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1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1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>: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05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66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5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2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:1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62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02,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гов 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лес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ков 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:3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35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71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50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5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34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0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0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:11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99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04,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ина 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а и Стре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янко 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1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1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0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07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70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01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:11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61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06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никова 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е Ро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 П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7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0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0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68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01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:16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66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1,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н Д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икиии! X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 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14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14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11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>: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cs="Arial CYR" w:ascii="Arial CYR" w:hAnsi="Arial CYR"/>
                <w:sz w:val="16"/>
                <w:szCs w:val="16"/>
              </w:rPr>
              <w:t>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23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0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4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:1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,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К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-1+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чук В.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1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17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2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3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3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31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3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0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4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68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20,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М.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бараб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П.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3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3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7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09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09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74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3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2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55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82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31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С.П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Д.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3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8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: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3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23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2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2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:4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31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34,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 Д.С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-Абрис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а С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3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3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62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2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27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2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3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0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4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68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44,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рина С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-Абрис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31: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31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6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30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3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9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3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0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4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68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47,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Б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икиии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11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11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2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>: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cs="Arial CYR" w:ascii="Arial CYR" w:hAnsi="Arial CYR"/>
                <w:sz w:val="16"/>
                <w:szCs w:val="16"/>
              </w:rPr>
              <w:t>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23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0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0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5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:5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1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48,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ина Ю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С.Ю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7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91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>:19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19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95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5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2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:1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62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49,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ева Г.В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 и мол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О.С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52: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:5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48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: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4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40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1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:30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81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70,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стов С.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ниенос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ов П.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4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4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82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1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13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83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58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4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:43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57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23,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ов М.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ри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рин 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7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1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1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89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58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4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:43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57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23,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 Н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зжай-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 Н.Е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0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1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24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24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06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5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4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:4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56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34,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вина Е.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ёва Д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5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85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:11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:11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06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1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4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:53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2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34,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нскас В.В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в Н.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5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85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:1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:1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0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1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4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:53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2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36,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Е.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О.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2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23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37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44: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44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48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1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4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:01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51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37,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А.П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каз 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Д.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4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43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9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: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8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43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46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0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0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:11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99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40,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ентьев Р.С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е отд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ванов Ю.Ю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8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8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9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2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2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0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:0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:3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45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50,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ной Е.С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урыгин </w:t>
            </w: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 xml:space="preserve"> Литвив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ыг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50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5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2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2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02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2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3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:57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6,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63,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внов 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ее, чем кролики!!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Е.Ф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49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49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1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2: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0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2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97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00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2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:25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76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85,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П.В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щ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ский С.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11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11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2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34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34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27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:08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3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:43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57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87,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а А.В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рм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К.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0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7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30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3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9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:3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6:3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08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04,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 О.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дых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Т.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20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20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0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18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18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93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18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: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:33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21,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15,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ина С.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с кон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якин Е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2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23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37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>:5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5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66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:0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0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:12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25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28,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рова 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НОВОД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енко 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0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03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51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>:0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rFonts w:cs="Arial CYR" w:ascii="Arial CYR" w:hAnsi="Arial CYR"/>
                <w:sz w:val="16"/>
                <w:szCs w:val="16"/>
              </w:rPr>
              <w:t>00:</w:t>
            </w: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07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70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:4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:00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2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34,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лохов С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евич С.П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2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2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3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38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38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36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:46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6:46: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22,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93,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евич Н.П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ва О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23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23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37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55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55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72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 финиширова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ят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снят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юкова 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бос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янов С.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:22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:22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3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:57: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:0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:57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76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 финиширова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ят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снят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ов А.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Разряды до:                                    3Р    результаты участников в % от времени победителя, не более    117%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Главный судья соревнований _______________________/_____________________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Главный секретарь соревнований___________________/_____________________/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46:00Z</dcterms:created>
  <dc:creator>User</dc:creator>
  <dc:description/>
  <cp:keywords/>
  <dc:language>en-US</dc:language>
  <cp:lastModifiedBy>User</cp:lastModifiedBy>
  <cp:lastPrinted>2010-07-04T18:23:00Z</cp:lastPrinted>
  <dcterms:modified xsi:type="dcterms:W3CDTF">2011-07-01T17:03:00Z</dcterms:modified>
  <cp:revision>125</cp:revision>
  <dc:subject/>
  <dc:title>СТАРТОВЫЙ ПРОТОКОЛ</dc:title>
</cp:coreProperties>
</file>