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1"/>
        <w:gridCol w:w="6945"/>
        <w:gridCol w:w="159"/>
      </w:tblGrid>
      <w:tr>
        <w:trPr>
          <w:trHeight w:val="126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right="-5" w:firstLine="360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right="-5" w:firstLine="360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right="-5" w:firstLine="360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right="-5" w:firstLine="360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right="-5" w:firstLine="360"/>
              <w:outlineLvl w:val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65785</wp:posOffset>
                  </wp:positionH>
                  <wp:positionV relativeFrom="paragraph">
                    <wp:posOffset>-550545</wp:posOffset>
                  </wp:positionV>
                  <wp:extent cx="440055" cy="578485"/>
                  <wp:effectExtent l="0" t="0" r="0" b="0"/>
                  <wp:wrapTight wrapText="bothSides">
                    <wp:wrapPolygon edited="0">
                      <wp:start x="-255" y="0"/>
                      <wp:lineTo x="-255" y="21397"/>
                      <wp:lineTo x="21600" y="21397"/>
                      <wp:lineTo x="21600" y="0"/>
                      <wp:lineTo x="-25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ind w:right="-5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  <w:p>
            <w:pPr>
              <w:pStyle w:val="Heading2"/>
              <w:shd w:fill="FFFFFF" w:val="clear"/>
              <w:ind w:right="-5" w:first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ТУРИСТСКО-СПОРТИВНЫЙ СОЮЗ РО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firstLine="360"/>
              <w:jc w:val="center"/>
              <w:outlineLvl w:val="2"/>
              <w:rPr/>
            </w:pPr>
            <w:r>
              <w:rPr>
                <w:b/>
              </w:rPr>
              <w:t>ФЕДЕРАЦИЯ СПОРТИВНОГО ТУРИЗМА –  ОБЪЕДИНЕНИЕ ТУРИСТОВ МОСКВ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firstLine="36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firstLine="36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Московский клуб велотурис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firstLine="36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елоклуб 3х9</w:t>
            </w:r>
          </w:p>
          <w:p>
            <w:pPr>
              <w:pStyle w:val="Heading6"/>
              <w:ind w:right="-5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right="-5" w:hanging="0"/>
              <w:outlineLvl w:val="2"/>
              <w:rPr/>
            </w:pPr>
            <w:r>
              <w:rPr>
                <w:b/>
                <w:bCs/>
              </w:rPr>
              <w:t>Ранг соревнований</w:t>
            </w:r>
          </w:p>
        </w:tc>
        <w:tc>
          <w:tcPr>
            <w:tcW w:w="7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right="-5" w:firstLine="36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Кубок г. Москвы, 2-й этап «Звездная гонка»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right="-5" w:hanging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Дисциплина</w:t>
            </w:r>
          </w:p>
        </w:tc>
        <w:tc>
          <w:tcPr>
            <w:tcW w:w="7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right="-5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Дистанция - на средствах передвижения 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right="-5" w:hanging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программы </w:t>
            </w:r>
          </w:p>
        </w:tc>
        <w:tc>
          <w:tcPr>
            <w:tcW w:w="7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right="-5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Общий зач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5" w:firstLine="36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5" w:firstLine="36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ДНЫЙ ПРОТОКОЛ 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288"/>
        <w:gridCol w:w="2306"/>
        <w:gridCol w:w="1264"/>
        <w:gridCol w:w="1260"/>
        <w:gridCol w:w="975"/>
        <w:gridCol w:w="1014"/>
      </w:tblGrid>
      <w:tr>
        <w:trPr>
          <w:trHeight w:val="3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п/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нд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гурное в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лл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bookmarkStart w:id="0" w:name="_Hlk296114689"/>
            <w:bookmarkStart w:id="1" w:name="OLE_LINK6"/>
            <w:bookmarkStart w:id="2" w:name="OLE_LINK5"/>
            <w:bookmarkStart w:id="3" w:name="_Hlk294596147"/>
            <w:bookmarkStart w:id="4" w:name="OLE_LINK4"/>
            <w:bookmarkStart w:id="5" w:name="OLE_LINK3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рки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авлёв 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9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9,8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  <w:bookmarkStart w:id="6" w:name="_Hlk294443789"/>
            <w:bookmarkStart w:id="7" w:name="OLE_LINK2"/>
            <w:bookmarkStart w:id="8" w:name="OLE_LINK1"/>
            <w:bookmarkStart w:id="9" w:name="_Hlk294443789"/>
            <w:bookmarkStart w:id="10" w:name="OLE_LINK2"/>
            <w:bookmarkStart w:id="11" w:name="OLE_LINK1"/>
            <w:bookmarkEnd w:id="9"/>
            <w:bookmarkEnd w:id="10"/>
            <w:bookmarkEnd w:id="11"/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янко А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олеры!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апенко А.М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,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9,8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апенко В.Б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яд яростных боевых октября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това Д.П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,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6,3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лтанов М.Т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туны на титан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дягин А.П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9,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6,1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ганов С.А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dar &amp; Aij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рионов С.Ю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6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,9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2,8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тина М.С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фина М.И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6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96,8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нов Н.А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икиии! X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ур В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5,7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78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ьцев К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табо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якова И.В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3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,8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2,5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рифзянов Р.Ш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ое дыхани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горьева Т.В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5,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48,3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хина С.И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мяк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обейников А.В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5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,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66,9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ранов П.В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олеса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ков К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,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74,4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ньина Е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ндем А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ашов А.Н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2,9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90,8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дропова Н.Е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НОВОДНЫЕ-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мченко Л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4,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11,9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олохов С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лк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натьева О.В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3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7,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60,9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фронова А.П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икиии! XT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днев В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1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,8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69,9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гин А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ны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язнов И.С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8,8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41,2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тонова Ю.В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_барабан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 П.В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1,0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46,6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Щербаков С.П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рыгин </w:t>
            </w:r>
            <w:r>
              <w:rPr>
                <w:sz w:val="20"/>
                <w:szCs w:val="20"/>
                <w:lang w:val="en-US"/>
              </w:rPr>
              <w:t>&amp;</w:t>
            </w:r>
            <w:r>
              <w:rPr>
                <w:sz w:val="20"/>
                <w:szCs w:val="20"/>
              </w:rPr>
              <w:t xml:space="preserve"> Литвивн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ыгин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7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3,3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61,1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внов М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улк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ковлева С.Ю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3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7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63,1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ывшева Г.В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zhuk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мин Д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3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,9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65,2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цын М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o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таев С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7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2,7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60,5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егов А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ярченко А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8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2,0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70,9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ков В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то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падчев Д.А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5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4,3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,9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исюк К.П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рман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ылова К.И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0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4,6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25,5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пина О.Е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ия-Абрис-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нышева Т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1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,9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99,8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40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дреев Б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Кавказ 2.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злов Д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,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60,1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ентьев Р.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Главный судья соревнований ___________________/_____________________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Главный секретарь соревнований________________/_____________________/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38:00Z</dcterms:created>
  <dc:creator>User</dc:creator>
  <dc:description/>
  <cp:keywords/>
  <dc:language>en-US</dc:language>
  <cp:lastModifiedBy>User</cp:lastModifiedBy>
  <cp:lastPrinted>2010-07-04T18:23:00Z</cp:lastPrinted>
  <dcterms:modified xsi:type="dcterms:W3CDTF">2011-06-18T07:06:00Z</dcterms:modified>
  <cp:revision>7</cp:revision>
  <dc:subject/>
  <dc:title>СТАРТОВЫЙ ПРОТОКОЛ</dc:title>
</cp:coreProperties>
</file>