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2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33"/>
        <w:gridCol w:w="75"/>
        <w:gridCol w:w="40"/>
        <w:gridCol w:w="42"/>
      </w:tblGrid>
      <w:tr>
        <w:trPr>
          <w:trHeight w:val="225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right="-5"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5785</wp:posOffset>
                  </wp:positionH>
                  <wp:positionV relativeFrom="paragraph">
                    <wp:posOffset>-550545</wp:posOffset>
                  </wp:positionV>
                  <wp:extent cx="433070" cy="571500"/>
                  <wp:effectExtent l="0" t="0" r="0" b="0"/>
                  <wp:wrapTight wrapText="bothSides">
                    <wp:wrapPolygon edited="0">
                      <wp:start x="-203" y="0"/>
                      <wp:lineTo x="-203" y="21356"/>
                      <wp:lineTo x="21600" y="21356"/>
                      <wp:lineTo x="21600" y="0"/>
                      <wp:lineTo x="-20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en-US"/>
              </w:rPr>
            </w:r>
          </w:p>
          <w:p>
            <w:pPr>
              <w:pStyle w:val="Heading2"/>
              <w:shd w:fill="FFFFFF" w:val="clear"/>
              <w:ind w:left="0" w:right="-5" w:first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УРИСТСКО-СПОРТИВНЫЙ СОЮЗ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ФЕДЕРАЦИЯ СПОРТИВНОГО ТУРИЗМА –  ОБЪЕДИНЕНИЕ ТУРИСТОВ МОСКВЫ</w:t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Московский клуб велотуристов</w:t>
            </w:r>
          </w:p>
          <w:p>
            <w:pPr>
              <w:pStyle w:val="Normal"/>
              <w:autoSpaceDE w:val="false"/>
              <w:ind w:right="-5" w:firstLine="360"/>
              <w:jc w:val="center"/>
              <w:rPr>
                <w:b/>
                <w:b/>
              </w:rPr>
            </w:pPr>
            <w:r>
              <w:rPr>
                <w:b/>
              </w:rPr>
              <w:t>Велоклуб 3Х9</w:t>
            </w:r>
          </w:p>
          <w:p>
            <w:pPr>
              <w:pStyle w:val="Heading6"/>
              <w:ind w:left="0" w:right="-5" w:first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нг соревнований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убок г.Москвы 2 этап «Звездная гонка» 26-27.06.20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Дистанция - на средствах передвижения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программы 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елодистанция – «фигурное вождение» (мужчины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истанции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нг дистанции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napToGrid w:val="false"/>
              <w:ind w:left="0" w:right="-5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2</w:t>
            </w:r>
          </w:p>
        </w:tc>
      </w:tr>
    </w:tbl>
    <w:p>
      <w:pPr>
        <w:pStyle w:val="Normal"/>
        <w:autoSpaceDE w:val="false"/>
        <w:ind w:right="-5" w:firstLine="360"/>
        <w:jc w:val="center"/>
        <w:rPr/>
      </w:pPr>
      <w:r>
        <w:rPr/>
        <w:t xml:space="preserve">ИТОГОВЫЙ ПРОТОКОЛ </w:t>
      </w:r>
    </w:p>
    <w:tbl>
      <w:tblPr>
        <w:tblW w:w="15116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52"/>
        <w:gridCol w:w="750"/>
        <w:gridCol w:w="3718"/>
        <w:gridCol w:w="1175"/>
        <w:gridCol w:w="1222"/>
        <w:gridCol w:w="1325"/>
        <w:gridCol w:w="1020"/>
        <w:gridCol w:w="889"/>
        <w:gridCol w:w="1151"/>
        <w:gridCol w:w="11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я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ан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прохожд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ные баллы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личном зачет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т результата победител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 разряд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ашов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тандем АА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уравлев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оркий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Ларионов С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Zidar &amp; Aija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1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тапенко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Андролеры!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4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ченко 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ЗЕМНОВОДНЫЕ-2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ртянко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оркий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9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ов Н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TV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6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рыг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Шурыгин</w:t>
            </w:r>
            <w:r>
              <w:rPr>
                <w:lang w:val="en-US"/>
              </w:rPr>
              <w:t>&amp;</w:t>
            </w:r>
            <w:r>
              <w:rPr/>
              <w:t xml:space="preserve"> Литвив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2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дягин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Шатуны на титане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4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ганов С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Шатуны на титане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2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мянцев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мут-Карпаты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му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6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щеревский 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зимут=3х9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му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,1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обейников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Хомя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,3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ьцев 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X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6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язнов И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ны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8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ур 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Х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,7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лтанов 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яд яростных боевых октября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,4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фимов П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,9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олохов С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НОВОДНЫЕ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1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иков К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колеса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,3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анов П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_барабан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: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,7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лесов А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блезубые сусл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Ф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,2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яров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G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4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исюк К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,9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ков 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,3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ицын 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zhuk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2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луцкий 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табор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,6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гин 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XT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: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,8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злов 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вказ 2.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2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3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,0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аков С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_барабану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4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,9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днев В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икиии! XTR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4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,3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вивнов М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рыгин</w:t>
            </w:r>
            <w:r>
              <w:rPr>
                <w:lang w:val="en-US"/>
              </w:rPr>
              <w:t>&amp;</w:t>
            </w:r>
            <w:r>
              <w:rPr/>
              <w:t xml:space="preserve"> Литвивнов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,6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зин И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5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6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рифзянов 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табор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5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,7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егов А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o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:5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,9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имин Д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zhuk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:0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,1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ранов П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як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2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:3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,2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таев С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o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В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: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,9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лянскас В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итк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:4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,0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юмин Е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orsair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:5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,4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ярченко 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:4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6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еев Б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нергия-Абрис-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рис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:1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0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шин 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з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:2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,4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лозный А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табор-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0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:5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3,3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падчев 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ток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:1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,7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ентьев Р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вказ 2.3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Х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: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:4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 CYR" w:ascii="Arial CYR" w:hAnsi="Arial CYR"/>
                <w:sz w:val="20"/>
                <w:szCs w:val="20"/>
              </w:rPr>
              <w:t>1040,0</w:t>
            </w:r>
            <w:bookmarkEnd w:id="0"/>
            <w:bookmarkEnd w:id="1"/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зряды до:               2Р    результаты участников в % от времени победителя, не более    103,2%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3Р    результаты участников в % от времени победителя, не более    133,2%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Главный судья соревнований _______________________/_____________________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лавный секретарь соревнований___________________/_____________________/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Arial" w:hAnsi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1:00Z</dcterms:created>
  <dc:creator>User</dc:creator>
  <dc:description/>
  <cp:keywords/>
  <dc:language>en-US</dc:language>
  <cp:lastModifiedBy>User</cp:lastModifiedBy>
  <cp:lastPrinted>2010-06-28T09:19:00Z</cp:lastPrinted>
  <dcterms:modified xsi:type="dcterms:W3CDTF">2011-06-17T22:01:00Z</dcterms:modified>
  <cp:revision>6</cp:revision>
  <dc:subject/>
  <dc:title>СТАРТОВЫЙ ПРОТОКОЛ</dc:title>
</cp:coreProperties>
</file>