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крытые Московские областные региональные соревнования.</w:t>
      </w:r>
    </w:p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исцеплина-дистанции-пешеходная связка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30 апреля -01 мая 2011 г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</w:rPr>
              <w:t>МО,г.Химки.,мкр.Сходня.«СК Дружба»</w:t>
            </w:r>
          </w:p>
        </w:tc>
      </w:tr>
    </w:tbl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Район соревнований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</w:rPr>
        <w:t>мкр.Сходня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Границы района:</w:t>
      </w:r>
      <w:r>
        <w:rPr>
          <w:rFonts w:cs="Arial" w:ascii="Arial" w:hAnsi="Arial"/>
        </w:rPr>
        <w:t xml:space="preserve"> север – забор промзоны; восток – жилой район; юг – река; запад – дорога, спортивная база.</w:t>
      </w:r>
    </w:p>
    <w:p>
      <w:pPr>
        <w:pStyle w:val="Normal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Аварийный выход:</w:t>
      </w:r>
      <w:r>
        <w:rPr>
          <w:rFonts w:cs="Arial" w:ascii="Arial" w:hAnsi="Arial"/>
        </w:rPr>
        <w:t xml:space="preserve"> на юг к реке и далее на запад к старту.</w:t>
      </w:r>
    </w:p>
    <w:p>
      <w:pPr>
        <w:pStyle w:val="Normal"/>
        <w:ind w:first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</w:rPr>
        <w:t>Класс дистанции – 3,</w:t>
        <w:tab/>
        <w:tab/>
        <w:tab/>
        <w:tab/>
        <w:t xml:space="preserve">                   Перепад высот -        </w:t>
      </w:r>
    </w:p>
    <w:p>
      <w:pPr>
        <w:pStyle w:val="Normal"/>
        <w:rPr/>
      </w:pPr>
      <w:r>
        <w:rPr>
          <w:rFonts w:cs="Arial" w:ascii="Arial" w:hAnsi="Arial"/>
        </w:rPr>
        <w:t>Количество этапов – 8,</w:t>
        <w:tab/>
        <w:tab/>
        <w:tab/>
        <w:t xml:space="preserve">                             Общее КВ дистанции –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дистанции –              м,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Перечень этапов, параметры, оборудование и условия прохожд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пунктами, указанными в условиях прохождения этапов, подразумеваются пункты Регламента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Т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Этап 1. Ориентирование.</w:t>
      </w:r>
    </w:p>
    <w:p>
      <w:pPr>
        <w:pStyle w:val="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танция впечатана в карту. Окружности пронумерованы по номеру этапа (КП). Непоследовательная отметка КП является не взятым КП. Команда движется от старта до финиша  в заданном направлении. Все КП находятся в обозначенных на местности квадратах 2х2 м. Отметка на КП по сбору двух участников связки в квадрате.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Блок этапов  2-3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2. Навесная переправа с узлом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34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борудование этапа:ИС-ТО1-горизонтальная опора, КЛ-начало ОЗ;ЦС- ТО 2-ОЗ-1 судейский карабин.ТО1-ТО2-двойные судейские перила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: Движение участников по 5.9;</w:t>
      </w:r>
      <w:r>
        <w:rPr>
          <w:rFonts w:cs="Arial" w:ascii="Arial" w:hAnsi="Arial"/>
        </w:rPr>
        <w:t xml:space="preserve"> Запрещено нагружать ТО</w:t>
      </w:r>
      <w:r>
        <w:rPr>
          <w:rStyle w:val="Grame"/>
          <w:rFonts w:cs="Arial" w:ascii="Arial" w:hAnsi="Arial"/>
        </w:rPr>
        <w:t>2</w:t>
      </w:r>
      <w:r>
        <w:rPr>
          <w:rFonts w:cs="Arial" w:ascii="Arial" w:hAnsi="Arial"/>
        </w:rPr>
        <w:t xml:space="preserve"> более чем одним участником. Этап проходится без потери самостраховки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3. Спуск по судейским перилам.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9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Оборудование этапа: ИС-</w:t>
      </w:r>
      <w:r>
        <w:rPr>
          <w:rFonts w:cs="Arial" w:ascii="Arial" w:hAnsi="Arial"/>
        </w:rPr>
        <w:t>ТО2-ОЗ-1 судейский карабин; ЦС-БЗ; Одинарные судейские перила для спуска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 xml:space="preserve">Действия: </w:t>
      </w:r>
      <w:r>
        <w:rPr>
          <w:rFonts w:cs="Arial" w:ascii="Arial" w:hAnsi="Arial"/>
        </w:rPr>
        <w:t>Движение участников по п.5.12. с верхней командной страховкой. Снятие перил по п.5.7.1. Запрещено нагружать ТО</w:t>
      </w:r>
      <w:r>
        <w:rPr>
          <w:rStyle w:val="Grame"/>
          <w:rFonts w:cs="Arial" w:ascii="Arial" w:hAnsi="Arial"/>
        </w:rPr>
        <w:t>2</w:t>
      </w:r>
      <w:r>
        <w:rPr>
          <w:rFonts w:cs="Arial" w:ascii="Arial" w:hAnsi="Arial"/>
        </w:rPr>
        <w:t xml:space="preserve"> более чем одним участником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4. Параллельные перила.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араметры: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ИС-ТО1-две горизонтальные опоры;ЦС-ТО2-две горизонтальные опоры; Двойные нижние судейские перила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Связка наводит верхнюю ветвь параллельных перил по 5.6;Этап проходится по 5.8;Снятие перил по 5.7.1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5. Переправа по бревну через сухой овраг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этапа-12;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бревна-11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>ИС -  БЗ, ТО1 – горизонтальное бревно, КЛ – начало ОЗ;ЦС – ОЗ, ТО 2– горизонтальное бревно, КЛ – окончание ОЗ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движение первого по п.5.3, организация перил по 5.6, движение участников по п.5.8, снятие перил по п.5.7.1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6. Навесная перепра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Оборудование этапа:  ИС-ТО1-горизонтальное бревно, КЛ-начало ОЗ ; ЦС-ТО2-горизонтальное бревно, КЛ-конец ОЗ; Двойные судейские перила для восстановле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Действия: </w:t>
      </w:r>
      <w:r>
        <w:rPr>
          <w:rFonts w:cs="Arial" w:ascii="Arial" w:hAnsi="Arial"/>
        </w:rPr>
        <w:t>Организация перил по п. 5.6. По п.2.7.1. для крепления перил на ТО ИС можно применять только узел «штык». Переправа участников по п. 5.9. Снятие перил не осуществляется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7. Подъем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ИС-БЗ-КЛ-начало ОЗ;ЦС-ТО; КЛ-конец ОЗ; </w:t>
      </w:r>
      <w:r>
        <w:rPr>
          <w:rFonts w:cs="Arial" w:ascii="Arial" w:hAnsi="Arial"/>
        </w:rPr>
        <w:t>ППС1-петл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Действия: </w:t>
      </w:r>
      <w:r>
        <w:rPr>
          <w:rFonts w:cs="Arial" w:ascii="Arial" w:hAnsi="Arial"/>
        </w:rPr>
        <w:t>подъем первого по п.5.4, организация перил по п.5.6., движение участников производится с верхней командной страховкой п.5.11. и по перилам п.5.10.Снятие перил по п.5.7.1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8. Спуск в два участк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7(14+13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>ИС-БЗ-КЛ-начало ОЗ,ТО-1 заглушенный судейский карабин; ТО2-1 заглушенный судейский карабин, ЦС-БЗ-КЛ-конец ОЗ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организация перил по п.5.6. Движение участников  по 5.12; Снятие перил по п.5.7.1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Начальник дистанции                                                                                                Савельев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Шумай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Лозьянова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Grame">
    <w:name w:val="gram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WW">
    <w:name w:val="WW-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WW1">
    <w:name w:val="WW- Знак1"/>
    <w:basedOn w:val="Style13"/>
    <w:qFormat/>
    <w:rPr>
      <w:rFonts w:ascii="Courier New" w:hAnsi="Courier New" w:eastAsia="Times New Roman" w:cs="Courier New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03:00Z</dcterms:created>
  <dc:creator>ион</dc:creator>
  <dc:description/>
  <dc:language>en-US</dc:language>
  <cp:lastModifiedBy>savel</cp:lastModifiedBy>
  <dcterms:modified xsi:type="dcterms:W3CDTF">2011-05-17T04:28:00Z</dcterms:modified>
  <cp:revision>12</cp:revision>
  <dc:subject/>
  <dc:title/>
</cp:coreProperties>
</file>