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крытые Московские областные региональные соревнования.</w:t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исцеплина-дистанции-пешеходная связка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30 апреля -01 мая 2011 г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</w:rPr>
              <w:t>МО,г.Химки.,мкр.Сходня.«СК Дружба»</w:t>
            </w:r>
          </w:p>
        </w:tc>
      </w:tr>
    </w:tbl>
    <w:p>
      <w:pPr>
        <w:pStyle w:val="Normal"/>
        <w:ind w:first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</w:rPr>
        <w:t>Класс дистанции – 3,</w:t>
        <w:tab/>
        <w:tab/>
        <w:tab/>
        <w:tab/>
        <w:t xml:space="preserve">                   Набор высоты - 35      </w:t>
      </w:r>
    </w:p>
    <w:p>
      <w:pPr>
        <w:pStyle w:val="Normal"/>
        <w:rPr/>
      </w:pPr>
      <w:r>
        <w:rPr>
          <w:rFonts w:cs="Arial" w:ascii="Arial" w:hAnsi="Arial"/>
        </w:rPr>
        <w:t>Количество этапов – 6</w:t>
        <w:tab/>
        <w:tab/>
        <w:tab/>
        <w:t xml:space="preserve">                             Общее КВ дистанции –  </w:t>
      </w:r>
    </w:p>
    <w:p>
      <w:pPr>
        <w:pStyle w:val="Normal"/>
        <w:rPr/>
      </w:pPr>
      <w:r>
        <w:rPr>
          <w:rFonts w:cs="Arial" w:ascii="Arial" w:hAnsi="Arial"/>
        </w:rPr>
        <w:t>Длина дистанции –  900  м,</w:t>
      </w:r>
    </w:p>
    <w:p>
      <w:pPr>
        <w:pStyle w:val="Heading1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Перечень этапов, параметры, оборудование и условия прохож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пунктами, указанными в условиях прохождения этапов, подразумеваются пункты Регламента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Т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1. Переправа по бревну через сухой овраг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340 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этапа-10;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бревна-9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 -  БЗ, ТО1 – горизонтальное бревно, КЛ – начало ОЗ;ЦС – ОЗ, ТО 2– горизонтальное бревно, КЛ – окончание ОЗ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движение первого по п.5.3, организация перил по 5.6, движение участников по п.5.8, снятие перил по п.5.7.1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2. Параллельные перила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50 м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араметры: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ИС-ТО1-две горизонтальные опоры;ЦС-ТО2-две горизонтальные опоры; Двойные нижние судейские перила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Связка наводит верхнюю ветвь параллельных перил по 5.6;Этап проходится по 5.8;Снятие перил по 5.7.1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стояние до бло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300 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 этапов 3-4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бло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300 м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3. Навесная переправа с узлом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34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борудование этапа:ИС-ТО1-горизонтальная опора, КЛ-начало ОЗ;ЦС- ТО 2-ОЗ-1 судейский карабин.ТО1-ТО2-двойные судейские перил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: Движение участника по 5.9;</w:t>
      </w:r>
      <w:r>
        <w:rPr>
          <w:rFonts w:cs="Arial" w:ascii="Arial" w:hAnsi="Arial"/>
        </w:rPr>
        <w:t xml:space="preserve"> Этап проходится без потери самостраховки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Этап 4. Спуск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9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 xml:space="preserve">ИС-ОЗ,ТО- 1заглушенный судейский карабин; ЦС-БЗ-КЛ-конец ОЗ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Движение участников  по 5.1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5. Подъем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50 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1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борудование этапа: ИС-БЗ;ЦС-ТО-БЗ; Судейские перила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:</w:t>
      </w:r>
      <w:r>
        <w:rPr>
          <w:rFonts w:cs="Arial" w:ascii="Arial" w:hAnsi="Arial"/>
        </w:rPr>
        <w:t xml:space="preserve"> Движение  по перилам по п.5.10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6. Спуск в два участка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30 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17(9+8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 xml:space="preserve">ИС-БЗ-КЛ-начало ОЗ,ТО1- 1заглушенный судейский карабин, ТО2-1 заглушенный судейский карабин ЦС-БЗ-КЛ-конец ОЗ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организация перил по п.5.6. Движение участников  по 5.12; Снятие перил по п.5.7.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финиша 30 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дистанции                                                                                                Савельев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Шумай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Лозьянова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Grame">
    <w:name w:val="grame"/>
    <w:basedOn w:val="Style13"/>
    <w:qFormat/>
    <w:rPr/>
  </w:style>
  <w:style w:type="character" w:styleId="WW">
    <w:name w:val="WW-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WW1">
    <w:name w:val="WW- Знак1"/>
    <w:basedOn w:val="Style13"/>
    <w:qFormat/>
    <w:rPr>
      <w:rFonts w:ascii="Courier New" w:hAnsi="Courier New" w:eastAsia="Times New Roman" w:cs="Courier New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32:00Z</dcterms:created>
  <dc:creator>ион</dc:creator>
  <dc:description/>
  <dc:language>en-US</dc:language>
  <cp:lastModifiedBy>savel</cp:lastModifiedBy>
  <dcterms:modified xsi:type="dcterms:W3CDTF">2011-05-17T04:28:00Z</dcterms:modified>
  <cp:revision>12</cp:revision>
  <dc:subject/>
  <dc:title/>
</cp:coreProperties>
</file>