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ткрытое Первенство города Москвы по спортивному туризму «Майские Старты 2011»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сциплина-дистанции-пешеходная(короткая)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 01 мая 2011 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лдня.«СК Дружба»</w:t>
            </w:r>
          </w:p>
        </w:tc>
      </w:tr>
    </w:tbl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27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Класс дистанции – 3,</w:t>
        <w:tab/>
        <w:tab/>
        <w:tab/>
        <w:tab/>
        <w:t xml:space="preserve">                   Набор высоты - 35      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6</w:t>
        <w:tab/>
        <w:tab/>
        <w:tab/>
        <w:t xml:space="preserve">                             Общее КВ дистанции –  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 900  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1. Переправа по бревну через сухой овраг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4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этапа-10;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бревна-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 -  БЗ, ТО1 – горизонтальное бревно, КЛ – начало ОЗ;ЦС – ОЗ, ТО 2– горизонтальное бревно, КЛ – окончание ОЗ. Судейские перил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а по п.5.8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2. Параллельные перила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арам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ИС-ТО1-две горизонтальные опоры;ЦС-ТО2-две горизонтальные опоры; Двойные нижние судейские перила, верхние  перила для восстановления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Участник наводит верхнюю ветвь параллельных перил по 5.6;Этап проходится по 5.8; снятие перил не осуществляется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этапов 3-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бло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00 м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3. Навесная переправа с узлом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 xml:space="preserve">=34 </w:t>
      </w:r>
      <w:r>
        <w:rPr>
          <w:rFonts w:cs="Arial" w:ascii="Arial" w:hAnsi="Arial"/>
        </w:rPr>
        <w:t>α(вверх) ≈ 15°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орудование этапа:ИС-ТО1-горизонтальная опора, КЛ-начало ОЗ;ЦС- ТО 2-ОЗ-1 судейский карабин.ТО1-ТО2-двойные судейские перил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: Движение участника по 5.9;</w:t>
      </w:r>
      <w:r>
        <w:rPr>
          <w:rFonts w:cs="Arial" w:ascii="Arial" w:hAnsi="Arial"/>
        </w:rPr>
        <w:t xml:space="preserve"> Этап проходится без потери самостраховки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Этап 4. Спуск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9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 xml:space="preserve">ИС-ОЗ,ТО- 1заглушенный судейский карабин; ЦС-БЗ-КЛ-конец ОЗ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организация перил по п.5.6. Движение участников  по 5.12; Снятие перил по п.5.7.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5. Подъе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1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;ЦС-ТО2-1 судейский карабин; Судейские перил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:</w:t>
      </w:r>
      <w:r>
        <w:rPr>
          <w:rFonts w:cs="Arial" w:ascii="Arial" w:hAnsi="Arial"/>
        </w:rPr>
        <w:t xml:space="preserve"> Движение  по перилам по п.5.10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6. Спуск в два участка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17(9+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 xml:space="preserve">ИС-БЗ-КЛ-начало ОЗ,ТО1- 1заглушенный судейский карабин, ТО2-1 заглушенный судейский карабин ЦС-БЗ-КЛ-конец ОЗ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организация перил по п.5.6. Движение участников  по 5.12; Снятие перил по п.5.7.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финиша 30 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0:54:00Z</dcterms:created>
  <dc:creator>Пользователь Windows</dc:creator>
  <dc:description/>
  <cp:keywords/>
  <dc:language>en-US</dc:language>
  <cp:lastModifiedBy>savel</cp:lastModifiedBy>
  <dcterms:modified xsi:type="dcterms:W3CDTF">2011-04-26T05:36:00Z</dcterms:modified>
  <cp:revision>10</cp:revision>
  <dc:subject/>
  <dc:title/>
</cp:coreProperties>
</file>