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ткрытое Первенство города Москвы по спортивному туризму «Майские Старты 2011»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сциплина-дистанции-пешеходная(длинная)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0 апреля - 01 мая 2011 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</w:rPr>
              <w:t>МО,г.Химки.,мкр.Схолдня.«СК Дружба»</w:t>
            </w:r>
          </w:p>
        </w:tc>
      </w:tr>
    </w:tbl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Район соревнований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мкр.Сходня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Границы района:</w:t>
      </w:r>
      <w:r>
        <w:rPr>
          <w:rFonts w:cs="Arial" w:ascii="Arial" w:hAnsi="Arial"/>
        </w:rPr>
        <w:t xml:space="preserve"> север – забор промзоны; восток – жилой район; юг – река; запад – дорога, спортивная база.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Аварийный выход:</w:t>
      </w:r>
      <w:r>
        <w:rPr>
          <w:rFonts w:cs="Arial" w:ascii="Arial" w:hAnsi="Arial"/>
        </w:rPr>
        <w:t xml:space="preserve"> на юг к реке и далее на запад к старту.</w:t>
      </w:r>
    </w:p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Класс дистанции – 2,</w:t>
        <w:tab/>
        <w:tab/>
        <w:tab/>
        <w:tab/>
        <w:t xml:space="preserve">                   Перепад высот -      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6</w:t>
        <w:tab/>
        <w:tab/>
        <w:tab/>
        <w:t xml:space="preserve">                             Общее КВ дистанции –  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      м,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унктами, указанными в условиях прохождения этапов, подразумеваются пункты Регламент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Этап 1. Ориентирование.</w:t>
      </w:r>
    </w:p>
    <w:p>
      <w:pPr>
        <w:pStyle w:val="21"/>
        <w:ind w:hanging="0"/>
        <w:rPr/>
      </w:pPr>
      <w:r>
        <w:rPr>
          <w:rFonts w:cs="Arial" w:ascii="Arial" w:hAnsi="Arial"/>
          <w:sz w:val="24"/>
        </w:rPr>
        <w:t xml:space="preserve">Дистанция впечатана в карту. Окружности пронумерованы по номеру этапа (КП). Непоследовательная отметка КП является не взятым КП. Участник движется от старта до финиша  в заданном направлении. Все КП находятся в обозначенных на местности квадратах 2х2 м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2. Параллельные перила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араметры: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-ТО1-две горизонтальные опоры, КЛ-начало ОЗ ;ЦС-БЗ-ТО2-две горизонтальные опоры, КЛ-конец ОЗ; Двойные нижние судейские перила. Одинарные верхние судейские перила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Этап проходится по 5.8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3.Переправа по бревну через сухой овра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 xml:space="preserve">этапа-12;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бревна-1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 -  БЗ, ТО1 – горизонтальное бревно, КЛ – начало ОЗ;ЦС – ОЗ, ТО 2– горизонтальное бревно, КЛ – окончание ОЗ. Судейские перил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а по п.5.8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4 . Навесная перепра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5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Оборудование этапа:  ИС-ТО1-горизонтальное бревно, КЛ-начало ОЗ ; ЦС-ТО2-горизонтальное бревно, КЛ-конец ОЗ; Двойные судейские перила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Действия: </w:t>
      </w:r>
      <w:r>
        <w:rPr>
          <w:rFonts w:cs="Arial" w:ascii="Arial" w:hAnsi="Arial"/>
        </w:rPr>
        <w:t xml:space="preserve">Переправа участников по п. 5.9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5. Подъем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;ЦС-ТО2-1 судейский карабин; Судейские перил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:</w:t>
      </w:r>
      <w:r>
        <w:rPr>
          <w:rFonts w:cs="Arial" w:ascii="Arial" w:hAnsi="Arial"/>
        </w:rPr>
        <w:t xml:space="preserve"> Движение  по перилам по п.5.10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6. Спуск в два участк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7(14+1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БЗ-КЛ-начало ОЗ,ТО-1 заглушенный судейский карабин; ТО2-1 заглушенный судейский карабин, ЦС-БЗ-КЛ-конец ОЗ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организация перил по п.5.6. Движение участников  по 5.12; Снятие перил по п.5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истанции                                                                                                Савельев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Шумай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озьянова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rame">
    <w:name w:val="grame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Courier New" w:hAnsi="Courier New" w:eastAsia="Times New Roman" w:cs="Courier New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28:00Z</dcterms:created>
  <dc:creator>ион</dc:creator>
  <dc:description/>
  <cp:keywords/>
  <dc:language>en-US</dc:language>
  <cp:lastModifiedBy>savel</cp:lastModifiedBy>
  <dcterms:modified xsi:type="dcterms:W3CDTF">2011-04-26T05:35:00Z</dcterms:modified>
  <cp:revision>8</cp:revision>
  <dc:subject/>
  <dc:title/>
</cp:coreProperties>
</file>