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коротк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27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Класс дистанции – 1,</w:t>
        <w:tab/>
        <w:tab/>
        <w:tab/>
        <w:tab/>
        <w:t xml:space="preserve">                   Набор высоты -  15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4</w:t>
        <w:tab/>
        <w:tab/>
        <w:tab/>
        <w:t xml:space="preserve">                             Общее КВ дистанции – 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  240    м,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Этап 1. Параллельные перила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80 м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ИС-БЗ-ТО1-вертикальная опора,КЛ-начало ОЗ;ЦС-БЗ-ТО2- вертикальная опора,конец ОЗ; Судейские перила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Этап проходится по 5.8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2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-КЛ-начало ОЗ;ЦС-БЗ-КЛ-конец ОЗ; Судейские перила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3. Спус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 3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; ЦС- ОЗ. Судейские пер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ов  по 5.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. Спус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 ОЗ,ТО; ЦС-БЗ-КЛ-конец ОЗ. Судейские перила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Движение участников  по 5.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до финиша 30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16:00Z</dcterms:created>
  <dc:creator>Пользователь Windows</dc:creator>
  <dc:description/>
  <cp:keywords/>
  <dc:language>en-US</dc:language>
  <cp:lastModifiedBy>savel</cp:lastModifiedBy>
  <dcterms:modified xsi:type="dcterms:W3CDTF">2011-04-26T05:35:00Z</dcterms:modified>
  <cp:revision>6</cp:revision>
  <dc:subject/>
  <dc:title/>
</cp:coreProperties>
</file>