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, параметры, оборудование этапов и условия их прохо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ая техническая дистан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/>
        <w:t>Номер нитки согласно стартового протокола.  На этапах 3-4 и 9  участники работают с верхней судейской страховкой.  На этапе 6 участники работают находясь на судейских страховочных перилах. На блоке этапов 1-4 вводится КВ, не уложившиеся в КВ снимаются с дистанции. Постановка на самостраховку обязательна во все П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Блок этапов 1-2. Навесная переправа 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</w:rPr>
        <w:t>спуск дюльфером по перилам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284"/>
        <w:rPr/>
      </w:pPr>
      <w:r>
        <w:rPr/>
        <w:t>Длина 1 этапа – 30 м, крутизна - 15</w:t>
      </w:r>
      <w:r>
        <w:rPr>
          <w:rFonts w:eastAsia="Symbol" w:cs="Symbol" w:ascii="Symbol" w:hAnsi="Symbol"/>
        </w:rPr>
        <w:t>°</w:t>
      </w:r>
      <w:r>
        <w:rPr/>
        <w:t>; 2 этапа – 9м, крутизна - 9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  <w:iCs/>
          <w:u w:val="single"/>
        </w:rPr>
        <w:t>Оборудование блока этапов:</w:t>
      </w:r>
      <w:r>
        <w:rPr/>
        <w:t xml:space="preserve"> в начале и конце блока этапов – безопасная зона, контрольные линии, судейская наведенная навесная переправа, ПС1 в конце навесной (2 заглушенных карабина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  <w:iCs/>
          <w:u w:val="single"/>
        </w:rPr>
        <w:t>Действия участников:</w:t>
      </w:r>
    </w:p>
    <w:p>
      <w:pPr>
        <w:pStyle w:val="Normal"/>
        <w:ind w:firstLine="284"/>
        <w:jc w:val="both"/>
        <w:rPr/>
      </w:pPr>
      <w:r>
        <w:rPr/>
        <w:t>Участник поднимается по судейской навесной переправе вверх и организует дюльфер через ПС1, затем спускается и освобождает ПС1 от верёвок.</w:t>
      </w:r>
      <w:r>
        <w:rPr>
          <w:bCs/>
          <w:iCs/>
        </w:rPr>
        <w:t xml:space="preserve"> </w:t>
      </w:r>
      <w:r>
        <w:rPr/>
        <w:t>Этапы проходятся без потери страх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 этапов 3-4. Подъем лазаньем – </w:t>
      </w:r>
      <w:r>
        <w:rPr>
          <w:rFonts w:cs="Times New Roman" w:ascii="Times New Roman" w:hAnsi="Times New Roman"/>
          <w:bCs w:val="false"/>
        </w:rPr>
        <w:t>спуск дюльфер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  <w:t>Длина 3 этапа – 9 м, крутизна склона – 90</w:t>
      </w:r>
      <w:r>
        <w:rPr>
          <w:rFonts w:eastAsia="Symbol" w:cs="Symbol" w:ascii="Symbol" w:hAnsi="Symbol"/>
        </w:rPr>
        <w:t>°</w:t>
      </w:r>
      <w:r>
        <w:rPr/>
        <w:t>-125</w:t>
      </w:r>
      <w:r>
        <w:rPr>
          <w:rFonts w:eastAsia="Symbol" w:cs="Symbol" w:ascii="Symbol" w:hAnsi="Symbol"/>
        </w:rPr>
        <w:t>°</w:t>
      </w:r>
      <w:r>
        <w:rPr/>
        <w:t>; 4 этапа – 9м.</w:t>
      </w:r>
    </w:p>
    <w:p>
      <w:pPr>
        <w:pStyle w:val="Normal"/>
        <w:ind w:firstLine="284"/>
        <w:rPr/>
      </w:pPr>
      <w:r>
        <w:rPr>
          <w:b/>
          <w:i/>
          <w:iCs/>
          <w:u w:val="single"/>
        </w:rPr>
        <w:t>Оборудование этапа:</w:t>
      </w:r>
      <w:r>
        <w:rPr/>
        <w:t xml:space="preserve"> в начале и конце этапа – безопасная зона, скалодром, ПС2 наверху скалодрома (петля и заглушенный карабин)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  <w:iCs/>
          <w:u w:val="single"/>
        </w:rPr>
        <w:t>Действия участников:</w:t>
      </w:r>
    </w:p>
    <w:p>
      <w:pPr>
        <w:pStyle w:val="Normal"/>
        <w:ind w:firstLine="284"/>
        <w:jc w:val="both"/>
        <w:rPr/>
      </w:pPr>
      <w:r>
        <w:rPr/>
        <w:t>Участник подключает к себе судейскую страховку и осуществляет подъём по скалодрому свободным лазанием до ПС2(постановка на самостраховку обязательна). Организует дюльфер через ПС2, а затем спускается и освобождает ПС2 от верёвок.</w:t>
      </w:r>
      <w:r>
        <w:rPr>
          <w:bCs/>
          <w:iCs/>
        </w:rPr>
        <w:t xml:space="preserve"> </w:t>
      </w:r>
      <w:r>
        <w:rPr/>
        <w:t>Этапы проходятся без потери страх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тап 5. Подъем по вертикальным перила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rPr/>
      </w:pPr>
      <w:r>
        <w:rPr/>
        <w:t>Длина этапа – 8 м, крутизна склона – 9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jc w:val="both"/>
        <w:rPr/>
      </w:pPr>
      <w:r>
        <w:rPr>
          <w:iCs/>
        </w:rPr>
        <w:t xml:space="preserve">    </w:t>
      </w:r>
      <w:r>
        <w:rPr>
          <w:i/>
          <w:iCs/>
        </w:rPr>
        <w:t xml:space="preserve"> </w:t>
      </w:r>
      <w:r>
        <w:rPr>
          <w:b/>
          <w:i/>
          <w:iCs/>
          <w:u w:val="single"/>
        </w:rPr>
        <w:t>Оборудование этапа</w:t>
      </w:r>
      <w:r>
        <w:rPr>
          <w:b/>
        </w:rPr>
        <w:t>:</w:t>
      </w:r>
      <w:r>
        <w:rPr/>
        <w:t xml:space="preserve"> судейские перила, ПС3 наверху вертикальных перил (петля и заглушенный карабин).</w:t>
      </w:r>
    </w:p>
    <w:p>
      <w:pPr>
        <w:pStyle w:val="Normal"/>
        <w:ind w:firstLine="284"/>
        <w:jc w:val="both"/>
        <w:rPr/>
      </w:pPr>
      <w:r>
        <w:rPr>
          <w:b/>
          <w:i/>
          <w:iCs/>
          <w:u w:val="single"/>
        </w:rPr>
        <w:t>Действия участников:</w:t>
      </w:r>
      <w:r>
        <w:rPr>
          <w:b/>
          <w:i/>
          <w:iCs/>
        </w:rPr>
        <w:t xml:space="preserve"> </w:t>
      </w:r>
      <w:r>
        <w:rPr/>
        <w:t>Участник поднимается по судейским перилам.</w:t>
      </w:r>
      <w:r>
        <w:rPr>
          <w:bCs/>
          <w:iCs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6. Траверс склона с навед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>Длина этапа – 9 м., крутизна склона – 9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ind w:firstLine="284"/>
        <w:rPr/>
      </w:pPr>
      <w:r>
        <w:rPr>
          <w:b/>
          <w:i/>
          <w:iCs/>
          <w:u w:val="single"/>
        </w:rPr>
        <w:t>Оборудование этапа:</w:t>
      </w:r>
      <w:r>
        <w:rPr/>
        <w:t xml:space="preserve"> строительные фермы, в начале и в конце этапа судейские пункты страховки(ПС3 и ПС4 соответственно), промежуточные пункты страховки - 2 шт. </w:t>
      </w:r>
      <w:r>
        <w:rPr>
          <w:rFonts w:eastAsia="Symbol" w:cs="Symbol" w:ascii="Symbol" w:hAnsi="Symbol"/>
        </w:rPr>
        <w:t>Þ</w:t>
      </w:r>
      <w:r>
        <w:rPr/>
        <w:t xml:space="preserve"> судейские рабочие карабины, судейские страховочные перил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  <w:iCs/>
          <w:u w:val="single"/>
        </w:rPr>
        <w:t>Действия участников:</w:t>
      </w:r>
    </w:p>
    <w:p>
      <w:pPr>
        <w:pStyle w:val="Normal"/>
        <w:ind w:firstLine="360"/>
        <w:rPr/>
      </w:pPr>
      <w:r>
        <w:rPr/>
        <w:t>Участник может начинать работу только находясь на ПС3. Участник организует самовыпуск с самостраховкой тормозным устройством, используя ПС3, по мере продвижения прощелкивая ППС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Этап 8. Провисшая навесная переправ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/>
        <w:t>Длина этапа – 40 м.</w:t>
      </w:r>
    </w:p>
    <w:p>
      <w:pPr>
        <w:pStyle w:val="Normal"/>
        <w:ind w:firstLine="284"/>
        <w:rPr/>
      </w:pPr>
      <w:r>
        <w:rPr>
          <w:b/>
          <w:i/>
          <w:iCs/>
          <w:u w:val="single"/>
        </w:rPr>
        <w:t>Оборудование этапа:</w:t>
      </w:r>
      <w:r>
        <w:rPr/>
        <w:t xml:space="preserve"> судейская провисшая навесная переправа, в начале и в конце этапа судейские пункты страховки(ПС4, ПС5 соответственно).</w:t>
      </w:r>
    </w:p>
    <w:p>
      <w:pPr>
        <w:pStyle w:val="Normal"/>
        <w:ind w:firstLine="284"/>
        <w:jc w:val="both"/>
        <w:rPr/>
      </w:pPr>
      <w:r>
        <w:rPr>
          <w:b/>
          <w:i/>
          <w:iCs/>
          <w:u w:val="single"/>
        </w:rPr>
        <w:t>Действия участников:</w:t>
      </w:r>
      <w:r>
        <w:rPr>
          <w:b/>
          <w:i/>
          <w:iCs/>
        </w:rPr>
        <w:t xml:space="preserve"> </w:t>
      </w:r>
      <w:r>
        <w:rPr/>
        <w:t>Участник переправляется по судейской навесной переправ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тап 9. Спуск дюльфером с преодолением бергшрун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/>
        <w:t>Длина этапа – 9 м.</w:t>
      </w:r>
    </w:p>
    <w:p>
      <w:pPr>
        <w:pStyle w:val="Normal"/>
        <w:ind w:firstLine="284"/>
        <w:rPr/>
      </w:pPr>
      <w:r>
        <w:rPr>
          <w:b/>
          <w:i/>
          <w:iCs/>
          <w:u w:val="single"/>
        </w:rPr>
        <w:t>Оборудование этапа:</w:t>
      </w:r>
      <w:r>
        <w:rPr/>
        <w:t xml:space="preserve"> начале этапа ПС5 (судейская петля), в конце этапа – безопасная зона, контрольная линия, судейские маятниковые перила для дюльфера, верхняя судейская страховка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  <w:iCs/>
          <w:u w:val="single"/>
        </w:rPr>
        <w:t>Действия участников:</w:t>
      </w:r>
    </w:p>
    <w:p>
      <w:pPr>
        <w:pStyle w:val="Normal"/>
        <w:ind w:firstLine="284"/>
        <w:jc w:val="both"/>
        <w:rPr/>
      </w:pPr>
      <w:r>
        <w:rPr/>
        <w:t xml:space="preserve">Участник подключает ВСС и осуществляет спуск дюльфером в безопасную зону используя судейские маятниковые перил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Финиш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  <w:t>Схема лично-командной технической дистанции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i/>
          <w:i/>
          <w:iCs/>
          <w:u w:val="single"/>
          <w:lang w:val="en-US" w:eastAsia="en-US"/>
        </w:rPr>
      </w:pPr>
      <w:r>
        <w:rPr>
          <w:b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635</wp:posOffset>
                </wp:positionV>
                <wp:extent cx="67437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0pt;width:530.95pt;height:11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7437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600200"/>
                          <a:chOff x="0" y="0"/>
                          <a:chExt cx="67438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73880" y="457920"/>
                            <a:ext cx="19418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92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640" y="799560"/>
                            <a:ext cx="144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1520" y="684360"/>
                            <a:ext cx="11448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1520" y="457920"/>
                            <a:ext cx="144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57920"/>
                            <a:ext cx="14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5720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457200"/>
                            <a:ext cx="651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00280"/>
                            <a:ext cx="4572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28600"/>
                            <a:ext cx="5709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228600"/>
                            <a:ext cx="5727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228600"/>
                            <a:ext cx="5727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685800"/>
                            <a:ext cx="5727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5727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913680"/>
                            <a:ext cx="1943280" cy="11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7200" y="114480"/>
                              <a:ext cx="914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1000" cy="114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66760" cy="7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600" y="72000"/>
                                <a:ext cx="302400" cy="4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960" y="0"/>
                              <a:ext cx="570960" cy="114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4040" y="0"/>
                                <a:ext cx="286920" cy="7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325080" cy="4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70640"/>
                            <a:ext cx="26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979200"/>
                            <a:ext cx="24768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571680" cy="343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57480"/>
                            <a:ext cx="647640" cy="343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0080" y="489600"/>
                            <a:ext cx="21024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673200"/>
                            <a:ext cx="144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7040" y="670680"/>
                            <a:ext cx="144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720" y="690120"/>
                            <a:ext cx="144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9120" y="475560"/>
                            <a:ext cx="98280" cy="561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280" cy="23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357480"/>
                              <a:ext cx="3960" cy="20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213480"/>
                              <a:ext cx="8244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14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6515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126pt" coordorigin="0,0" coordsize="10620,2520">
                <v:rect id="shape_0" stroked="f" o:allowincell="f" style="position:absolute;left:0;top:0;width:106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3,721" to="9000,198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000,721" to="9000,198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261,1259" to="10262,19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81,1078" to="10260,1258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81,721" to="10082,107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99,721" to="9900,198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99,720" to="5399,197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74,720" to="5399,1079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20,1260" to="1439,215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541;top:360;width:898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1;top:360;width:901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360;width:901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1080;width:901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80;width:901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0;top:1439;width:3059;height:180">
                  <v:line id="shape_0" from="1620,1619" to="3059,1619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900;top:1439;width:835;height:180">
                    <v:line id="shape_0" from="900,1439" to="1319,1563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60,1552" to="1735,1619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1;top:1439;width:898;height:180">
                    <v:line id="shape_0" from="3508,1439" to="3959,1563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61,1552" to="3572,1619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black" stroked="t" o:allowincell="f" style="position:absolute;left:1440;top:10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160,1686" to="2579,1686" stroked="t" o:allowincell="f" style="position:absolute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795,1542" to="7184,1698" stroked="t" o:allowincell="f" style="position:absolute;flip:y;mso-position-horizontal-relative:char">
                  <v:stroke color="red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980;width:8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1980;width:10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693,771" to="5023,911" stroked="t" o:allowincell="f" style="position:absolute;flip:x;mso-position-horizontal-relative:char">
                  <v:stroke color="red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489,1060" to="5490,1434" stroked="t" o:allowincell="f" style="position:absolute;flip:y;mso-position-horizontal-relative:char">
                  <v:stroke color="red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8909,1056" to="8910,1430" stroked="t" o:allowincell="f" style="position:absolute;flip:y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809,1087" to="9810,1461" stroked="t" o:allowincell="f" style="position:absolute;flip:y;mso-position-horizontal-relative:char">
                  <v:stroke color="red" weight="12600" startarrow="classic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10030;top:749;width:154;height:883">
                  <v:line id="shape_0" from="10030,749" to="10056,1117" stroked="t" o:allowincell="f" style="position:absolute;flip:xy;mso-position-horizontal-relative:char">
                    <v:stroke color="red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179,1312" to="10184,1633" stroked="t" o:allowincell="f" style="position:absolute;flip:xy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0049,1085" to="10178,1309" stroked="t" o:allowincell="f" style="position:absolute;flip:xy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720,1440" to="1439,1979" stroked="t" o:allowincell="f" style="position:absolute;mso-position-horizontal-relative:char">
                  <v:stroke color="red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0,1980" to="10439,198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бозначения принятые в схеме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800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00280"/>
                          <a:chOff x="0" y="0"/>
                          <a:chExt cx="674388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вижения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788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йское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6480"/>
                            <a:ext cx="320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 наводимое участн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3760"/>
                            <a:ext cx="34308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63pt" coordorigin="0,0" coordsize="10620,1260">
                <v:rect id="shape_0" stroked="f" o:allowincell="f" style="position:absolute;left:0;top:0;width:1061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719,179" stroked="t" o:allowincell="f" style="position:absolute;mso-position-horizontal-relative:char">
                  <v:stroke color="red" weight="1260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0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вижения участнико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359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йское оборудован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0,540" to="7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719;width:50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 наводимое участни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0,888" to="719,899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59:00Z</dcterms:created>
  <dc:creator>Хороший Человек</dc:creator>
  <dc:description/>
  <dc:language>en-US</dc:language>
  <cp:lastModifiedBy>Nikita</cp:lastModifiedBy>
  <dcterms:modified xsi:type="dcterms:W3CDTF">2006-12-14T10:38:00Z</dcterms:modified>
  <cp:revision>6</cp:revision>
  <dc:subject/>
  <dc:title>ПЕРЕЧЕНЬ, ПАРАМЕТРЫ, ОБОРУДОВАНИЕ ЭТАПОВ И УСЛОВИЯ ИХ ПРОХОЖДЕНИЯ</dc:title>
</cp:coreProperties>
</file>