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ная техническая дистан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/>
        <w:t>В коридоре может работать только один участник, кроме этапов связанных со спуском/подъемом пострадавшего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 xml:space="preserve">Пострадавшим является один из участников команды. </w:t>
      </w:r>
      <w:r>
        <w:rPr>
          <w:iCs/>
        </w:rPr>
        <w:t>Участник команды становится пострадавшим после того как его сняли с самостраховки из ПС8, и перестает им быть по касанию сопровождающим безопасной зоны.</w:t>
      </w:r>
    </w:p>
    <w:p>
      <w:pPr>
        <w:pStyle w:val="Normal"/>
        <w:ind w:firstLine="567"/>
        <w:rPr>
          <w:lang w:val="en-US"/>
        </w:rPr>
      </w:pPr>
      <w:r>
        <w:rPr/>
        <w:t>Промежуточные пункты страховки представляют собой оттяжечные карабины и не могут использоваться в качестве пункта страховки.</w:t>
      </w:r>
    </w:p>
    <w:p>
      <w:pPr>
        <w:pStyle w:val="Normal"/>
        <w:ind w:firstLine="567"/>
        <w:rPr/>
      </w:pPr>
      <w:r>
        <w:rPr/>
        <w:t>Пункты страховки представляют собой петлю с двумя заглушенными карабинами.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Этап 1.  Навесная переправа вверх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Длина этапа – 30 м, крутизна 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этапа безопасная зона, контрольная линия, судейская навесная переправа, в конце этапа ПС1, ПС4 – над навесной в середине этапа (см. Схему)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 участников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Courier New" w:ascii="Courier New" w:hAnsi="Courier New"/>
          <w:iCs/>
          <w:sz w:val="20"/>
          <w:szCs w:val="20"/>
        </w:rPr>
        <w:t>Участники преодолевают навесную переправу. Сопровождение не требуется.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eastAsia="Courier New" w:cs="Courier New" w:ascii="Courier New" w:hAnsi="Courier New"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>Один из участников зависает на навесной под ПС4, забрасывает веревку на балку и организует вертикальные перила. Поднимается к ПС4 и закрепляет конец навесной переправы для этапа5. А затем спускается дюльфером на навесную переправу(этап1) и продолжает движение к ПС1. Участник работает только на самостраховке. После прохождение этапа1 в ПС4 должны остаться только перила навесной переправы этапа5.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Этап 2. Спуск дюльфером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iCs/>
          <w:sz w:val="20"/>
          <w:szCs w:val="20"/>
        </w:rPr>
        <w:t xml:space="preserve">  </w:t>
      </w:r>
      <w:r>
        <w:rPr>
          <w:rFonts w:cs="Courier New" w:ascii="Courier New" w:hAnsi="Courier New"/>
          <w:iCs/>
          <w:sz w:val="20"/>
          <w:szCs w:val="20"/>
        </w:rPr>
        <w:t>ПС1 в начале этапа, безопасная зона в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 участников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Cs/>
          <w:iCs/>
          <w:sz w:val="20"/>
          <w:szCs w:val="20"/>
        </w:rPr>
        <w:t>Участники организуют спуск дюльфером используя ПС1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Heading2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>
          <w:sz w:val="20"/>
          <w:szCs w:val="20"/>
        </w:rPr>
        <w:t xml:space="preserve">Этап 3. Подъем лазаньем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ина этапа – 9 м, крутизна склона – 9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-12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iCs/>
          <w:sz w:val="20"/>
          <w:szCs w:val="20"/>
        </w:rPr>
        <w:t xml:space="preserve">  </w:t>
      </w:r>
      <w:r>
        <w:rPr>
          <w:rFonts w:cs="Courier New" w:ascii="Courier New" w:hAnsi="Courier New"/>
          <w:iCs/>
          <w:sz w:val="20"/>
          <w:szCs w:val="20"/>
        </w:rPr>
        <w:t>безопасная зона в начале этапа, скалодром с 4-мя ППС,</w:t>
      </w:r>
      <w:r>
        <w:rPr>
          <w:rFonts w:cs="Courier New" w:ascii="Courier New" w:hAnsi="Courier New"/>
          <w:sz w:val="20"/>
          <w:szCs w:val="20"/>
        </w:rPr>
        <w:t xml:space="preserve"> ПС2 - в конце этапа. 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 участников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rFonts w:cs="Courier New" w:ascii="Courier New" w:hAnsi="Courier New"/>
          <w:bCs/>
          <w:iCs/>
          <w:sz w:val="20"/>
          <w:szCs w:val="20"/>
        </w:rPr>
        <w:t>Первый участник поднимается по скалодрому свободным лазанием с нижней командной страховкой, прощёлкивая её через ППС и верхней судейской, а остальные поднимаются свободным лазанием с верхней командной страховкой.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Этап 4. Спуск дюльфером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iCs/>
          <w:sz w:val="20"/>
          <w:szCs w:val="20"/>
        </w:rPr>
        <w:t xml:space="preserve">  </w:t>
      </w:r>
      <w:r>
        <w:rPr>
          <w:rFonts w:cs="Courier New" w:ascii="Courier New" w:hAnsi="Courier New"/>
          <w:iCs/>
          <w:sz w:val="20"/>
          <w:szCs w:val="20"/>
        </w:rPr>
        <w:t>ПС2 в начале этапа, ПС3 в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 участников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Cs/>
          <w:iCs/>
          <w:sz w:val="20"/>
          <w:szCs w:val="20"/>
        </w:rPr>
        <w:t>Участники организуют спуск дюльфером до ПС3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jc w:val="center"/>
        <w:rPr/>
      </w:pPr>
      <w:r>
        <w:rPr>
          <w:sz w:val="20"/>
          <w:szCs w:val="20"/>
        </w:rPr>
        <w:t>Этап 5.  Навесная переправа вверх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Длина этапа – 15 м, крутизна 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этапа ПС3, в конце этапа ПС4(организованный при прохождении этапа1).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 участников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>Участники организуют навесную переправу вверх, и переправляются  к ПС4. При натяжении навесной переправы запрещается использование полиспаста.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--------------------------------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 xml:space="preserve">Между этапами 5 и 6 натянуты судейские подводные перила, предназначенные </w:t>
      </w:r>
      <w:r>
        <w:rPr>
          <w:rFonts w:cs="Courier New" w:ascii="Courier New" w:hAnsi="Courier New"/>
          <w:b/>
          <w:iCs/>
          <w:sz w:val="20"/>
          <w:szCs w:val="20"/>
        </w:rPr>
        <w:t>ТОЛЬКО для постановки на самостраховку</w:t>
      </w:r>
      <w:r>
        <w:rPr>
          <w:rFonts w:cs="Courier New" w:ascii="Courier New" w:hAnsi="Courier New"/>
          <w:iCs/>
          <w:sz w:val="20"/>
          <w:szCs w:val="20"/>
        </w:rPr>
        <w:t>. На судейских перилах одновременно может находиться только один участник. Участник находящийся на перилах не имеет права осуществлять страховку других участников, помогать им и т.д. По судейским подводным перилам запрещается транспортировать командное снаряжение.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Этап 6-7.  Провисшая навесная переправа – подъем по вертикальным  перилам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Длина этапа6 – 25 м, этапа7 – 5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этапа ПС5, судейская провисшая навесная переправа, судейские вертикальные перила закрепленные в ПС6, в конце этапа – ПС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 участников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>Участники проходят навесную переправу и подключаются к вертикальным перилам, по которым поднимаются к ПС6. Первый участник преодолевает этап7 на самостраховке.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Этап 8. Бревно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– 6 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и в конце этапа судейские пункты страховки(ПС6 и ПС7 соответственно), судейское уложенное бревно, судейские страховочные перила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 участников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Участники проходят этап с обеспечением командной страховки, находясь на судейских страховочных перилах.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iCs/>
          <w:sz w:val="20"/>
          <w:szCs w:val="20"/>
        </w:rPr>
      </w:pPr>
      <w:r>
        <w:rPr>
          <w:rFonts w:eastAsia="Courier New" w:cs="Courier New" w:ascii="Courier New" w:hAnsi="Courier New"/>
          <w:iCs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Этап 9.  Навесная переправа с перестежкой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Длина этапа – 6 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этапа ПС7, судейская навесная переправа с узлом, в конце этапа ПС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 участников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 xml:space="preserve">Участники проходят этап, перестегиваясь через узел. При перестежке участники должны быть подключены к навесной переправе минимум двумя карабинами. </w:t>
      </w:r>
    </w:p>
    <w:p>
      <w:pPr>
        <w:pStyle w:val="Normal"/>
        <w:ind w:firstLine="284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Courier New" w:cs="Courier New" w:ascii="Courier New" w:hAnsi="Courier New"/>
          <w:iCs/>
          <w:sz w:val="20"/>
          <w:szCs w:val="20"/>
        </w:rPr>
        <w:t xml:space="preserve">  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Этап 10.  Спуск пострадавшего на несущем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Длина этапа – 9 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этапа ПС8, в конце этапа безопасная з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 участников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 xml:space="preserve">Команда осуществляют спуск пострадавшего на сопровождающем. Остальные участники спускаются дюльфером. </w:t>
      </w:r>
    </w:p>
    <w:p>
      <w:pPr>
        <w:pStyle w:val="Normal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743700" cy="215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15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pt;width:530.95pt;height:169.95pt;mso-wrap-style:none;v-text-anchor:middle">
                <v:fill o:detectmouseclick="t" type="solid" color2="black" opacity="0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4190</wp:posOffset>
                </wp:positionV>
                <wp:extent cx="651510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9.7pt" to="512.95pt,13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5335</wp:posOffset>
                </wp:positionH>
                <wp:positionV relativeFrom="paragraph">
                  <wp:posOffset>3145790</wp:posOffset>
                </wp:positionV>
                <wp:extent cx="635" cy="80010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247.7pt" to="261.05pt,31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031490</wp:posOffset>
                </wp:positionV>
                <wp:extent cx="4572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8.7pt" to="107.95pt,238.7pt" stroked="t" o:allowincell="f" style="position:absolute;flip:x">
                <v:stroke color="#ff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917190</wp:posOffset>
                </wp:positionV>
                <wp:extent cx="572770" cy="22733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2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229.7pt;width:45.05pt;height:1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917190</wp:posOffset>
                </wp:positionV>
                <wp:extent cx="572770" cy="22733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2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29.7pt;width:45.05pt;height:1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918460</wp:posOffset>
                </wp:positionV>
                <wp:extent cx="572770" cy="22733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2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29.8pt;width:45.05pt;height:1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3780</wp:posOffset>
                </wp:positionH>
                <wp:positionV relativeFrom="paragraph">
                  <wp:posOffset>2952115</wp:posOffset>
                </wp:positionV>
                <wp:extent cx="249555" cy="6350"/>
                <wp:effectExtent l="635" t="33655" r="0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232.45pt" to="101pt,232.9pt" stroked="t" o:allowincell="f" style="position:absolute">
                <v:stroke color="red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8885</wp:posOffset>
                </wp:positionH>
                <wp:positionV relativeFrom="paragraph">
                  <wp:posOffset>3087370</wp:posOffset>
                </wp:positionV>
                <wp:extent cx="680085" cy="5778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040" cy="5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.55pt;margin-top:243.1pt;width:53.5pt;height:4.5pt;flip:y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486785</wp:posOffset>
                </wp:positionV>
                <wp:extent cx="530860" cy="114935"/>
                <wp:effectExtent l="1905" t="6350" r="127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114840"/>
                          <a:chOff x="0" y="0"/>
                          <a:chExt cx="531000" cy="114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66760" cy="7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71640"/>
                            <a:ext cx="30240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74.55pt;width:41.75pt;height:9pt" coordorigin="2880,5491" coordsize="835,180">
                <v:line id="shape_0" from="2880,5491" to="3299,561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40,5604" to="3715,567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590290</wp:posOffset>
                </wp:positionV>
                <wp:extent cx="1714500" cy="1206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2.7pt" to="314.95pt,28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1940</wp:posOffset>
                </wp:positionH>
                <wp:positionV relativeFrom="paragraph">
                  <wp:posOffset>3145790</wp:posOffset>
                </wp:positionV>
                <wp:extent cx="276860" cy="3429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47.7pt" to="143.95pt,27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3133090</wp:posOffset>
                </wp:positionV>
                <wp:extent cx="799465" cy="455930"/>
                <wp:effectExtent l="1270" t="3175" r="381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55760"/>
                          <a:chOff x="0" y="0"/>
                          <a:chExt cx="799560" cy="455760"/>
                        </a:xfrm>
                      </wpg:grpSpPr>
                      <wpg:grpSp>
                        <wpg:cNvGrpSpPr/>
                        <wpg:grpSpPr>
                          <a:xfrm>
                            <a:off x="0" y="340920"/>
                            <a:ext cx="499680" cy="114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8760" y="0"/>
                              <a:ext cx="25092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00"/>
                              <a:ext cx="284400" cy="4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9680" y="0"/>
                            <a:ext cx="299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46.7pt;width:62.9pt;height:35.85pt" coordorigin="6300,4934" coordsize="1258,717">
                <v:group id="shape_0" style="position:absolute;left:6300;top:5471;width:786;height:180">
                  <v:line id="shape_0" from="6692,5471" to="7086,55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0,5584" to="6747,56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87,4934" to="7558,5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488690</wp:posOffset>
                </wp:positionV>
                <wp:extent cx="266700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4.7pt" to="200.95pt,274.7pt" stroked="t" o:allowincell="f" style="position:absolute">
                <v:stroke color="red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2925445</wp:posOffset>
                </wp:positionV>
                <wp:extent cx="572770" cy="22733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2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30.35pt;width:45.05pt;height:1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8185</wp:posOffset>
                </wp:positionH>
                <wp:positionV relativeFrom="paragraph">
                  <wp:posOffset>3253105</wp:posOffset>
                </wp:positionV>
                <wp:extent cx="1270" cy="238125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256.15pt" to="256.6pt,274.85pt" stroked="t" o:allowincell="f" style="position:absolute;flip:y">
                <v:stroke color="red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5690</wp:posOffset>
                </wp:positionV>
                <wp:extent cx="6743700" cy="1930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4.7pt;width:530.95pt;height:151.95pt;mso-wrap-style:none;v-text-anchor:middle">
                <v:fill o:detectmouseclick="t" type="solid" color2="black" opacity="0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4059555</wp:posOffset>
                </wp:positionV>
                <wp:extent cx="6515100" cy="6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19.65pt" to="513.45pt,319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1770</wp:posOffset>
                </wp:positionH>
                <wp:positionV relativeFrom="paragraph">
                  <wp:posOffset>3030855</wp:posOffset>
                </wp:positionV>
                <wp:extent cx="266700" cy="635"/>
                <wp:effectExtent l="635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238.65pt" to="336.05pt,238.65pt" stroked="t" o:allowincell="f" style="position:absolute">
                <v:stroke color="red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2330</wp:posOffset>
                </wp:positionH>
                <wp:positionV relativeFrom="paragraph">
                  <wp:posOffset>2905760</wp:posOffset>
                </wp:positionV>
                <wp:extent cx="572770" cy="227330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2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9pt;margin-top:228.8pt;width:45.05pt;height:1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33090</wp:posOffset>
                </wp:positionV>
                <wp:extent cx="0" cy="9144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6.7pt" to="486pt,318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8715</wp:posOffset>
                </wp:positionH>
                <wp:positionV relativeFrom="paragraph">
                  <wp:posOffset>3232150</wp:posOffset>
                </wp:positionV>
                <wp:extent cx="1270" cy="238125"/>
                <wp:effectExtent l="38100" t="635" r="3746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254.5pt" to="490.5pt,273.2pt" stroked="t" o:allowincell="f" style="position:absolute;flip:y">
                <v:stroke color="red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0</wp:posOffset>
                </wp:positionH>
                <wp:positionV relativeFrom="paragraph">
                  <wp:posOffset>3018790</wp:posOffset>
                </wp:positionV>
                <wp:extent cx="266700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37.7pt" to="440.95pt,237.7pt" stroked="t" o:allowincell="f" style="position:absolute">
                <v:stroke color="red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3096260</wp:posOffset>
                </wp:positionV>
                <wp:extent cx="4572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43.8pt" to="467.95pt,243.8pt" stroked="t" o:allowincell="f" style="position:absolute;flip:x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3096260</wp:posOffset>
                </wp:positionV>
                <wp:extent cx="4572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3.8pt" to="431.95pt,24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4075430</wp:posOffset>
                </wp:positionV>
                <wp:extent cx="619760" cy="31496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315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иш</w:t>
                            </w:r>
                          </w:p>
                        </w:txbxContent>
                      </wps:txbx>
                      <wps:bodyPr lIns="80640" rIns="80640" tIns="39960" bIns="39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pt;margin-top:320.9pt;width:48.75pt;height: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иш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743700" cy="22860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286000"/>
                          <a:chOff x="0" y="0"/>
                          <a:chExt cx="674388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03920" y="201240"/>
                            <a:ext cx="252216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295200"/>
                            <a:ext cx="365760" cy="1518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49800"/>
                              <a:ext cx="3960" cy="869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431280"/>
                              <a:ext cx="36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440" y="0"/>
                              <a:ext cx="3960" cy="43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840" y="415440"/>
                            <a:ext cx="177120" cy="111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3720" y="0"/>
                              <a:ext cx="23400" cy="46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1720"/>
                              <a:ext cx="1440" cy="39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422640"/>
                              <a:ext cx="156240" cy="28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54720" y="571680"/>
                            <a:ext cx="48024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4000"/>
                            <a:ext cx="61848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2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65120"/>
                            <a:ext cx="50472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3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02760"/>
                            <a:ext cx="720" cy="11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639360"/>
                            <a:ext cx="720" cy="21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8080"/>
                            <a:ext cx="506160" cy="20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1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47520"/>
                            <a:ext cx="505440" cy="20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4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273600"/>
                            <a:ext cx="720" cy="151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45720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374040"/>
                            <a:ext cx="720" cy="21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438200"/>
                            <a:ext cx="66312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0880" y="1856880"/>
                            <a:ext cx="619920" cy="315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180pt" coordorigin="0,0" coordsize="10620,3600">
                <v:rect id="shape_0" stroked="f" o:allowincell="f" style="position:absolute;left:0;top:0;width:1061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6,317" to="4607,216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855;top:465;width:575;height:2391">
                  <v:line id="shape_0" from="855,1488" to="860,2856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,1144" to="1430,1486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424,465" to="1429,1143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58;top:654;width:278;height:1749">
                  <v:line id="shape_0" from="1500,654" to="1536,1380" stroked="t" o:allowincell="f" style="position:absolute;flip:y;mso-position-horizontal-relative:char">
                    <v:stroke color="red" weight="1260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58,1775" to="1259,2403" stroked="t" o:allowincell="f" style="position:absolute;flip:xy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1264,1320" to="1509,1767" stroked="t" o:allowincell="f" style="position:absolute;flip:y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line id="shape_0" from="2921,900" to="3676,1279" stroked="t" o:allowincell="f" style="position:absolute;flip:x;mso-position-horizontal-relative:char">
                  <v:stroke color="red" weight="1260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85;width:973;height:3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0;width:794;height:3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477" to="719,2223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48,1007" to="548,1337" stroked="t" o:allowincell="f" style="position:absolute;flip:y;mso-position-horizontal-relative:char">
                  <v:stroke color="red" weight="1260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3;top:44;width:796;height:31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8;top:75;width:795;height:31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431" to="2701,2813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880,360" to="1007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9,589" to="2619,919" stroked="t" o:allowincell="f" style="position:absolute;flip:y;mso-position-horizontal-relative:char">
                  <v:stroke color="red" weight="1260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8298,2265" to="9341,2594" stroked="t" o:allowincell="f" style="position:absolute;mso-position-horizontal-relative:char">
                  <v:stroke color="red" weight="1260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04;top:2924;width:975;height:49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бозначения принятые в схем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9150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15120"/>
                          <a:chOff x="0" y="0"/>
                          <a:chExt cx="6743880" cy="915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200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движения участ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7160"/>
                            <a:ext cx="3200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йское обору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34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5760"/>
                            <a:ext cx="3200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удование наводимое участни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34308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85080"/>
                            <a:ext cx="3200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йские подводные пер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72.05pt" coordorigin="0,0" coordsize="10620,1441">
                <v:rect id="shape_0" stroked="f" o:allowincell="f" style="position:absolute;left:0;top:0;width:10619;height:14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79" to="719,179" stroked="t" o:allowincell="f" style="position:absolute;mso-position-horizontal-relative:char">
                  <v:stroke color="red" weight="12600" endarrow="classic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0;width:50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движения участн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0;top:358;width:50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йское оборудование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0,540" to="719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718;width:50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удование наводимое участникам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0,900" to="719,911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180,1260" to="719,1260" stroked="t" o:allowincell="f" style="position:absolute;mso-position-horizontal-relative:char">
                  <v:stroke color="#ff6600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1079;width:50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йские подводные перил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u w:val="singl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7:40:00Z</dcterms:created>
  <dc:creator>Nikita</dc:creator>
  <dc:description/>
  <cp:keywords/>
  <dc:language>en-US</dc:language>
  <cp:lastModifiedBy>home</cp:lastModifiedBy>
  <cp:lastPrinted>2005-12-07T13:51:00Z</cp:lastPrinted>
  <dcterms:modified xsi:type="dcterms:W3CDTF">2006-12-18T17:40:00Z</dcterms:modified>
  <cp:revision>2</cp:revision>
  <dc:subject/>
  <dc:title>Командная техническая дистанция</dc:title>
</cp:coreProperties>
</file>