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ткрытый Кубок России по спортивному туризму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 дисциплина – дистанции –  пешеходные)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г. Белгород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2-25 ноября 2007 г.</w:t>
      </w:r>
    </w:p>
    <w:p>
      <w:pPr>
        <w:pStyle w:val="Style15"/>
        <w:spacing w:before="0" w:after="0"/>
        <w:jc w:val="center"/>
        <w:textAlignment w:val="top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Style15"/>
        <w:spacing w:before="0" w:after="0"/>
        <w:jc w:val="center"/>
        <w:textAlignment w:val="top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АБЛИЦА НАРУШЕНИЙ</w:t>
      </w:r>
    </w:p>
    <w:tbl>
      <w:tblPr>
        <w:tblW w:w="11191" w:type="dxa"/>
        <w:jc w:val="left"/>
        <w:tblInd w:w="-4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54"/>
        <w:gridCol w:w="3364"/>
        <w:gridCol w:w="1801"/>
        <w:gridCol w:w="557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Style w:val="Grame"/>
                <w:rFonts w:cs="Tahoma" w:ascii="Tahoma" w:hAnsi="Tahoma"/>
                <w:b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п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рушение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Штраф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азъясне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завинчена муфта карабин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м считается, если муфта карабина, используемого в элементах страховки, самостраховки, перил или тормозного устройства не закрыта или открылась в процессе прохождения этапа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теря снаряжения, основной веревки (не преднамеренная).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м считается не намеренная потеря снаряжения. Судья указывает команде (участнику) на ошибку, а команда (участник) должна исправить ее без нарушения  Правил соревнований или Условий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теря снаряжения, основной веревки (преднамеренная).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 с этапа/ дистанции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рушением считается намеренная потеря снаряжения на этапе (дистанции) или отказ от его подбора.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диночное касание рельефа в опасной зоне (заступ в опасную зону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движении по навесной переправе или параллельным перилам участник обязан вернуться на исходный берег и перетянуть навесную переправу силами команды (участника).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та без рукавиц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рушением считается не выполнение п 1.7  «Руководства…».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авильно завязан узел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м считается отсутствие контрольного узла или неправильное применение узла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авильное выполнение технического прием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мотри «Руководство…»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еправильная страховка (самостраховка) - страховка, которая не может обеспечить удержание страхуемого при срыве или может вызвать опасные последствия </w:t>
            </w:r>
            <w:r>
              <w:rPr>
                <w:rStyle w:val="Grame"/>
                <w:rFonts w:cs="Tahoma" w:ascii="Tahoma" w:hAnsi="Tahoma"/>
                <w:sz w:val="18"/>
                <w:szCs w:val="18"/>
              </w:rPr>
              <w:t>для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трахующего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Страховка выполнена с нарушениями: угол страховки &gt; 90°; страховка одной рукой (другой выполняются действия не относящиеся к страховке) допускается динамическая страховка при прохождении подъемов; руки вплотную к точке страховки; несоответствие длины самостраховки; неправильное положение страховочной веревки </w:t>
            </w:r>
            <w:r>
              <w:rPr>
                <w:rStyle w:val="Grame"/>
                <w:rFonts w:cs="Tahoma" w:ascii="Tahoma" w:hAnsi="Tahoma"/>
                <w:sz w:val="18"/>
                <w:szCs w:val="18"/>
              </w:rPr>
              <w:t>страхующих</w:t>
            </w:r>
            <w:r>
              <w:rPr>
                <w:rFonts w:cs="Tahoma" w:ascii="Tahoma" w:hAnsi="Tahoma"/>
                <w:sz w:val="18"/>
                <w:szCs w:val="18"/>
              </w:rPr>
              <w:t>; провис страхующей веревки ниже ступни страхуемого и т.п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ание помощи пострадавшим; неосторожная транспортировка пострадавшего, приведшая к касанию травмированным (больным) участком тела склона</w:t>
            </w:r>
          </w:p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рушением считается если "пострадавший" производит действия при нахождении в опасной зоне, непосредственные касания, удары пострадавшего о рельеф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опускается "пострадавшему" поправлять личные вещи - каску, очки, воротник и т.д., а также защищать лицо от соприкосновения с рельефом, снаряжением и т.д.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грузка перил, страховки или временное прекращение страховки, самостраховки, сопровожден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ахождение </w:t>
            </w:r>
            <w:r>
              <w:rPr>
                <w:rStyle w:val="Grame"/>
                <w:rFonts w:cs="Tahoma" w:ascii="Tahoma" w:hAnsi="Tahoma"/>
                <w:sz w:val="18"/>
                <w:szCs w:val="18"/>
              </w:rPr>
              <w:t>на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Style w:val="Grame"/>
                <w:rFonts w:cs="Tahoma" w:ascii="Tahoma" w:hAnsi="Tahoma"/>
                <w:sz w:val="18"/>
                <w:szCs w:val="18"/>
              </w:rPr>
              <w:t>одинарной</w:t>
            </w:r>
            <w:r>
              <w:rPr>
                <w:rFonts w:cs="Tahoma" w:ascii="Tahoma" w:hAnsi="Tahoma"/>
                <w:sz w:val="18"/>
                <w:szCs w:val="18"/>
              </w:rPr>
              <w:t xml:space="preserve"> веревке (при навесной переправе на двойной) более одного участника. Потеря страховки при условии ее немедленного восстановления, пропуск промежуточного пункта страховки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пользование опоры за ограничение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пользование опоры за ограничительной линией или в опасной зоне для движения или восстановления равновесия. После использования опоры на маршруте участник возвращается и начинает прохождение сначала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ыв с повисанием на судейской веревке (страховке)</w:t>
            </w:r>
          </w:p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упреждение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отеря устойчивости участником, приведшая к нагружению судейской страховки. Участник спускается вниз и начинает прохождение заново. После пяти срывов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снятие с этапа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ход за ограничение и продолжение движения</w:t>
            </w:r>
          </w:p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 с этапа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ход и движение участника вне зоны маршрут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еря каск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 с этапа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 невозможности немедленного одевания каски или подбора без нарушения Правил и Условий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полнение условий этап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 с этапа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выполнение требований судьи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 с этапа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, если после второго предупреждения команда (участник) не выполнила требование судьи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полнение условий дистанци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ятие с дистанции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ход с маркировки и другие наруш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8:34:00Z</dcterms:created>
  <dc:creator>Александр</dc:creator>
  <dc:description/>
  <cp:keywords/>
  <dc:language>en-US</dc:language>
  <cp:lastModifiedBy>Александр</cp:lastModifiedBy>
  <dcterms:modified xsi:type="dcterms:W3CDTF">2007-10-07T18:35:00Z</dcterms:modified>
  <cp:revision>2</cp:revision>
  <dc:subject/>
  <dc:title/>
</cp:coreProperties>
</file>