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  <w:t xml:space="preserve">Первенство России по спортивному туризму </w:t>
      </w:r>
    </w:p>
    <w:p>
      <w:pPr>
        <w:pStyle w:val="Normal1"/>
        <w:jc w:val="center"/>
        <w:rPr/>
      </w:pPr>
      <w:r>
        <w:rPr>
          <w:b/>
          <w:color w:val="000080"/>
          <w:szCs w:val="24"/>
        </w:rPr>
        <w:t xml:space="preserve">среди юниоров и юношей на пешеходных дистанциях </w:t>
      </w:r>
    </w:p>
    <w:p>
      <w:pPr>
        <w:pStyle w:val="Normal"/>
        <w:rPr/>
      </w:pPr>
      <w:r>
        <w:rPr>
          <w:sz w:val="16"/>
          <w:szCs w:val="16"/>
        </w:rPr>
        <w:t xml:space="preserve">28.04 – 02.05.2007 г.   </w:t>
        <w:tab/>
        <w:tab/>
        <w:tab/>
        <w:tab/>
        <w:tab/>
        <w:tab/>
        <w:tab/>
        <w:t>г. Йошкар-Ола, п. Песча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ОБЩИЕ УСЛОВИЯ</w:t>
      </w:r>
    </w:p>
    <w:p>
      <w:pPr>
        <w:pStyle w:val="Normal"/>
        <w:ind w:left="374" w:hanging="3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/>
      </w:pPr>
      <w:r>
        <w:rPr>
          <w:sz w:val="16"/>
          <w:szCs w:val="16"/>
        </w:rPr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Отклонения от «Руководства» в данных соревнованиях отражаются в настоящих услови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Обозначения, принятые в условиях и схемах: КВ – контрольное время, ПС – пункт страховки, ППС – промежуточный пункт страховки, ВСС- верхняя судейская страховка, ПСС – перильная судейская страховка, КЛ – контрольная линия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Запрещается нахождение на дистанции представителей и тех участников, которые в этот момент еще не стартовали или уже финишировали, без разрешения главной судейской коллегии, в противном случае участники и команды могут быть сняты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Дистанция заключается в последовательном прохождении этапов от старта к финишу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Время, указанное в стартовом протоколе является техническим стартом. Участники проходят  техническую проверку в течение 5 минут, по истечению которых участники выпускаются на дистанцию. Участники, опоздавшие на технический старт или не устранившие возникшие замечания в течение 5 минут, снимаются с  данной дистанци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В случае совершения нарушения, указанного в таблице нарушений, условиях соревнований, «Руководстве», судья останавливает участников с требованием устранить нарушен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Участник (команда) снимается с этапа за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Невыполнение требований судьи (после второго предупреждения)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Невыполнение условий этап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Превышение КВ этапа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Не прохождение этапа.</w:t>
      </w:r>
    </w:p>
    <w:p>
      <w:pPr>
        <w:pStyle w:val="TextBody"/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9. </w:t>
        <w:tab/>
        <w:t>При снятии с этапа повторное его прохождение запрещено.</w:t>
      </w:r>
    </w:p>
    <w:p>
      <w:pPr>
        <w:pStyle w:val="TextBody"/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10. </w:t>
        <w:tab/>
        <w:t>На техническом старте фиксируется количество основных веревок, имеющихся у участников. При несовпадении этой величины на финише участник (команда) снимается с дистан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rPr/>
      </w:pPr>
      <w:r>
        <w:rPr>
          <w:sz w:val="16"/>
          <w:szCs w:val="16"/>
        </w:rPr>
        <w:t>Всё оборудование на этапах помимо оборудования, оговоренного в условиях этапа, участники устанавливают и снимают самостоятельн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rPr>
          <w:sz w:val="16"/>
          <w:szCs w:val="16"/>
        </w:rPr>
      </w:pPr>
      <w:r>
        <w:rPr>
          <w:sz w:val="16"/>
          <w:szCs w:val="16"/>
        </w:rPr>
        <w:t xml:space="preserve">При организации и снятии оборудования участники работают в рабочей зоне этапа, при уходе из которой запрещена помощь команде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Допускается обратное движение по дистанции, до последнего этапа, на котором была закончена рабо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Допускается обратное движение по этапу (блоку) до окончания работы на нем без нарушения техники безопасн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На всех этапах в коридоре может находиться не более одного участника, если это не оговорено условиями этап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Волочение верёвок по дистанции разрешен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Время работы на этапе определяется с момента  входа в рабочую зону до момента выхода из рабочей зоны  последнего участника и последней единицы снаря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Время финиша на дистанции определяется по пересечению последним участником и последней единицы снаряжения финишной черт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ропуск этапа является не ведением спортивной борьбы и ведет к снятию участника (команды)  с дистан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о п.1.4. «Руководства» самодельные страховочные системы не допускаю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п.1.7.2. «Руководства» допускается нахождение в перчатках при выполнении следующих технических приемов:</w:t>
      </w:r>
    </w:p>
    <w:p>
      <w:pPr>
        <w:pStyle w:val="TextBody"/>
        <w:ind w:left="374" w:hanging="0"/>
        <w:rPr>
          <w:sz w:val="16"/>
          <w:szCs w:val="16"/>
        </w:rPr>
      </w:pPr>
      <w:r>
        <w:rPr>
          <w:sz w:val="16"/>
          <w:szCs w:val="16"/>
        </w:rPr>
        <w:t>- спуск по перилам;</w:t>
      </w:r>
    </w:p>
    <w:p>
      <w:pPr>
        <w:pStyle w:val="TextBody"/>
        <w:ind w:left="374" w:hanging="0"/>
        <w:rPr>
          <w:sz w:val="16"/>
          <w:szCs w:val="16"/>
        </w:rPr>
      </w:pPr>
      <w:r>
        <w:rPr>
          <w:sz w:val="16"/>
          <w:szCs w:val="16"/>
        </w:rPr>
        <w:t>- движение по навесной переправе, завяленной в условиях соревнований как наклонная переправа;</w:t>
      </w:r>
    </w:p>
    <w:p>
      <w:pPr>
        <w:pStyle w:val="TextBody"/>
        <w:ind w:left="374" w:hanging="0"/>
        <w:rPr>
          <w:sz w:val="16"/>
          <w:szCs w:val="16"/>
        </w:rPr>
      </w:pPr>
      <w:r>
        <w:rPr>
          <w:sz w:val="16"/>
          <w:szCs w:val="16"/>
        </w:rPr>
        <w:t>- работа с сопровождающей веревкой при прохождении участником навесной переправы;</w:t>
      </w:r>
    </w:p>
    <w:p>
      <w:pPr>
        <w:pStyle w:val="TextBody"/>
        <w:ind w:left="374" w:hanging="0"/>
        <w:rPr>
          <w:sz w:val="16"/>
          <w:szCs w:val="16"/>
        </w:rPr>
      </w:pPr>
      <w:r>
        <w:rPr>
          <w:sz w:val="16"/>
          <w:szCs w:val="16"/>
        </w:rPr>
        <w:t xml:space="preserve">- работа с транспортной веревкой при спуске участников или груза по склону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о п.1.8.1.  «Руководства» участник обязан находиться в каске при прохождении всех этап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о п.2.1.2. «Руководства» Страхующая и сопровождающая веревки должны удерживаться участниками (не менее одного человека на каждую) в руках. Выпуск веревки через карабин запрещ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. 2.1.10 «Руководства» исключи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. 2.8.2. «Руководства» исключи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По  п.2.11.3 и 2.11.4. «Руководства» допускается произвольный порядок пристегивания к перилам отстегивания от перил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По п.2.13.  «Руководства» для организации самостраховки по перилам при подъеме по склону участник использует жумар, закрытый карабином. Для организации самостраховки по перилам при спуске по склону участник применяет спусковое устройство, допущенное технической комиссией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о п.2.15.4. «Руководства» запрещается движение участников дюльфером (беседочный карабин -  плеч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По п.2.19.1.  Допускается держаться за верхнюю веревку одной рукой.   </w:t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87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0:26:00Z</dcterms:created>
  <dc:creator>User</dc:creator>
  <dc:description/>
  <dc:language>en-US</dc:language>
  <cp:lastModifiedBy>User</cp:lastModifiedBy>
  <cp:lastPrinted>2007-04-02T16:19:00Z</cp:lastPrinted>
  <dcterms:modified xsi:type="dcterms:W3CDTF">2007-04-10T07:53:00Z</dcterms:modified>
  <cp:revision>23</cp:revision>
  <dc:subject/>
  <dc:title>Чемпионат Приволжского Федерального округа по пешеходному туристскому многоборью </dc:title>
</cp:coreProperties>
</file>