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еречень этапов</w:t>
      </w:r>
    </w:p>
    <w:p>
      <w:pPr>
        <w:pStyle w:val="Normal"/>
        <w:jc w:val="center"/>
        <w:rPr/>
      </w:pPr>
      <w:r>
        <w:rPr/>
        <w:t>Длинная командная дистанция</w:t>
      </w:r>
    </w:p>
    <w:tbl>
      <w:tblPr>
        <w:tblW w:w="925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1"/>
        <w:gridCol w:w="1649"/>
        <w:gridCol w:w="1597"/>
        <w:gridCol w:w="1138"/>
        <w:gridCol w:w="937"/>
      </w:tblGrid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класс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класс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класс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/С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ллельные перил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 м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 м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рд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м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м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есная переправ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 м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 м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 м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то наклонная навесная переправа вверх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 м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права по бревну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м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м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м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то наклонная навесная переправа вниз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 м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уск по вертикальным перилам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м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уск по склону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 м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 м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 м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права в брод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 м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ем по склону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 м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 м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 м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права по бревну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м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ороткая командная  дистанция</w:t>
      </w:r>
    </w:p>
    <w:tbl>
      <w:tblPr>
        <w:tblW w:w="925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1"/>
        <w:gridCol w:w="1361"/>
        <w:gridCol w:w="1885"/>
        <w:gridCol w:w="1138"/>
        <w:gridCol w:w="937"/>
      </w:tblGrid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класс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класс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класс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/С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прав по бревну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есная перепра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м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м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уск по склону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х19 м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х19 м.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х19 м.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ем по склону в связках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х19 м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х19 м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х19 м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уск по склону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 м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 м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права в брод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 м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ем по склону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х19 м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х19 м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ороткая личная  дистанция</w:t>
      </w:r>
    </w:p>
    <w:tbl>
      <w:tblPr>
        <w:tblW w:w="925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1"/>
        <w:gridCol w:w="1361"/>
        <w:gridCol w:w="1885"/>
        <w:gridCol w:w="1138"/>
        <w:gridCol w:w="937"/>
      </w:tblGrid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класс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класс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класс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/С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есная перепра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м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м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м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уск по склону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х19 м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х19 м.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х19 м.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ъем по склону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 м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 м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 м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есная перепра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м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м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права по бревну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м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м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м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уск по склону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м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 м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 м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права в брод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 м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ем по склону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м. С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 м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 м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чание: 1. Длины носят справочный характер</w:t>
      </w:r>
    </w:p>
    <w:p>
      <w:pPr>
        <w:pStyle w:val="Normal"/>
        <w:rPr/>
      </w:pPr>
      <w:r>
        <w:rPr/>
        <w:tab/>
        <w:tab/>
        <w:t>2. С -  По судейским перилам, У – по перилам участников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05:45:00Z</dcterms:created>
  <dc:creator>U102</dc:creator>
  <dc:description/>
  <dc:language>en-US</dc:language>
  <cp:lastModifiedBy>User</cp:lastModifiedBy>
  <cp:lastPrinted>2007-03-14T10:43:00Z</cp:lastPrinted>
  <dcterms:modified xsi:type="dcterms:W3CDTF">2007-04-10T07:34:00Z</dcterms:modified>
  <cp:revision>8</cp:revision>
  <dc:subject/>
  <dc:title>Перечень этапов</dc:title>
</cp:coreProperties>
</file>