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100"/>
        <w:jc w:val="center"/>
        <w:rPr>
          <w:b/>
          <w:b/>
          <w:color w:val="000080"/>
        </w:rPr>
      </w:pPr>
      <w:r>
        <w:rPr>
          <w:b/>
          <w:color w:val="000080"/>
        </w:rPr>
        <w:t xml:space="preserve">Первенство России по спортивному туризму </w:t>
      </w:r>
    </w:p>
    <w:p>
      <w:pPr>
        <w:pStyle w:val="Normal1"/>
        <w:spacing w:before="0" w:after="100"/>
        <w:jc w:val="center"/>
        <w:rPr/>
      </w:pPr>
      <w:r>
        <w:rPr>
          <w:b/>
          <w:color w:val="000080"/>
        </w:rPr>
        <w:t xml:space="preserve">среди юниоров и юношей на пешеходных дистанциях </w:t>
      </w:r>
    </w:p>
    <w:p>
      <w:pPr>
        <w:pStyle w:val="Normal"/>
        <w:rPr/>
      </w:pPr>
      <w:r>
        <w:rPr>
          <w:sz w:val="16"/>
        </w:rPr>
        <w:t xml:space="preserve">28.04 – 02.05.2007 г.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. Йошкар-Ола, п. Песчаный</w:t>
      </w:r>
    </w:p>
    <w:p>
      <w:pPr>
        <w:pStyle w:val="Heading1"/>
        <w:rPr/>
      </w:pPr>
      <w:r>
        <w:rPr/>
        <w:t xml:space="preserve">Условия проведения соревнований на длинной дистанции </w:t>
      </w:r>
      <w:r>
        <w:rPr>
          <w:b/>
          <w:bCs/>
        </w:rPr>
        <w:t>4</w:t>
      </w:r>
      <w:r>
        <w:rPr/>
        <w:t xml:space="preserve"> класса, командные соревн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Количество этапов – 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Длина дистанции –        к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КВ1=       мин.   КВ=         мин.  ТВ= 5 ми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Старт выездной, финиш расположен в лагере участник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Старт команд – по рангу, по 2 команды в забег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Прохождение этапов – командное, вход в рабочую зону этапа по прибытию 4 участник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Этапы 4 и 5 являются блоком этапов (Схема 3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Длина рабочей зоны на этапе 5 ____ 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Время прохождения дистанции определяется как Т1+Т2, где: Т1 – время прохождения участка дистанции от старта до промежуточного финиша, Т2 -  время прохождения участка дистанции от старта на промежуточном старте  до финиша дистан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 xml:space="preserve">Команды, не уложившиеся в КВ1 (время от старта до промежуточного финиша) к прохождению этапов №4 и №5 не допускаются. Эти команды в общем протоколе занимают места после команд, уложившихся в КВ1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Время старта команд на промежуточном старте определяется добавлением к времени старта по стартовому протоколу КВ1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еречень, параметры, оборудование этапов и условия прохожд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60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2"/>
        <w:gridCol w:w="1795"/>
        <w:gridCol w:w="1080"/>
        <w:gridCol w:w="900"/>
        <w:gridCol w:w="900"/>
        <w:gridCol w:w="720"/>
        <w:gridCol w:w="1080"/>
        <w:gridCol w:w="1260"/>
        <w:gridCol w:w="360"/>
        <w:gridCol w:w="540"/>
        <w:gridCol w:w="900"/>
        <w:gridCol w:w="720"/>
        <w:gridCol w:w="1260"/>
        <w:gridCol w:w="360"/>
        <w:gridCol w:w="540"/>
        <w:gridCol w:w="900"/>
        <w:gridCol w:w="720"/>
        <w:gridCol w:w="540"/>
        <w:gridCol w:w="900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этап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</w:rPr>
              <w:t>Наименование этап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8"/>
              </w:rPr>
            </w:pPr>
            <w:r>
              <w:rPr>
                <w:sz w:val="16"/>
              </w:rPr>
              <w:t>Пункты «Руководств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8"/>
              </w:rPr>
            </w:pPr>
            <w:r>
              <w:rPr>
                <w:sz w:val="16"/>
              </w:rPr>
              <w:t>Длина опасной зоны этапа, 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6"/>
              </w:rPr>
              <w:t>Крутизна склона (склонов), градус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6"/>
              </w:rPr>
              <w:t>Глубина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8"/>
              </w:rPr>
            </w:pPr>
            <w:r>
              <w:rPr>
                <w:sz w:val="16"/>
              </w:rPr>
              <w:t>Оборудование этапа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Начало этапа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кончание эта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В, ми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пора,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лина окружности, 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Р, 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К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высота крепления перил, опоры,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ширина рабочей зоны,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пора, длина окружности, 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Р, 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К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высота крепления опоры (перил),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ширина рабочей зоны, м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одоление оврага по верёвке с пери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2.4, 2.7, 2.8.1, 2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горизонтальная,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горизонтальная,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одоление болота по жерд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 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количество: жердей – 4,</w:t>
            </w:r>
          </w:p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пролётов –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горизонтальная,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т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горизонтальная,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т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одоление оврага по навесной пере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2.4, 2.7, 2.8.1, 2.11, 2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 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Схема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горизонтальная,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т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горизонтальная,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т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одоление оврага по перилам по брев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2.3.5, 2.4, 2.7, 2.8.1, 2.10, 2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Схема 3, П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ертикальная,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т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вертикальная,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Преодоление оврага по наклонной вниз навесной пере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.4, 2.7, 2.8.1, 2.11, 2.15 (1й участник на 1м участке ), 2.1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й участок -</w:t>
            </w:r>
          </w:p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й участок - до 35</w:t>
            </w:r>
          </w:p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Схема 3,</w:t>
            </w:r>
          </w:p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2 глухих караб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ертикальная,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 0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т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уск по перил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2.7, 2.8.1, 2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 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горизонтальная,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т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т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ъем по склону с верхней командной страхов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2.6, 2.14, 2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 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ППС – 3 (пет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т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горизонтальная,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т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397" w:right="28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16"/>
      <w:szCs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1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22:46:00Z</dcterms:created>
  <dc:creator>User</dc:creator>
  <dc:description/>
  <dc:language>en-US</dc:language>
  <cp:lastModifiedBy>User</cp:lastModifiedBy>
  <cp:lastPrinted>2007-04-22T16:59:00Z</cp:lastPrinted>
  <dcterms:modified xsi:type="dcterms:W3CDTF">2007-04-23T10:39:00Z</dcterms:modified>
  <cp:revision>15</cp:revision>
  <dc:subject/>
  <dc:title>Первенство России по спортивному туризму </dc:title>
</cp:coreProperties>
</file>