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00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Первенство России по спортивному туризму </w:t>
      </w:r>
    </w:p>
    <w:p>
      <w:pPr>
        <w:pStyle w:val="Normal1"/>
        <w:spacing w:before="0" w:after="100"/>
        <w:jc w:val="center"/>
        <w:rPr/>
      </w:pPr>
      <w:r>
        <w:rPr>
          <w:b/>
          <w:color w:val="000080"/>
        </w:rPr>
        <w:t xml:space="preserve">среди юниоров и юношей на пешеходных дистанциях </w:t>
      </w:r>
    </w:p>
    <w:p>
      <w:pPr>
        <w:pStyle w:val="Normal"/>
        <w:rPr/>
      </w:pPr>
      <w:r>
        <w:rPr>
          <w:sz w:val="16"/>
        </w:rPr>
        <w:t xml:space="preserve">28.04 – 02.05.2007 г.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 Йошкар-Ола, п. Песчаный</w:t>
      </w:r>
    </w:p>
    <w:p>
      <w:pPr>
        <w:pStyle w:val="Heading1"/>
        <w:rPr/>
      </w:pPr>
      <w:r>
        <w:rPr/>
        <w:t>Условия проведения соревнований на длинной дистанции 3 класса, командные соревн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оличество этапов – 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 xml:space="preserve">Длина дистанции –        к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В=         мин.  ТВ= 5 м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тарт и финиш расположены в лагере участни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тарт команд – по рангу, по ___ команды в забег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рохождение этапов – командное, вход в рабочую зону этапа по прибытию 4 участни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тапы 1 и 2 являются блоком этапов (Схема 4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еречень, параметры, оборудование этапов и условия прохож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846" w:type="dxa"/>
        <w:jc w:val="left"/>
        <w:tblInd w:w="-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1764"/>
        <w:gridCol w:w="1063"/>
        <w:gridCol w:w="887"/>
        <w:gridCol w:w="886"/>
        <w:gridCol w:w="710"/>
        <w:gridCol w:w="1063"/>
        <w:gridCol w:w="1239"/>
        <w:gridCol w:w="356"/>
        <w:gridCol w:w="533"/>
        <w:gridCol w:w="889"/>
        <w:gridCol w:w="710"/>
        <w:gridCol w:w="1241"/>
        <w:gridCol w:w="356"/>
        <w:gridCol w:w="534"/>
        <w:gridCol w:w="889"/>
        <w:gridCol w:w="710"/>
        <w:gridCol w:w="533"/>
        <w:gridCol w:w="88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тап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</w:rPr>
              <w:t>Наименование этап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Пункты «Руководства»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Длина опасной зоны этапа, м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6"/>
              </w:rPr>
              <w:t>Крутизна склона (склонов), градусо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Глубина, м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8"/>
              </w:rPr>
            </w:pPr>
            <w:r>
              <w:rPr>
                <w:sz w:val="16"/>
              </w:rPr>
              <w:t>Оборудование этапа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ачало этапа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кончание этапа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, мин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пора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лина окружности, 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, 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ысота крепления перил, опоры, 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ширина рабочей зоны, 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пора, длина окружности, 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, 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ысота крепления опоры (перил), 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ширина рабочей зоны, м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одоление оврага по перилам по бревн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3.5, 2.4, 2.7, 2.8.1, 2.10, 2.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Схема 4, ПС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пуск по перилам (дюльфер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, 2.8.1, 2.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хема 4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глухих караб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а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уск по перил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7, 2.8.1, 2.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ъем по склону с верхней командной страховко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.6, 2.14, 2.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ind w:left="-57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ППС – 3 (петл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реодоление оврага по навесной переправ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, 2.7, 2.8.1, 2.11, 2.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ая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</w:tr>
      <w:tr>
        <w:trPr>
          <w:trHeight w:val="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еодоление оврага по перилам по бревн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</w:rPr>
              <w:t>2.4, 2.7, 2.8.1, 2.10, 2.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1</w:t>
            </w:r>
            <w:r>
              <w:rPr>
                <w:bCs/>
                <w:sz w:val="16"/>
                <w:lang w:val="en-US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___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горизонтальная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lang w:val="en-US"/>
              </w:rPr>
              <w:t>1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горизонтальная,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т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1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397" w:right="28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3:01:00Z</dcterms:created>
  <dc:creator>User</dc:creator>
  <dc:description/>
  <dc:language>en-US</dc:language>
  <cp:lastModifiedBy>User</cp:lastModifiedBy>
  <cp:lastPrinted>2007-04-23T08:35:00Z</cp:lastPrinted>
  <dcterms:modified xsi:type="dcterms:W3CDTF">2007-04-23T10:39:00Z</dcterms:modified>
  <cp:revision>9</cp:revision>
  <dc:subject/>
  <dc:title>Первенство России по спортивному туризму </dc:title>
</cp:coreProperties>
</file>