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о  первенстве России  среди учащихс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 спортивному туризму на технических дистан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туристское многоборье) в закрытых помещениях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aps/>
          <w:sz w:val="24"/>
          <w:szCs w:val="24"/>
        </w:rPr>
        <w:t>1. ЦЕЛИ И ЗАДАЧИ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Соревнования проводятся с целью пропаганды и дальнейшего развития туристского многоборья как средства физического воспитания учащихся, повышения технического и тактического мастерства спортсменов, выявления сильнейших команд и участников, обмена опытом, расширения сотрудничества между учреждениями дополнительного образования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  <w:t>2. РУКОВОДСТВО ПРОВЕДЕНИЕМ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Соревнования организуются и проводятся Федеральным Центром детско-юношеского туризма и краеведения и Новокузнецким детско-юношеским центром «Орион». Непосредственное проведение соревнований возлагается на Главную судейскую коллегию утвержденную ФЦДЮТиК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aps/>
          <w:sz w:val="24"/>
          <w:szCs w:val="24"/>
        </w:rPr>
        <w:t>3. ВРЕМЯ И МЕСТО ПРОВЕД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ревнования проводятся 5-7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варя 2007 года. Место проведения – г.Новокузнецк,  МОУ ДОД "ДЮЦ "Орион", Кутузова 5А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aps/>
          <w:sz w:val="24"/>
          <w:szCs w:val="24"/>
        </w:rPr>
        <w:t>4. УСЛОВИЯ ПРОВЕД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ревнования проводятся в соответствии с «Правилами организации и проведения туристских соревнований учащихся РФ» и «Правилами соревнований по спортивному туризму. Класс технических дистанций», настоящего Положения, Условий соревнований и таблицы нарушений, утвержденных ГСК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aps/>
          <w:sz w:val="24"/>
          <w:szCs w:val="24"/>
        </w:rPr>
        <w:t>4.1. КОЛИЧЕСТВО И КЛАСС ДИСТАНЦИЙ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1.1.Техническая дистанция 1(2) класса (спринт), лично-командные соревнова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2.Техническая дистанция 3(4) класса, лично-командные соревнова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1.Техническая дистанция 2(3) класса, командные соревнования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(*В связи с отсутствие на данный момент методики классификации дистанций по ТМ в закрытых помещениях класс дистанции определяется ГСК методом экспертной оценки)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aps/>
          <w:sz w:val="24"/>
          <w:szCs w:val="24"/>
        </w:rPr>
        <w:t>4.2. УЧАСТНИКИ СОРЕВНОВАНИЙ И ТРЕБОВАНИЯ К НИМ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ревнованиях принимают участие команды учреждений дополнительного образования Российской Федерации. Состав делегации – 4 участника, из них не менее одной девушки, тренер-представитель команды, не более двух запасных участников.  Возраст участников 15-17 лет. Участники 14 лет до соревнований не допускаются. 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aps/>
          <w:sz w:val="24"/>
          <w:szCs w:val="24"/>
        </w:rPr>
        <w:t>4.3. УСЛОВИЯ ПРИЕМ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астники размещаются в учебных классах МОУ ДОД "ДЮЦ "Орион", спальники и коврики командные. Организация питания в столовых и кафе города. Для самостоятельной организации питания в ДЮЦ "Орион" разрешается использовать только электрочайники (командные). Использование </w:t>
      </w:r>
      <w:r>
        <w:rPr>
          <w:rFonts w:cs="Arial" w:ascii="Arial" w:hAnsi="Arial"/>
          <w:sz w:val="24"/>
          <w:szCs w:val="24"/>
          <w:u w:val="single"/>
        </w:rPr>
        <w:t>электроплит и газовых горелок</w:t>
      </w:r>
      <w:r>
        <w:rPr>
          <w:rFonts w:cs="Arial" w:ascii="Arial" w:hAnsi="Arial"/>
          <w:sz w:val="24"/>
          <w:szCs w:val="24"/>
        </w:rPr>
        <w:t xml:space="preserve"> запрещается.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caps/>
          <w:sz w:val="24"/>
          <w:szCs w:val="24"/>
        </w:rPr>
        <w:t>4.4. ОБЕСПЕЧЕНИЕ БЕЗОПАСНОСТИ И ТРЕБОВАНИЯ к снаряжени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ветственность за безопасность проведения соревнований и применяемого судейского страховочного снаряжения несет  ГСК. Ответственность за безопасность применяемого личного и группового снаряжения, за соответствие физической и технической подготовки участников несут представители команд. 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aps/>
          <w:sz w:val="24"/>
          <w:szCs w:val="24"/>
        </w:rPr>
        <w:t>5. ПРОГРАММА СОРЕВНОВА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5 января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Заезд и размещение команд, тренировочное прохождение дистанции 1.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12:00 -15:00 - Работа мандатной комисс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6:00 - Совещание ГСК с представителями команд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7:00 - Открытие соревновани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 xml:space="preserve">18:00 - 20:00 - Соревнования на дистанции 1.1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6 января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00  - 16:00 - Соревнования на дистанции 1.2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7:00 - 19:00 - Шоу-дистанция «Парные гонки на выбывание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7 январ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9:00 - 16:00 -  </w:t>
      </w:r>
      <w:r>
        <w:rPr>
          <w:rFonts w:cs="Arial" w:ascii="Arial" w:hAnsi="Arial"/>
          <w:sz w:val="24"/>
          <w:szCs w:val="24"/>
        </w:rPr>
        <w:t>Соревнования на дистанции 2.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17:00 - Награждение, закрытие, отъезд команд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aps/>
          <w:sz w:val="24"/>
          <w:szCs w:val="24"/>
        </w:rPr>
        <w:t>6. ОПРЕДЕЛЕНИЕ РЕЗУЛЬ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о команды в общем зачете определяется по сумме командных мест на дистанциях 1.1, 1.2, 2.1. В случае равенства преимущество получает команда, имеющая лучший результат на дистанции 2.1.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  <w:t>7. НАГРАЖД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анда, победитель в общем зачете, награждается кубком. Команды, победители и призеры в общем зачете, награждаются дипломами и ценными призам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Участники, победители и призеры в личном первенстве, награждаются медалями, дипломами, памятными призам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Участники, победители и призеры на шоу-дистанции «Парные гонки на выбывание», награждаются медалями, дипломами, памятными призам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оманды, победители и призеры соревнований на командной технической дистанции, награждаются дипломами и памятными призам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оманды, победители и призеры соревнований в межрегиональном зачете, награждаются дипломам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aps/>
          <w:sz w:val="24"/>
          <w:szCs w:val="24"/>
        </w:rPr>
        <w:t>8. ФИНАНСИРОВА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, связанные с проведением соревнований, судейством, награждением осуществляются за счет проводящих организаций и целевого взноса  на проведение соревнований 2500 руб. с коман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по участию команд в соревнованиях (проезд, питание, прокат и приобретение снаряжения, оплата целевого взноса) несут командирующие организации. 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aps/>
          <w:sz w:val="24"/>
          <w:szCs w:val="24"/>
        </w:rPr>
        <w:t>9.ПОРЯДОК И СРОКИ ПОДАЧИ ЗАЯВОК, ТРЕБУЕМАЯ ДОКУМЕНТАЦИЯ</w:t>
      </w:r>
    </w:p>
    <w:p>
      <w:pPr>
        <w:pStyle w:val="TextBodyIndent"/>
        <w:rPr/>
      </w:pPr>
      <w:r>
        <w:rPr>
          <w:rFonts w:cs="Arial" w:ascii="Arial" w:hAnsi="Arial"/>
        </w:rPr>
        <w:t>Предварительные заявки подаются в оргкомитет до 15 декабря 2006 года в МОУ ДОД "ДЮЦ "Орион". (См. Приложение 1)</w:t>
      </w:r>
      <w:r>
        <w:rPr>
          <w:rFonts w:cs="Arial" w:ascii="Arial" w:hAnsi="Arial"/>
          <w:szCs w:val="28"/>
        </w:rPr>
        <w:t xml:space="preserve">, по факсу, E-mail (с запросом уведомления о прочтении). По телефону предварительные заявки </w:t>
      </w:r>
      <w:r>
        <w:rPr>
          <w:rFonts w:cs="Arial" w:ascii="Arial" w:hAnsi="Arial"/>
          <w:szCs w:val="28"/>
          <w:u w:val="single"/>
        </w:rPr>
        <w:t>не принимаются</w:t>
      </w:r>
      <w:r>
        <w:rPr>
          <w:rFonts w:cs="Arial" w:ascii="Arial" w:hAnsi="Arial"/>
          <w:szCs w:val="28"/>
        </w:rPr>
        <w:t xml:space="preserve">. </w:t>
      </w:r>
    </w:p>
    <w:p>
      <w:pPr>
        <w:pStyle w:val="TextBodyIndent"/>
        <w:rPr/>
      </w:pPr>
      <w:r>
        <w:rPr>
          <w:rFonts w:cs="Arial" w:ascii="Arial" w:hAnsi="Arial"/>
        </w:rPr>
        <w:t xml:space="preserve">«Общие условия проведения соревнований», «Условия проведения соревнований на отдельных дистанциях», «Схемы дистанций», «Таблица нарушений» и другая дополнительная информация будут </w:t>
      </w:r>
      <w:r>
        <w:rPr>
          <w:rFonts w:cs="Arial" w:ascii="Arial" w:hAnsi="Arial"/>
          <w:szCs w:val="28"/>
        </w:rPr>
        <w:t xml:space="preserve">опубликована в Интернете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mosco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Inden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Inden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 месте соревнований в мандатную комиссию подаются:</w:t>
      </w:r>
    </w:p>
    <w:p>
      <w:pPr>
        <w:pStyle w:val="TextBodyIndent"/>
        <w:numPr>
          <w:ilvl w:val="0"/>
          <w:numId w:val="1"/>
        </w:numPr>
        <w:autoSpaceDE w:val="false"/>
        <w:spacing w:lineRule="exact" w:line="264"/>
        <w:rPr/>
      </w:pPr>
      <w:r>
        <w:rPr>
          <w:rFonts w:cs="Arial" w:ascii="Arial" w:hAnsi="Arial"/>
          <w:szCs w:val="28"/>
        </w:rPr>
        <w:t xml:space="preserve">Именная заявка, заверенная печатями </w:t>
      </w:r>
      <w:r>
        <w:rPr>
          <w:rFonts w:cs="Arial" w:ascii="Arial" w:hAnsi="Arial"/>
          <w:szCs w:val="28"/>
          <w:u w:val="single"/>
        </w:rPr>
        <w:t>мед. учреждения</w:t>
      </w:r>
      <w:r>
        <w:rPr>
          <w:rFonts w:cs="Arial" w:ascii="Arial" w:hAnsi="Arial"/>
          <w:szCs w:val="28"/>
        </w:rPr>
        <w:t xml:space="preserve"> и командирующей организации.</w:t>
      </w:r>
    </w:p>
    <w:p>
      <w:pPr>
        <w:pStyle w:val="TextBodyIndent"/>
        <w:numPr>
          <w:ilvl w:val="0"/>
          <w:numId w:val="1"/>
        </w:numPr>
        <w:autoSpaceDE w:val="false"/>
        <w:spacing w:lineRule="exact" w:line="264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ыписка из приказа о направлении команды на соревнования.</w:t>
      </w:r>
    </w:p>
    <w:p>
      <w:pPr>
        <w:pStyle w:val="TextBodyIndent"/>
        <w:numPr>
          <w:ilvl w:val="0"/>
          <w:numId w:val="1"/>
        </w:numPr>
        <w:autoSpaceDE w:val="false"/>
        <w:spacing w:lineRule="exact" w:line="264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аспорта участников.</w:t>
      </w:r>
    </w:p>
    <w:p>
      <w:pPr>
        <w:pStyle w:val="TextBodyIndent"/>
        <w:numPr>
          <w:ilvl w:val="0"/>
          <w:numId w:val="1"/>
        </w:numPr>
        <w:autoSpaceDE w:val="false"/>
        <w:spacing w:lineRule="exact" w:line="264"/>
        <w:rPr>
          <w:rFonts w:ascii="Arial" w:hAnsi="Arial" w:cs="Arial"/>
          <w:szCs w:val="28"/>
          <w:u w:val="single"/>
        </w:rPr>
      </w:pPr>
      <w:r>
        <w:rPr/>
        <w:t>Квалификационные книжки.</w:t>
      </w:r>
    </w:p>
    <w:p>
      <w:pPr>
        <w:pStyle w:val="Normal"/>
        <w:spacing w:lineRule="exact" w:line="259" w:before="4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exact" w:line="259" w:before="4" w:after="0"/>
        <w:jc w:val="center"/>
        <w:rPr/>
      </w:pPr>
      <w:r>
        <w:rPr>
          <w:rFonts w:eastAsia="Wingdings" w:cs="Wingdings" w:ascii="Wingdings" w:hAnsi="Wingdings"/>
          <w:b/>
          <w:bCs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654000, Новокузнецк, Кутузова 5А, ДЮЦ "Орион".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/факс - (8-3843) 74-30-37 (Кропочев В.А., Тактаева И.В.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отовый тел. 8-903-943-1576 (Кропочев В.А.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E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  <w:lang w:val="en-US"/>
        </w:rPr>
        <w:t>mail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val="en-US"/>
        </w:rPr>
        <w:t>tm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  <w:lang w:val="en-US"/>
          </w:rPr>
          <w:t>orion</w:t>
        </w:r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@</w:t>
        </w:r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  <w:lang w:val="en-US"/>
          </w:rPr>
          <w:t>ktnt</w:t>
        </w:r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en-US"/>
        </w:rPr>
        <w:t>ICQ</w:t>
      </w:r>
      <w:r>
        <w:rPr>
          <w:rFonts w:cs="Arial" w:ascii="Arial" w:hAnsi="Arial"/>
          <w:b/>
          <w:sz w:val="20"/>
          <w:szCs w:val="20"/>
        </w:rPr>
        <w:t xml:space="preserve"> 217-563-280 </w:t>
      </w:r>
      <w:r>
        <w:rPr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Fonts w:cs="Arial" w:ascii="Arial" w:hAnsi="Arial"/>
          <w:b/>
          <w:bCs/>
          <w:sz w:val="20"/>
          <w:szCs w:val="20"/>
        </w:rPr>
        <w:t>(Кропочев В.А.)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moscow.ru/" TargetMode="External"/><Relationship Id="rId3" Type="http://schemas.openxmlformats.org/officeDocument/2006/relationships/hyperlink" Target="mailto:oriontm@ktnt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09:12:00Z</dcterms:created>
  <dc:creator>KRVA</dc:creator>
  <dc:description/>
  <cp:keywords/>
  <dc:language>en-US</dc:language>
  <cp:lastModifiedBy>KRVA</cp:lastModifiedBy>
  <cp:lastPrinted>2006-11-01T15:34:00Z</cp:lastPrinted>
  <dcterms:modified xsi:type="dcterms:W3CDTF">2006-11-01T13:00:00Z</dcterms:modified>
  <cp:revision>64</cp:revision>
  <dc:subject/>
  <dc:title>  распечатать</dc:title>
</cp:coreProperties>
</file>