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060"/>
      </w:tblGrid>
      <w:tr>
        <w:trPr>
          <w:trHeight w:val="935" w:hRule="atLeast"/>
        </w:trPr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Отправляется  факсом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8(3843) – 74-30-37,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Е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-mail - tm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lang w:val="en-US"/>
                </w:rPr>
                <w:t>orion@ktnt.ru</w:t>
              </w:r>
            </w:hyperlink>
            <w:r>
              <w:rPr>
                <w:rFonts w:cs="Arial" w:ascii="Arial" w:hAnsi="Arial"/>
                <w:bCs/>
                <w:sz w:val="20"/>
                <w:lang w:val="en-US"/>
              </w:rPr>
              <w:t xml:space="preserve"> 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 запросом уведомления о прочтении.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оргкомитет первенства России среди учащихся  по спортивному туризму на технических дистанциях (ТМ) в закрытых помещениях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ЕДВАРИТЕЛЬНАЯ ЗАЯВК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761"/>
        <w:gridCol w:w="330"/>
        <w:gridCol w:w="1610"/>
        <w:gridCol w:w="1147"/>
        <w:gridCol w:w="1202"/>
        <w:gridCol w:w="1197"/>
      </w:tblGrid>
      <w:tr>
        <w:trPr>
          <w:trHeight w:val="4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гион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род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звание команды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.И.О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я организации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.И.О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енера - представителя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чтовый индекс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рес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Код города) телефон 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кс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E-mail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т. телефон представителя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ремя прибытия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Новокузнецк 05.01.07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вид транспорта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ремя отъезда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 Новокузнецка 07.01.07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вид транспорта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участни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 них: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М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разря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разря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разря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«_____» ______________ 2006г.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(____________)</w:t>
            </w:r>
          </w:p>
          <w:p>
            <w:pPr>
              <w:pStyle w:val="Normal"/>
              <w:rPr>
                <w:rFonts w:ascii="Arial" w:hAnsi="Arial" w:eastAsia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2"/>
              </w:rPr>
            </w:pPr>
            <w:r>
              <w:rPr>
                <w:rFonts w:cs="Arial" w:ascii="Arial" w:hAnsi="Arial"/>
                <w:sz w:val="2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ontm@ktn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20:00Z</dcterms:created>
  <dc:creator>USER</dc:creator>
  <dc:description/>
  <cp:keywords/>
  <dc:language>en-US</dc:language>
  <cp:lastModifiedBy>KRVA</cp:lastModifiedBy>
  <cp:lastPrinted>2005-10-02T11:52:00Z</cp:lastPrinted>
  <dcterms:modified xsi:type="dcterms:W3CDTF">2006-11-01T13:05:00Z</dcterms:modified>
  <cp:revision>52</cp:revision>
  <dc:subject/>
  <dc:title/>
</cp:coreProperties>
</file>