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5687695" cy="238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первенстве России среди учащихся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спортивному туризму на технических дистанция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туристское многоборье) в закрытых помещения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26870</wp:posOffset>
            </wp:positionH>
            <wp:positionV relativeFrom="paragraph">
              <wp:posOffset>79375</wp:posOffset>
            </wp:positionV>
            <wp:extent cx="3173730" cy="3771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вокузнец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20:00Z</dcterms:created>
  <dc:creator>Жуков Владимир Владимирович</dc:creator>
  <dc:description/>
  <cp:keywords/>
  <dc:language>en-US</dc:language>
  <cp:lastModifiedBy>Жуков Владимир Владимирович</cp:lastModifiedBy>
  <cp:lastPrinted>2006-11-02T12:27:00Z</cp:lastPrinted>
  <dcterms:modified xsi:type="dcterms:W3CDTF">2006-11-02T05:37:00Z</dcterms:modified>
  <cp:revision>5</cp:revision>
  <dc:subject/>
  <dc:title/>
</cp:coreProperties>
</file>