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6566"/>
      </w:tblGrid>
      <w:tr>
        <w:trPr/>
        <w:tc>
          <w:tcPr>
            <w:tcW w:w="8684" w:type="dxa"/>
            <w:tcBorders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ТАБЛИЦА НАРУ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судья сорев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Кропочев (сРк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extAlignment w:val="top"/>
        <w:rPr>
          <w:rFonts w:ascii="Arial" w:hAnsi="Arial" w:cs="Arial"/>
          <w:sz w:val="2"/>
          <w:szCs w:val="17"/>
        </w:rPr>
      </w:pPr>
      <w:r>
        <w:rPr>
          <w:rFonts w:cs="Arial" w:ascii="Arial" w:hAnsi="Arial"/>
          <w:sz w:val="2"/>
          <w:szCs w:val="17"/>
        </w:rPr>
      </w:r>
    </w:p>
    <w:tbl>
      <w:tblPr>
        <w:tblW w:w="4950" w:type="pct"/>
        <w:jc w:val="left"/>
        <w:tblInd w:w="-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42"/>
        <w:gridCol w:w="5499"/>
        <w:gridCol w:w="2128"/>
        <w:gridCol w:w="6815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шени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раф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ъяснение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завинчена муфта карабин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ушением считается, если муфта карабина, используемого в элементах страховки, самостраховки, перил или тормозного устройства не закрыта или открылась в процессе прохождения этапа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теря специального снаряжения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балл</w:t>
            </w:r>
          </w:p>
        </w:tc>
        <w:tc>
          <w:tcPr>
            <w:tcW w:w="6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 (команда) не может самостоятельно возвратить снаряжение без нарушения ТБ, снаряжение возвращается команде после финиша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теря основной веревки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аллов</w:t>
            </w:r>
          </w:p>
        </w:tc>
        <w:tc>
          <w:tcPr>
            <w:tcW w:w="6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теря основной веревки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ятие с этапа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рушением считается намеренная потеря снаряжения на этапе 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диночное касание «рельефа» в опасной зоне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балл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движении по навесной переправе (не более 1 касания)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жение по «рельефу» в опасной зоне, одиночное касание «рельефа» в опасной зоне (более 1 касания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 движении по навесной переправе участник обязан вернуться на исходный берег и перетянуть навесную переправу силами команды (участника). 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без рукавиц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рушением считается невыполнение п 1.7  «Руководства…». 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авильно завязан узел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ушением считается отсутствие контрольного узла или неправильное применение узла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авильное выполнение технического прием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отри «Руководство…»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авильная страховка (самостраховка) - страховка, которая не может обеспечить удержание страхуемого при срыве или может вызвать опасные последствия для страхующего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аховка выполнена с нарушениями: угол страховки &gt; 90°; страховка одной рукой (другой выполняются действия не относящиеся к страховке); рука касается  точки страховки; несоответствие длины самостраховки;  провис страхующей веревки ниже ступни страхуемого и т.п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грузка перил, страховки или временное прекращение страховки, самостраховки, сопровождения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хождение на одинарной веревке (при навесной переправе на двойной) более одного участника. Потеря страховки при условии ее немедленного восстановления, пропуск промежуточного пункта страховки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е опоры за ограничением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е опоры за ограничительной линией или в опасной зоне для движения или восстановления равновесия. После использования опоры на маршруте участник возвращается и начинает прохождение сначала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ыв с повисанием на судейской веревке (страховке)</w:t>
            </w:r>
          </w:p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теря устойчивости участником, приведшая к нагружению судейской страховки. Участник спускается вниз и начинает прохождение заново. После 3 срывов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нятие с этап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еря каски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ятие с этапа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евозможности немедленного одевания каски или подбора без нарушения Правил и Условий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полнение условий этап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ятие с этапа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выполнение требований судьи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ятие с этапа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ле второго предупреждения команда (участник) не выполнила требование судьи.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полнение условий дистанции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ятие с дистанции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85" w:hanging="0"/>
      <w:jc w:val="center"/>
      <w:rPr>
        <w:rFonts w:ascii="Arial" w:hAnsi="Arial" w:cs="Arial"/>
        <w:b/>
        <w:b/>
        <w:color w:val="000000"/>
        <w:spacing w:val="11"/>
        <w:sz w:val="16"/>
      </w:rPr>
    </w:pPr>
    <w:r>
      <w:rPr>
        <w:rFonts w:cs="Arial" w:ascii="Arial" w:hAnsi="Arial"/>
        <w:b/>
        <w:color w:val="000000"/>
        <w:spacing w:val="11"/>
        <w:sz w:val="16"/>
      </w:rPr>
      <w:t>Первенство России среди учащихся  по спортивному туризму</w:t>
    </w:r>
  </w:p>
  <w:p>
    <w:pPr>
      <w:pStyle w:val="Normal"/>
      <w:shd w:fill="FFFFFF" w:val="clear"/>
      <w:ind w:right="-185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color w:val="000000"/>
        <w:spacing w:val="11"/>
        <w:sz w:val="16"/>
      </w:rPr>
      <w:t>класс технических дистанций в закрытых помещениях</w:t>
    </w:r>
  </w:p>
  <w:p>
    <w:pPr>
      <w:pStyle w:val="Normal"/>
      <w:shd w:fill="FFFFFF" w:val="clear"/>
      <w:ind w:right="-185" w:hanging="0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pacing w:val="9"/>
        <w:sz w:val="16"/>
      </w:rPr>
      <w:t xml:space="preserve">5-7 января </w:t>
    </w:r>
    <w:r>
      <w:rPr>
        <w:rFonts w:cs="Arial" w:ascii="Arial" w:hAnsi="Arial"/>
        <w:b/>
        <w:sz w:val="16"/>
      </w:rPr>
      <w:t xml:space="preserve"> 2007 г., г. Новокузнецк, МОУ ДОД "ДЮЦ "Орион" </w:t>
    </w:r>
  </w:p>
  <w:p>
    <w:pPr>
      <w:pStyle w:val="Head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7:37:00Z</dcterms:created>
  <dc:creator>KRVA</dc:creator>
  <dc:description/>
  <cp:keywords/>
  <dc:language>en-US</dc:language>
  <cp:lastModifiedBy>KRVA</cp:lastModifiedBy>
  <cp:lastPrinted>2006-12-01T18:40:00Z</cp:lastPrinted>
  <dcterms:modified xsi:type="dcterms:W3CDTF">2006-12-02T10:05:00Z</dcterms:modified>
  <cp:revision>14</cp:revision>
  <dc:subject/>
  <dc:title>ТАБЛИЦА НАРУШЕНИЙ</dc:title>
</cp:coreProperties>
</file>