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4146"/>
      </w:tblGrid>
      <w:tr>
        <w:trPr/>
        <w:tc>
          <w:tcPr>
            <w:tcW w:w="57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Условия сорев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на технической дистанции 1.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лавный судья соревнований В.А.Кропочев (сРк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, параметры, оборудование этап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 условия их прохожд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Дистанция оборудована ВСС, которую участник   подключает к себе перед стартом и производит отстежку после финиш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Этап 1. Навесная переправа  </w:t>
      </w:r>
      <w:r>
        <w:rPr>
          <w:b/>
          <w:sz w:val="28"/>
          <w:szCs w:val="24"/>
        </w:rPr>
        <w:t xml:space="preserve">  Старт – ПС1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-19м, крутизна – 1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4"/>
        </w:rPr>
        <w:t>Оборудование: судейская навесная переправа, старт – КЛ;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ПС1 – опасная зона, проушины в уголке для самостраховк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п.п. 2.11, 2.18.3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Этап 2. Навесная переправа. </w:t>
      </w:r>
      <w:r>
        <w:rPr>
          <w:b/>
          <w:sz w:val="28"/>
          <w:szCs w:val="24"/>
        </w:rPr>
        <w:t>ПС1 – ПС2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-16м, крутизна – 1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.</w:t>
      </w:r>
    </w:p>
    <w:p>
      <w:pPr>
        <w:pStyle w:val="Normal"/>
        <w:ind w:left="142" w:hanging="142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Оборудование: судейская навесная переправа, ПС1 – опасная зона, проушины в уголке для самостраховки. ПС2 - опасная зона, разъемный судейский карабин, проушины в уголке для самостраховк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п.п. 2.11, 2.18.3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Этап 3.Спуск по перилам (дюльфер).</w:t>
      </w:r>
      <w:r>
        <w:rPr>
          <w:b/>
          <w:sz w:val="28"/>
          <w:szCs w:val="24"/>
        </w:rPr>
        <w:t xml:space="preserve">  ПС2 - А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– 7м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4"/>
        </w:rPr>
        <w:t>Оборудование: ПС2 – опасная зона, разъемный судейский карабин,   проушины в уголке для самостраховки;  безопасная зона А.</w:t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йствия:  прохождение этапа в соответствии с п.п.2.7, 2.15, 2.8.1. </w:t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Этап 4. Подъем .</w:t>
      </w:r>
      <w:r>
        <w:rPr>
          <w:b/>
          <w:sz w:val="28"/>
          <w:szCs w:val="24"/>
        </w:rPr>
        <w:t xml:space="preserve">   В - ПС3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– 6м., крутизна – 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4"/>
        </w:rPr>
        <w:t>Оборудование:  безопасная зона В.  ПС3 – опасная зона, судейский разъемный карабин, проушины в уголке для самостраховк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ействия:  этап проходится свободным лазанием, при срыве участник спускается на ВСС вниз и попытка повторяется.</w:t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Этап 5. Спуск по перилам (дюльфер).</w:t>
      </w:r>
      <w:r>
        <w:rPr>
          <w:b/>
          <w:sz w:val="28"/>
          <w:szCs w:val="24"/>
        </w:rPr>
        <w:t xml:space="preserve">  ПС3-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араметры:   длина этапа – 6м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4"/>
        </w:rPr>
        <w:t>Оборудование:   ПС3 – опасная зона, судейский разъемный карабин, проушины в уголке для самостраховки, безопасная зона В.</w:t>
      </w:r>
    </w:p>
    <w:p>
      <w:pPr>
        <w:pStyle w:val="Normal"/>
        <w:ind w:left="142" w:hanging="142"/>
        <w:jc w:val="both"/>
        <w:rPr>
          <w:b/>
          <w:b/>
          <w:sz w:val="28"/>
          <w:szCs w:val="24"/>
          <w:u w:val="single"/>
        </w:rPr>
      </w:pPr>
      <w:r>
        <w:rPr>
          <w:sz w:val="28"/>
          <w:szCs w:val="24"/>
        </w:rPr>
        <w:t>Действия: прохождение этапа в соответствии с п.п. 2.7,2.15, 2.8.1.  После сдергивания перил, участник оставляет веревку, которую забирает представитель команды.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 xml:space="preserve">Этап 6. Наклонная навесная переправа </w:t>
      </w:r>
      <w:r>
        <w:rPr>
          <w:b/>
          <w:sz w:val="28"/>
          <w:szCs w:val="24"/>
        </w:rPr>
        <w:t>. С – ПС2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араметры:   длина этапа - 9м., крутизна – </w:t>
      </w:r>
      <w:r>
        <w:rPr>
          <w:sz w:val="28"/>
          <w:szCs w:val="24"/>
          <w:u w:val="single"/>
        </w:rPr>
        <w:t>50</w:t>
      </w:r>
      <w:r>
        <w:rPr>
          <w:sz w:val="28"/>
          <w:szCs w:val="24"/>
          <w:u w:val="single"/>
          <w:vertAlign w:val="superscript"/>
        </w:rPr>
        <w:t>0</w:t>
      </w:r>
      <w:r>
        <w:rPr>
          <w:sz w:val="28"/>
          <w:szCs w:val="24"/>
          <w:u w:val="single"/>
        </w:rPr>
        <w:t>.</w:t>
      </w:r>
    </w:p>
    <w:p>
      <w:pPr>
        <w:pStyle w:val="Normal"/>
        <w:ind w:left="142" w:hanging="142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Оборудование:  судейская навесная переправа, безопасная зона С; ПС2 – опасная зона, разъемный судейский карабин, проушины в уголке для самостраховки.</w:t>
      </w:r>
    </w:p>
    <w:p>
      <w:pPr>
        <w:pStyle w:val="Normal"/>
        <w:ind w:left="1418" w:hanging="1418"/>
        <w:jc w:val="both"/>
        <w:rPr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п. 2.11.</w:t>
      </w:r>
    </w:p>
    <w:p>
      <w:pPr>
        <w:pStyle w:val="Normal"/>
        <w:ind w:left="1418" w:hanging="1418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Этап 7 . Спуск по перилам (дюльфер)</w:t>
      </w:r>
      <w:r>
        <w:rPr>
          <w:b/>
          <w:sz w:val="28"/>
          <w:szCs w:val="24"/>
        </w:rPr>
        <w:t>. ПС2 - А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– 7м.</w:t>
      </w:r>
    </w:p>
    <w:p>
      <w:pPr>
        <w:pStyle w:val="Normal"/>
        <w:ind w:left="142" w:hanging="142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Оборудование:  судейские перила; ПС2 – опасная зона, разъемный  судейский карабин, проушины в уголке для самостраховки,  безопасная зона А</w:t>
      </w:r>
    </w:p>
    <w:p>
      <w:pPr>
        <w:pStyle w:val="Normal"/>
        <w:ind w:left="1418" w:hanging="1418"/>
        <w:jc w:val="both"/>
        <w:rPr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п.2.15.</w:t>
      </w:r>
    </w:p>
    <w:p>
      <w:pPr>
        <w:pStyle w:val="Normal"/>
        <w:ind w:left="1418" w:hanging="1418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Этап 8. Подъем по перилам</w:t>
      </w:r>
      <w:r>
        <w:rPr>
          <w:b/>
          <w:sz w:val="28"/>
          <w:szCs w:val="24"/>
        </w:rPr>
        <w:t>.   А - ПС2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– 7м., крутизна – 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.</w:t>
      </w:r>
    </w:p>
    <w:p>
      <w:pPr>
        <w:pStyle w:val="Normal"/>
        <w:ind w:left="142" w:hanging="142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Оборудование:  безопасная зона А, судейские перила, ПС2 – опасная зона, разъемный  судейский карабин, проушины в уголке для самостраховки.</w:t>
      </w:r>
    </w:p>
    <w:p>
      <w:pPr>
        <w:pStyle w:val="Normal"/>
        <w:ind w:left="1418" w:hanging="1418"/>
        <w:jc w:val="both"/>
        <w:rPr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п.2.13.</w:t>
      </w:r>
    </w:p>
    <w:p>
      <w:pPr>
        <w:pStyle w:val="Normal"/>
        <w:ind w:left="1418" w:hanging="1418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Этап 9. Навесная переправа</w:t>
      </w:r>
      <w:r>
        <w:rPr>
          <w:b/>
          <w:sz w:val="28"/>
          <w:szCs w:val="24"/>
        </w:rPr>
        <w:t>.  ПС2 – ПС1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-16м, крутизна – 1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4"/>
        </w:rPr>
        <w:t>Оборудование: судейская навесная переправа, ПС2 - опасная зона, разъемный судейский карабин, проушины в уголке для самостраховки ПС1 – опасная зона, проушины в уголке для самостраховк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п.п. 2.11, 2.18.3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Этап 10. Навесная переправа. ПС1 - Финиш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-19, крутизна – 1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4"/>
        </w:rPr>
        <w:t xml:space="preserve">Оборудование: судейская навесная переправа, ПС1 – опасная зона, проушины в уголке для самостраховки, финиш - КЛ, безопасная зона.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п.п. 2.11, 2.18.3.</w:t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8"/>
          <w:szCs w:val="24"/>
        </w:rPr>
        <w:t>Начальник дистанции                                   С.Кочуганов  (МС)</w:t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85" w:hanging="0"/>
      <w:jc w:val="right"/>
      <w:rPr>
        <w:b/>
        <w:b/>
        <w:color w:val="000000"/>
        <w:spacing w:val="11"/>
        <w:sz w:val="16"/>
      </w:rPr>
    </w:pPr>
    <w:r>
      <w:rPr>
        <w:b/>
        <w:color w:val="000000"/>
        <w:spacing w:val="11"/>
        <w:sz w:val="16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-185" w:hanging="0"/>
      <w:jc w:val="right"/>
      <w:rPr>
        <w:b/>
        <w:b/>
        <w:sz w:val="16"/>
      </w:rPr>
    </w:pPr>
    <w:r>
      <w:rPr>
        <w:b/>
        <w:color w:val="000000"/>
        <w:spacing w:val="11"/>
        <w:sz w:val="16"/>
      </w:rPr>
      <w:t>класс технических дистанций в закрытых помещениях</w:t>
    </w:r>
  </w:p>
  <w:p>
    <w:pPr>
      <w:pStyle w:val="Header"/>
      <w:jc w:val="right"/>
      <w:rPr/>
    </w:pPr>
    <w:r>
      <w:rPr>
        <w:b/>
        <w:spacing w:val="9"/>
        <w:sz w:val="16"/>
      </w:rPr>
      <w:t xml:space="preserve">5-7 января </w:t>
    </w:r>
    <w:r>
      <w:rPr>
        <w:b/>
        <w:sz w:val="16"/>
      </w:rPr>
      <w:t xml:space="preserve"> 2007 г., г. Новокузнецк, МОУ ДОД "ДЮЦ "Орион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4:37:00Z</dcterms:created>
  <dc:creator>Пользователь</dc:creator>
  <dc:description/>
  <cp:keywords/>
  <dc:language>en-US</dc:language>
  <cp:lastModifiedBy>KRVA</cp:lastModifiedBy>
  <cp:lastPrinted>2006-10-28T13:04:00Z</cp:lastPrinted>
  <dcterms:modified xsi:type="dcterms:W3CDTF">2006-12-01T16:34:00Z</dcterms:modified>
  <cp:revision>28</cp:revision>
  <dc:subject/>
  <dc:title>ФИНАЛЬНЫЙ этап Кубка России по туристскому многоборью на</dc:title>
</cp:coreProperties>
</file>