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</w:rPr>
        <w:t>Схема  командной технической  дистанции 1.3.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36380</wp:posOffset>
                </wp:positionH>
                <wp:positionV relativeFrom="paragraph">
                  <wp:posOffset>13970</wp:posOffset>
                </wp:positionV>
                <wp:extent cx="0" cy="3657600"/>
                <wp:effectExtent l="63500" t="0" r="635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4pt,1.1pt" to="719.4pt,289.05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0580</wp:posOffset>
                </wp:positionH>
                <wp:positionV relativeFrom="paragraph">
                  <wp:posOffset>4262120</wp:posOffset>
                </wp:positionV>
                <wp:extent cx="8305800" cy="0"/>
                <wp:effectExtent l="10160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335.6pt" to="719.35pt,335.6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2525</wp:posOffset>
                </wp:positionH>
                <wp:positionV relativeFrom="paragraph">
                  <wp:posOffset>3657600</wp:posOffset>
                </wp:positionV>
                <wp:extent cx="6506210" cy="13970"/>
                <wp:effectExtent l="0" t="63500" r="635" b="501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0628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288pt" to="703pt,289.05pt" stroked="t" o:allowincell="f" style="position:absolute;flip:xy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290</wp:posOffset>
                </wp:positionH>
                <wp:positionV relativeFrom="paragraph">
                  <wp:posOffset>635</wp:posOffset>
                </wp:positionV>
                <wp:extent cx="1637665" cy="0"/>
                <wp:effectExtent l="635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0pt" to="161.6pt,0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5665</wp:posOffset>
                </wp:positionH>
                <wp:positionV relativeFrom="paragraph">
                  <wp:posOffset>635</wp:posOffset>
                </wp:positionV>
                <wp:extent cx="6874510" cy="13970"/>
                <wp:effectExtent l="635" t="50165" r="635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456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0pt" to="710.2pt,1.05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204325" cy="5485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4480" cy="5485680"/>
                          <a:chOff x="0" y="0"/>
                          <a:chExt cx="92044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044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83840" y="1713960"/>
                            <a:ext cx="1660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3760"/>
                            <a:ext cx="1440" cy="159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3480" y="1713240"/>
                            <a:ext cx="48240" cy="194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8720" y="3198960"/>
                            <a:ext cx="829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С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1256040"/>
                            <a:ext cx="829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С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560" y="1256040"/>
                            <a:ext cx="760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С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113040"/>
                            <a:ext cx="760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С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113040"/>
                            <a:ext cx="760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С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52600" y="3884760"/>
                            <a:ext cx="650484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99040" y="3999240"/>
                            <a:ext cx="829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3999240"/>
                            <a:ext cx="96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ни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4.75pt;height:431.95pt" coordorigin="0,0" coordsize="14495,8639">
                <v:rect id="shape_0" stroked="f" o:allowincell="f" style="position:absolute;left:0;top:0;width:14494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62,2699" to="3376,2699" stroked="t" o:allowincell="f" style="position:absolute;flip:x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654,179" to="655,2697" stroked="t" o:allowincell="f" style="position:absolute;mso-position-horizontal-relative:char">
                  <v:stroke color="black" weight="19080" startarrow="classic" startarrowwidth="wide" startarrowlength="long" joinstyle="miter" endcap="flat"/>
                  <v:fill o:detectmouseclick="t" on="false"/>
                  <w10:wrap type="none"/>
                </v:line>
                <v:line id="shape_0" from="3596,2698" to="3671,5756" stroked="t" o:allowincell="f" style="position:absolute;flip:xy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98;top:5038;width:130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С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1;top:1978;width:130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С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2;top:1978;width:11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С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;top:178;width:11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С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5;top:178;width:11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С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05,6118" to="13948,6138" stroked="t" o:allowincell="f" style="position:absolute;flip:xy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282;top:6298;width:130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ар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6298;width:152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ни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67370</wp:posOffset>
                </wp:positionH>
                <wp:positionV relativeFrom="paragraph">
                  <wp:posOffset>3214370</wp:posOffset>
                </wp:positionV>
                <wp:extent cx="83058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ПС </w:t>
                            </w:r>
                            <w:r>
                              <w:rPr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7pt;mso-wrap-distance-left:9.05pt;mso-wrap-distance-right:9.05pt;mso-wrap-distance-top:0pt;mso-wrap-distance-bottom:0pt;margin-top:253.1pt;mso-position-vertical-relative:text;margin-left:6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ПС </w:t>
                      </w:r>
                      <w:r>
                        <w:rPr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9725</wp:posOffset>
                </wp:positionH>
                <wp:positionV relativeFrom="paragraph">
                  <wp:posOffset>242570</wp:posOffset>
                </wp:positionV>
                <wp:extent cx="96901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С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9.1pt;mso-position-vertical-relative:text;margin-left:6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С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40" w:top="39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142"/>
      <w:jc w:val="right"/>
      <w:rPr/>
    </w:pPr>
    <w:r>
      <w:rPr>
        <w:rFonts w:cs="Arial" w:ascii="Arial" w:hAnsi="Arial"/>
        <w:szCs w:val="24"/>
      </w:rPr>
      <w:t>Начальник дистанции                                   А.Головин (с1к,МС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397" w:hanging="0"/>
      <w:jc w:val="right"/>
      <w:rPr>
        <w:rFonts w:ascii="Arial" w:hAnsi="Arial" w:cs="Arial"/>
        <w:b/>
        <w:b/>
        <w:color w:val="000000"/>
        <w:spacing w:val="11"/>
      </w:rPr>
    </w:pPr>
    <w:r>
      <w:rPr>
        <w:rFonts w:cs="Arial" w:ascii="Arial" w:hAnsi="Arial"/>
        <w:b/>
        <w:color w:val="000000"/>
        <w:spacing w:val="11"/>
      </w:rPr>
      <w:t>Первенство России среди учащихся  по спортивному туризму</w:t>
    </w:r>
  </w:p>
  <w:p>
    <w:pPr>
      <w:pStyle w:val="Normal"/>
      <w:shd w:fill="FFFFFF" w:val="clear"/>
      <w:ind w:right="397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  <w:color w:val="000000"/>
        <w:spacing w:val="11"/>
      </w:rPr>
      <w:t>класс технических дистанций в закрытых помещениях</w:t>
    </w:r>
  </w:p>
  <w:p>
    <w:pPr>
      <w:pStyle w:val="Header"/>
      <w:ind w:right="397" w:hanging="0"/>
      <w:jc w:val="right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pacing w:val="9"/>
      </w:rPr>
      <w:t xml:space="preserve">5-7 января </w:t>
    </w:r>
    <w:r>
      <w:rPr>
        <w:rFonts w:cs="Arial" w:ascii="Arial" w:hAnsi="Arial"/>
        <w:b/>
      </w:rPr>
      <w:t xml:space="preserve"> 2007 г., г. Новокузнецк, МОУ ДОД "ДЮЦ "Орион"</w:t>
    </w:r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0:44:00Z</dcterms:created>
  <dc:creator>Кропочев </dc:creator>
  <dc:description/>
  <cp:keywords/>
  <dc:language>en-US</dc:language>
  <cp:lastModifiedBy>home</cp:lastModifiedBy>
  <cp:lastPrinted>2006-12-20T13:42:00Z</cp:lastPrinted>
  <dcterms:modified xsi:type="dcterms:W3CDTF">2006-12-21T21:18:00Z</dcterms:modified>
  <cp:revision>14</cp:revision>
  <dc:subject/>
  <dc:title>26 ноября 2005г</dc:title>
</cp:coreProperties>
</file>