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Открытый Чемпионат Ростовской области по спортивному туризму </w:t>
      </w:r>
    </w:p>
    <w:p>
      <w:pPr>
        <w:pStyle w:val="TextBody"/>
        <w:jc w:val="right"/>
        <w:rPr/>
      </w:pPr>
      <w:r>
        <w:rPr/>
        <w:t xml:space="preserve">(дисциплина дистанции горные) </w:t>
      </w:r>
    </w:p>
    <w:p>
      <w:pPr>
        <w:pStyle w:val="TextBody"/>
        <w:jc w:val="right"/>
        <w:rPr/>
      </w:pPr>
      <w:r>
        <w:rPr/>
        <w:t>19-21 октября 2007 года, п. Донлесхоз Ростовская обла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pacing w:val="70"/>
        </w:rPr>
      </w:pPr>
      <w:r>
        <w:rPr>
          <w:b/>
          <w:spacing w:val="70"/>
        </w:rPr>
        <w:t>УСЛОВИЯ ПРОВЕДЕНИЯ СОРЕВНОВАНИЙ</w:t>
      </w:r>
    </w:p>
    <w:p>
      <w:pPr>
        <w:pStyle w:val="TextBody"/>
        <w:jc w:val="center"/>
        <w:rPr>
          <w:b/>
          <w:b/>
        </w:rPr>
      </w:pPr>
      <w:r>
        <w:rPr>
          <w:b/>
          <w:spacing w:val="70"/>
        </w:rPr>
        <w:t>НА ДИСТАНЦИИ «СКАЛЫ»КЛАСС «Б»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Дистанция включает в себя следующие этапы</w:t>
      </w:r>
      <w:r>
        <w:rPr>
          <w:sz w:val="28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Траверс С-КП1 </w:t>
      </w:r>
      <w:r>
        <w:rPr/>
        <w:t>с самостраховкой на судейские перила и односторонней командной страховкой через судейские ПП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Подъем КП1-КП2 (ПФ)</w:t>
      </w:r>
      <w:r>
        <w:rPr/>
        <w:t xml:space="preserve"> по скалам с организацией командной страховки через судейские ПП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Наклонная переправа КП3-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словия прохождения дистанци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рт</w:t>
      </w:r>
      <w:r>
        <w:rPr>
          <w:b/>
          <w:bCs/>
        </w:rPr>
        <w:t xml:space="preserve"> </w:t>
      </w:r>
      <w:r>
        <w:rPr/>
        <w:t>является опасной зоной. На момент старта команда находится на самострахов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этапе Траверс С-КП1 может находиться только один участник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этапе Подъем КП1-КП2 (ПФ) при использовании вспомогательных судейских перил первый участник получает штраф 20 баллов. На этапе Подъем КП1-КП2 может находиться только один участ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дистанции вводится промежуточный финиш ПФ в пункте КП2 (ПФ). </w:t>
      </w:r>
    </w:p>
    <w:p>
      <w:pPr>
        <w:pStyle w:val="TextBodyIndent"/>
        <w:rPr/>
      </w:pPr>
      <w:r>
        <w:rPr/>
        <w:t>Промежуточное контрольное время Тпр =  15 мин. отсекается по постановке на самостраховку второго участника команды в данном пункте. Команда, не уложившаяся в Тпр финиширует на КП2 , штрафуется 200 баллами и занимает место после команд, уложившихся в Тп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ниш – опасная зона. Финиш фиксируется по сдергиванию последней веревки за зону ограничения финиша после прохождения дистанции всеми участника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ы, не прошедшие полностью дистанцию и не уложившиеся в общее контрольное время То, штрафуются 500 баллами и занимают место после команд, прошедших дистанцию полностью. Общее контрольное время То = 40 мин. корректируется по прохождению не более трех первых коман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 определяется по сумме баллов за время прохождения дистанции командой плюс штрафные баллы за технику,  штраф 1 балл=20 с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4:00Z</dcterms:created>
  <dc:creator>NEW</dc:creator>
  <dc:description/>
  <dc:language>en-US</dc:language>
  <cp:lastModifiedBy>aaa</cp:lastModifiedBy>
  <cp:lastPrinted>2005-10-26T20:40:00Z</cp:lastPrinted>
  <dcterms:modified xsi:type="dcterms:W3CDTF">2007-09-21T09:57:00Z</dcterms:modified>
  <cp:revision>3</cp:revision>
  <dc:subject/>
  <dc:title>Чемпионат Ростовской области  по горному туризму Лесхоз (Красносулинский р-н)</dc:title>
</cp:coreProperties>
</file>