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Открытый Чемпионат Ростовской области по спортивному туризму </w:t>
      </w:r>
    </w:p>
    <w:p>
      <w:pPr>
        <w:pStyle w:val="TextBody"/>
        <w:jc w:val="right"/>
        <w:rPr/>
      </w:pPr>
      <w:r>
        <w:rPr/>
        <w:t xml:space="preserve">(дисциплина дистанции горные) </w:t>
      </w:r>
    </w:p>
    <w:p>
      <w:pPr>
        <w:pStyle w:val="TextBody"/>
        <w:jc w:val="right"/>
        <w:rPr/>
      </w:pPr>
      <w:r>
        <w:rPr/>
        <w:t>19-21 октября 2007 года, п. Донлесхоз Ростовская обла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  <w:t>НА ДИСТАНЦИИ «СКАЛЫ-3»КЛАСС «А»</w:t>
      </w:r>
    </w:p>
    <w:p>
      <w:pPr>
        <w:pStyle w:val="TextBody"/>
        <w:jc w:val="center"/>
        <w:rPr>
          <w:b/>
          <w:b/>
        </w:rPr>
      </w:pPr>
      <w:r>
        <w:rPr>
          <w:b/>
          <w:spacing w:val="70"/>
        </w:rPr>
        <w:t>ЛИЧНАЯ ТЕХНИКА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Соревнования на дистанции «Скалы» являются лично-командными. Личный  результат, определяющий место участника в личном зачете, является  временем прохождения дистанции с учетом суммы штрафных баллов, набранных участником.</w:t>
      </w:r>
    </w:p>
    <w:p>
      <w:pPr>
        <w:pStyle w:val="Normal"/>
        <w:ind w:firstLine="360"/>
        <w:jc w:val="both"/>
        <w:rPr/>
      </w:pPr>
      <w:r>
        <w:rPr/>
        <w:t>Место команды на дистанции определяется по сумме результатов (время + штрафные баллы) 4 участников (не менее 1 женского результата). При наличии у команды снятий с этапов, она занимает места после команд прошедших дистанцию полностью (без снятий). При наличии у команды участников снятых с дистанции, она занимает места после команд прошедших дистанцию полностью и команд имеющих снятия с этапов. Подводится отдельно личный зачет среди женщин и мужчин. При равенстве результатов место делится между командами (участниками), причем следующее место пропускаетс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center"/>
        <w:rPr>
          <w:b/>
          <w:b/>
          <w:bCs/>
        </w:rPr>
      </w:pPr>
      <w:r>
        <w:rPr>
          <w:b/>
          <w:bCs/>
        </w:rPr>
        <w:t>Дистанция включает в себя следующие этапы:</w:t>
      </w:r>
    </w:p>
    <w:p>
      <w:pPr>
        <w:pStyle w:val="Normal"/>
        <w:spacing w:lineRule="atLeast" w:line="24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С-КП1 – </w:t>
      </w:r>
      <w:r>
        <w:rPr/>
        <w:t>подъем по двойной судейской навесной переправе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КП1 – КП2 – </w:t>
      </w:r>
      <w:r>
        <w:rPr/>
        <w:t>спуск по судейским перилам через бергшрунд с преодолением узла в КП2’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КП3 – КП4 – </w:t>
      </w:r>
      <w:r>
        <w:rPr/>
        <w:t>подъем по судейским перилам с преодолением узла в КП3’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КП4 – КП3 – </w:t>
      </w:r>
      <w:r>
        <w:rPr/>
        <w:t>спуск  по командным перилам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КП5 – КП6 – </w:t>
      </w:r>
      <w:r>
        <w:rPr/>
        <w:t>наведение</w:t>
      </w:r>
      <w:r>
        <w:rPr>
          <w:b/>
        </w:rPr>
        <w:t xml:space="preserve"> </w:t>
      </w:r>
      <w:r>
        <w:rPr/>
        <w:t>крутонаклонной переправы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rPr/>
      </w:pPr>
      <w:r>
        <w:rPr>
          <w:b/>
        </w:rPr>
        <w:t xml:space="preserve">КП6 – Ф - </w:t>
      </w:r>
      <w:r>
        <w:rPr/>
        <w:t>спуск  по командным перилам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985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Условия: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0" w:hanging="0"/>
        <w:rPr/>
      </w:pPr>
      <w:r>
        <w:rPr/>
        <w:t>Дистанция заключается в последовательном прохождении этапов от старта к финиш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оревнования проходят по бесштрафной системе. Вводится только штраф «потеря снаряжения»: за единицу – 20 сек., за основную веревку – 3 мин. 20 сек. Снаряжение не возвращается участнику во время нахождения на дистанции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0" w:hanging="0"/>
        <w:rPr/>
      </w:pPr>
      <w:r>
        <w:rPr/>
        <w:t>Все КП, С и Ф обязательны для посещения. Посещением считается касание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0" w:hanging="0"/>
        <w:rPr/>
      </w:pPr>
      <w:r>
        <w:rPr/>
        <w:t>На всей дистанции участник обеспечивается судейской страховкой. Страховка ввязывается до старта посредством узла восьмерка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0" w:hanging="0"/>
        <w:rPr/>
      </w:pPr>
      <w:r>
        <w:rPr/>
        <w:t>Максимальное время прохождения дистанции установлено То - 15 мин. для мужчин и 20 мин. для женщин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На дистанции установлено промежуточное контрольное время Т1 – 8 мин. для мужчин и 12 мин. для женщин по окончанию этапа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Участник, не уложившийся в Т1, финиширует на КП3 и получает снятие с последних двух этап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Линия ограничения ЛО действует для спуска через бергшрунд. При выходе за ЛО участник осуществляет обратное движение по этапу до КП2’ без нарушения техники безопасност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Линия ограничения ЛО1 действует для подъема по крутонаклонной навесной переправе. При выходе за ЛО1 участник возвращается на КП5 и осуществляет натяжение перил снова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Допускается обратное движение по дистанции без нарушения техники безопасност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При движении на этапе 1 обязательна самостраховка двумя карабинами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 xml:space="preserve">На этапах связанных со спуском обязательно использование спускового устройства или специальных сертифицированных узлов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Разрешен спуск самовыпуском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 xml:space="preserve">На этапах связанных с подъемом (в том числе и на крутонаклонной переправе) обязательно использование зажима закрытого тип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Для наведения крутонаклонной  переправы (этап 5) достаточно одной грузовой веревк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Окончанием работы на этапе считается освобождение судейских перил либо судейских карабинов от командного снаряжения силами участника  с целевого КП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>Лидирование на дистанции запрещено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426" w:leader="none"/>
          <w:tab w:val="left" w:pos="540" w:leader="none"/>
        </w:tabs>
        <w:spacing w:lineRule="atLeast" w:line="240"/>
        <w:ind w:left="0" w:hanging="0"/>
        <w:rPr/>
      </w:pPr>
      <w:r>
        <w:rPr/>
        <w:t xml:space="preserve">Запрещено волочение веревок на этапах 1,2,3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40" w:leader="none"/>
          <w:tab w:val="left" w:pos="1080" w:leader="none"/>
        </w:tabs>
        <w:spacing w:lineRule="atLeast" w:line="240"/>
        <w:ind w:left="0" w:hanging="0"/>
        <w:rPr/>
      </w:pPr>
      <w:r>
        <w:rPr/>
        <w:t>Финиш – по сдергиванию всех веревок и пересечению участником вместе со всем снаряжением финишной линии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дистанц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375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станция оборудована: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/>
        <w:t xml:space="preserve">-судейской страховкой </w:t>
      </w:r>
    </w:p>
    <w:p>
      <w:pPr>
        <w:pStyle w:val="Normal"/>
        <w:spacing w:lineRule="atLeast" w:line="240"/>
        <w:rPr/>
      </w:pPr>
      <w:r>
        <w:rPr/>
        <w:t>-КП2, КП3, Ф – совмещены</w:t>
      </w:r>
    </w:p>
    <w:p>
      <w:pPr>
        <w:pStyle w:val="Normal"/>
        <w:spacing w:lineRule="atLeast" w:line="240"/>
        <w:rPr/>
      </w:pPr>
      <w:r>
        <w:rPr/>
        <w:t>-КП1, КП4, КП6 – совмещены</w:t>
      </w:r>
    </w:p>
    <w:p>
      <w:pPr>
        <w:pStyle w:val="Normal"/>
        <w:spacing w:lineRule="atLeast" w:line="240"/>
        <w:rPr/>
      </w:pPr>
      <w:r>
        <w:rPr/>
        <w:t>-КП2’, КП3’ - совмещены</w:t>
      </w:r>
    </w:p>
    <w:p>
      <w:pPr>
        <w:pStyle w:val="Normal"/>
        <w:spacing w:lineRule="atLeast" w:line="240"/>
        <w:rPr/>
      </w:pPr>
      <w:r>
        <w:rPr/>
        <w:t>-заглушенными судейскими карабинами в КП1, КП4, КП5, КП6</w:t>
      </w:r>
    </w:p>
    <w:p>
      <w:pPr>
        <w:pStyle w:val="Normal"/>
        <w:spacing w:lineRule="atLeast" w:line="240"/>
        <w:rPr/>
      </w:pPr>
      <w:r>
        <w:rPr/>
        <w:t xml:space="preserve">-судейскими узлами в КП2’, КП3’ </w:t>
      </w:r>
    </w:p>
    <w:p>
      <w:pPr>
        <w:pStyle w:val="Normal"/>
        <w:spacing w:lineRule="atLeast" w:line="240"/>
        <w:rPr/>
      </w:pPr>
      <w:r>
        <w:rPr/>
        <w:t>-линиями ограничений ЛО и ЛО1 (см. схему).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46:00Z</dcterms:created>
  <dc:creator>Kabanov</dc:creator>
  <dc:description/>
  <dc:language>en-US</dc:language>
  <cp:lastModifiedBy>aaa</cp:lastModifiedBy>
  <cp:lastPrinted>2004-10-29T16:56:00Z</cp:lastPrinted>
  <dcterms:modified xsi:type="dcterms:W3CDTF">2007-09-21T10:01:00Z</dcterms:modified>
  <cp:revision>4</cp:revision>
  <dc:subject/>
  <dc:title>Чемпионат Ростовской области  по горному туризму</dc:title>
</cp:coreProperties>
</file>