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 xml:space="preserve">Открытый Чемпионат Ростовской области по спортивному туризму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(дисциплина дистанции горные) </w:t>
      </w:r>
    </w:p>
    <w:p>
      <w:pPr>
        <w:pStyle w:val="TextBody"/>
        <w:jc w:val="right"/>
        <w:rPr/>
      </w:pPr>
      <w:r>
        <w:rPr>
          <w:sz w:val="24"/>
        </w:rPr>
        <w:t>19-21 октября 2007 года, п. Донлесхоз Ростовская область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pacing w:val="70"/>
          <w:sz w:val="24"/>
        </w:rPr>
        <w:t>НА ДИСТАНЦИИ «СВЯЗКИ»КЛАСС «А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оревнования на дистанции «Связки» являются лично-командными, т.е. проводится зачет результатов среди команд внутри чемпионата, а также подведение итогов выступления каждой отдельной связ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Состав команды – две связки по два человека, минимум одна из которых является смешанной или женской. Состав связок не меня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ом выступления связки, определяющим ее место на дистанции, является  время прохождения дистанции плюс штрафы за потерянное снаряжение. 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ом выступления команды, определяющим ее место на дистанции, является  сумма времени двух связок команды – смешанной и мужской. 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 дистанции штрафной балл равняется 15 секунда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Личный зачет для мужских и смешанных (женских) связок проводится раздельно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тарт связок команды друг за другом. Стартовый интервал связок 15 ми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истанция включает в себя следующие этапы, которые проходятся связкой по порядку: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М1</w:t>
      </w:r>
      <w:r>
        <w:rPr>
          <w:sz w:val="22"/>
          <w:szCs w:val="22"/>
        </w:rPr>
        <w:t xml:space="preserve"> – Подъем одновременно обоих участников по судейским перилам с верхней судейской страховкой в КП1 (С-КП1, С1-КП1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раховка осуществляется жумаром закрытого типа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, движущийся по левому из двух подъемов, является пострадавшим на маршруте М2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ина этапа – 11 метров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М2</w:t>
      </w:r>
      <w:r>
        <w:rPr>
          <w:sz w:val="22"/>
          <w:szCs w:val="22"/>
        </w:rPr>
        <w:t xml:space="preserve"> – Спуск «пострадавшего» с сопровождающим (КП1-КП2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 «пострадавшего» травма рук, работа ногами разрешена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к становится пострадавшим после постановки на самостраховку на М1, перестает быть пострадавшим по завершению этапа, при касании ногами земли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ина этапа – 11 метров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М3</w:t>
      </w:r>
      <w:r>
        <w:rPr>
          <w:sz w:val="22"/>
          <w:szCs w:val="22"/>
        </w:rPr>
        <w:t xml:space="preserve"> – Подъем по скалам свободным лазанием первого участника и подъем «легкопострадавшего» (второго участника)  (КП2-ПФ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Участники обеспечиваются верхней судейской страховкой. Командная страховка не требуется. 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ина этапа – 11 метров.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М4</w:t>
      </w:r>
      <w:r>
        <w:rPr>
          <w:sz w:val="22"/>
          <w:szCs w:val="22"/>
        </w:rPr>
        <w:t xml:space="preserve"> – Спуск первого участника по веревке и спуск второго участника по крутонаклонной командной переправе (ПФ-КП3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ок дистанции от целевого берега навесной переправы и до финиша является опасной зоно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М5</w:t>
      </w:r>
      <w:r>
        <w:rPr>
          <w:sz w:val="22"/>
          <w:szCs w:val="22"/>
        </w:rPr>
        <w:t xml:space="preserve"> – Подъем по наклонной судейской переправе (КП3-КП4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рвый участник поднимается с нижней командной и верхней судейской страховкой, второй с командной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ина этапа – 22 мета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 нагружении судейской страховки, первый участник не штрафуется, веревка выдается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М6</w:t>
      </w:r>
      <w:r>
        <w:rPr>
          <w:sz w:val="22"/>
          <w:szCs w:val="22"/>
        </w:rPr>
        <w:t xml:space="preserve"> – Спуск по веревке (КП4-Ф)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ина этапа – 9 метров.</w:t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становлено контрольное время КВ=_15_ мин. – 2 участника на _ПФ____и общее время нахождения связки на дистанции То=___35_мин. Связка, не уложившаяся в КВ покидает дистанцию с помощью судей и получает штраф 120 баллов, занимает место после связок уложившихся в КВ. Связка  не уложившаяся в То, покидает дистанцию с помощью судей и получает штраф 60 баллов, занимает место после связок уложившихся в Т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апрещается взаимодействие связок на дистан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радавшие на дистанции разные участники связ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иниш команды фиксируется после завершения прохождения всех этапов дистанции, сдергивании всех веревок и касании их земл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 заявку по тактике включается: </w:t>
      </w:r>
    </w:p>
    <w:p>
      <w:pPr>
        <w:pStyle w:val="TextBody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рядок старта связок.</w:t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52:00Z</dcterms:created>
  <dc:creator>NEW</dc:creator>
  <dc:description/>
  <dc:language>en-US</dc:language>
  <cp:lastModifiedBy>aaa</cp:lastModifiedBy>
  <cp:lastPrinted>2006-10-17T10:13:00Z</cp:lastPrinted>
  <dcterms:modified xsi:type="dcterms:W3CDTF">2007-09-21T09:57:00Z</dcterms:modified>
  <cp:revision>4</cp:revision>
  <dc:subject/>
  <dc:title>Открытый Чемпионат Ростовской области по ТМ (ГОРНЫЙ ТУРИЗМ)</dc:title>
</cp:coreProperties>
</file>