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емпионы и призеры личных соревнований по спортивному туризму (дисциплина дистанции горные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59"/>
        <w:gridCol w:w="2282"/>
        <w:gridCol w:w="1671"/>
        <w:gridCol w:w="1618"/>
        <w:gridCol w:w="2230"/>
        <w:gridCol w:w="2097"/>
        <w:gridCol w:w="2267"/>
        <w:gridCol w:w="860"/>
        <w:gridCol w:w="72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ПЛАНЕТЫ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НОВИЧК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ло участие команд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жчи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ки (мужские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ки (смешанные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жчи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хтин 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донск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цкая 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овский 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донск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донск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а Евг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донск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шино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цкая 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алов Александ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цева 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нов Дени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а 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донск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патов 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донск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цкая 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евский 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 То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алов Александ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а 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донск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зулина 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хтин 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донск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ая Веро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ксенов Д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товая Веро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цкая 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ова Евг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Анисимов 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авицкая Мария 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исимов Владими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нилова Евгени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(Ростов н/Д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7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Алексе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нилова Евгени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(Ростов н/Д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гян Арта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  <w:szCs w:val="20"/>
              </w:rPr>
              <w:t>Кулишов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кроусов Сергей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донск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ола Евгения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донск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блевский Андре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Ири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ало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а Евг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донск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ц 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4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оусов 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донск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цкая 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енко Ив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ыркова Анто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лов 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донск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нко 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ий 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гра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цкая Мар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в Семен – Иванов 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град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Дмитрий – Зинова 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донск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енко 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а Там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4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лов Алек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донск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И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ргуев Егор – Якушев 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ов Антон – Тарасова Юл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град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Дмитр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донск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шина Натал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оусов Сергей – Богданов Никола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донск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цкая Мария – Кабанова И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чатрян Гево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уянова Вик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стов н/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амое длительное время прохождение дистанции  у победителя – </w:t>
        <w:tab/>
      </w:r>
      <w:r>
        <w:rPr>
          <w:b/>
        </w:rPr>
        <w:t>10мин.05сек</w:t>
      </w:r>
      <w:r>
        <w:rPr/>
        <w:t xml:space="preserve"> – Старикова Т. (Кубок Новичка 2006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32мин.40сек</w:t>
      </w:r>
      <w:r>
        <w:rPr/>
        <w:t>. – Анисимов В. (Кубок Планеты 2004)</w:t>
      </w:r>
    </w:p>
    <w:p>
      <w:pPr>
        <w:pStyle w:val="Normal"/>
        <w:rPr/>
      </w:pPr>
      <w:r>
        <w:rPr/>
        <w:t xml:space="preserve">Самое короткое время прохождение дистанции  у победителя - </w:t>
        <w:tab/>
      </w:r>
      <w:r>
        <w:rPr>
          <w:b/>
        </w:rPr>
        <w:t>1мин.40 сек</w:t>
      </w:r>
      <w:r>
        <w:rPr/>
        <w:t xml:space="preserve"> – Игнатова А. (Кубок новичка 2002)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мин.40 сек</w:t>
      </w:r>
      <w:r>
        <w:rPr/>
        <w:t xml:space="preserve">. – Алпатов А. (Кубок Планеты 2002)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Минимальный отрыв 1 места от 2-го - </w:t>
        <w:tab/>
        <w:tab/>
        <w:tab/>
        <w:tab/>
        <w:tab/>
      </w:r>
      <w:r>
        <w:rPr>
          <w:b/>
        </w:rPr>
        <w:t>0,1 сек.</w:t>
      </w:r>
      <w:r>
        <w:rPr/>
        <w:t xml:space="preserve"> Стеблевский А. – 2,21,71 , Попов А. – 2,21,84 (Кубок новичка 2002)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25 сек.</w:t>
      </w:r>
      <w:r>
        <w:rPr/>
        <w:t xml:space="preserve"> Курохтин И. – 29,40 , Клименко И. – 30,05 (Кубок Планеты 2001) </w:t>
      </w:r>
    </w:p>
    <w:p>
      <w:pPr>
        <w:pStyle w:val="Normal"/>
        <w:rPr/>
      </w:pPr>
      <w:r>
        <w:rPr/>
        <w:t xml:space="preserve">Максимальный отрыв 1 места от 2-го – </w:t>
        <w:tab/>
        <w:tab/>
        <w:tab/>
        <w:tab/>
        <w:tab/>
      </w:r>
      <w:r>
        <w:rPr>
          <w:b/>
        </w:rPr>
        <w:t>4мин.59сек.</w:t>
      </w:r>
      <w:r>
        <w:rPr/>
        <w:t xml:space="preserve"> Речиц Е. – 8,57 , Швыркова А. – 13,56 (Кубок новичка 2005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26 мин.22сек.</w:t>
      </w:r>
      <w:r>
        <w:rPr/>
        <w:t xml:space="preserve"> Ставицкая М. 26,08 , Корнилова Е. – 52,30 (Кубок Планеты 2002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г  максимальный</w:t>
        <w:tab/>
        <w:tab/>
        <w:tab/>
        <w:tab/>
        <w:tab/>
        <w:tab/>
        <w:tab/>
        <w:tab/>
      </w:r>
      <w:r>
        <w:rPr>
          <w:b/>
        </w:rPr>
        <w:t>56 баллов</w:t>
      </w:r>
      <w:r>
        <w:rPr/>
        <w:t xml:space="preserve"> – женщины (Кубок новичка 2001)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1240 баллов</w:t>
      </w:r>
      <w:r>
        <w:rPr/>
        <w:t xml:space="preserve"> – мужчины (Кубок Планеты 2006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Ранг минимальный</w:t>
        <w:tab/>
        <w:tab/>
        <w:tab/>
        <w:tab/>
        <w:tab/>
        <w:tab/>
        <w:tab/>
        <w:tab/>
      </w:r>
      <w:r>
        <w:rPr>
          <w:b/>
        </w:rPr>
        <w:t>5 баллов</w:t>
      </w:r>
      <w:r>
        <w:rPr/>
        <w:t xml:space="preserve"> – женщины (Кубок новичка 2004)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344 балла</w:t>
      </w:r>
      <w:r>
        <w:rPr/>
        <w:t xml:space="preserve"> – женщины (Кубок Планеты 2001)</w:t>
      </w:r>
    </w:p>
    <w:p>
      <w:pPr>
        <w:pStyle w:val="Normal"/>
        <w:rPr/>
      </w:pPr>
      <w:r>
        <w:rPr/>
        <w:t>Максимальное количество участников</w:t>
        <w:tab/>
        <w:tab/>
        <w:tab/>
        <w:tab/>
        <w:tab/>
      </w:r>
      <w:r>
        <w:rPr>
          <w:b/>
        </w:rPr>
        <w:t>81 чел</w:t>
      </w:r>
      <w:r>
        <w:rPr/>
        <w:t>. (Кубок Новичка 2001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63 чел</w:t>
      </w:r>
      <w:r>
        <w:rPr/>
        <w:t>. (Кубок Планеты 2002)</w:t>
      </w:r>
    </w:p>
    <w:p>
      <w:pPr>
        <w:pStyle w:val="Normal"/>
        <w:rPr/>
      </w:pPr>
      <w:r>
        <w:rPr/>
        <w:t>Сумма</w:t>
        <w:tab/>
        <w:tab/>
        <w:tab/>
        <w:tab/>
        <w:tab/>
        <w:tab/>
        <w:tab/>
        <w:tab/>
        <w:tab/>
        <w:tab/>
      </w:r>
      <w:r>
        <w:rPr>
          <w:b/>
        </w:rPr>
        <w:t>124 чел.</w:t>
      </w:r>
      <w:r>
        <w:rPr/>
        <w:t xml:space="preserve"> (2002 год)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8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6:19:00Z</dcterms:created>
  <dc:creator>aaa</dc:creator>
  <dc:description/>
  <dc:language>en-US</dc:language>
  <cp:lastModifiedBy>aaa</cp:lastModifiedBy>
  <cp:lastPrinted>2007-10-18T09:27:00Z</cp:lastPrinted>
  <dcterms:modified xsi:type="dcterms:W3CDTF">2007-10-27T16:19:00Z</dcterms:modified>
  <cp:revision>2</cp:revision>
  <dc:subject/>
  <dc:title>Чемпионы и призеры Чемпионатов Ростовской области по спортивному туризму (дисциплина дистанции горные)</dc:title>
</cp:coreProperties>
</file>