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крытые всероссийские соревнования по спортивному туризму (дисциплина дистанции горные) </w:t>
      </w:r>
    </w:p>
    <w:p>
      <w:pPr>
        <w:pStyle w:val="Normal"/>
        <w:jc w:val="center"/>
        <w:rPr/>
      </w:pPr>
      <w:r>
        <w:rPr/>
        <w:t>в личном зачете  23-25 ноября 2007года</w:t>
      </w:r>
    </w:p>
    <w:p>
      <w:pPr>
        <w:pStyle w:val="Normal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УСЛОВИЯ ПРОВЕДЕНИЯ СОРЕВНОВАНИЙ</w:t>
      </w:r>
    </w:p>
    <w:p>
      <w:pPr>
        <w:pStyle w:val="Normal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НА СКАЛЬНОЙ ЛИЧНОЙ ДИСТАН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ЖЧИН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станция включает в себя следующие этапы, которые проходятся последователь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Подъем по судейским перилам на зажиме (С-КП1).</w:t>
      </w:r>
    </w:p>
    <w:p>
      <w:pPr>
        <w:pStyle w:val="Normal"/>
        <w:ind w:firstLine="284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удейским перилам, используя зажи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02" w:hanging="502"/>
        <w:jc w:val="both"/>
        <w:rPr>
          <w:b/>
          <w:b/>
          <w:bCs/>
        </w:rPr>
      </w:pPr>
      <w:r>
        <w:rPr>
          <w:b/>
          <w:bCs/>
        </w:rPr>
        <w:t xml:space="preserve">Судейская навесная переправа с самостраховкой </w:t>
      </w:r>
      <w:r>
        <w:rPr>
          <w:b/>
        </w:rPr>
        <w:t>(КП1-КП2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должен быть прикреплен к переправе двумя карабин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</w:t>
      </w:r>
      <w:r>
        <w:rPr>
          <w:b/>
        </w:rPr>
        <w:t>(КП2-КП3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Подъем </w:t>
      </w:r>
      <w:r>
        <w:rPr>
          <w:b/>
        </w:rPr>
        <w:t>свободным лазанием по скалам</w:t>
      </w:r>
      <w:r>
        <w:rPr>
          <w:b/>
          <w:bCs/>
        </w:rPr>
        <w:t xml:space="preserve"> </w:t>
      </w:r>
      <w:r>
        <w:rPr>
          <w:b/>
        </w:rPr>
        <w:t>(КП3-КП4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калам с верхней судейской страховко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</w:t>
      </w:r>
      <w:r>
        <w:rPr>
          <w:b/>
        </w:rPr>
        <w:t>(КП4-КП5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02" w:hanging="502"/>
        <w:jc w:val="both"/>
        <w:rPr>
          <w:bCs/>
        </w:rPr>
      </w:pPr>
      <w:r>
        <w:rPr>
          <w:b/>
        </w:rPr>
        <w:t>Подъем «груза» на участнике (КП6-КП7)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</w:t>
      </w: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поднимается по судейской веревке и должен поднять груз. (груз – судейский, варианты подъема: 1. на себе. 2. веревкой отдельн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удейская навесная переправа с самостраховкой с грузом </w:t>
      </w:r>
      <w:r>
        <w:rPr>
          <w:b/>
        </w:rPr>
        <w:t>(КП7-КП8)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Действия: </w:t>
      </w:r>
      <w:r>
        <w:rPr>
          <w:bCs/>
        </w:rPr>
        <w:t>участник должен быть прикреплен к переправе двумя карабинами. Груз должен быть прикреплен к переправе не менее чем одним карабином. Разрешено одновременное движение по перепра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Спуск по командной веревке с грузом</w:t>
      </w:r>
      <w:r>
        <w:rPr>
          <w:b/>
        </w:rPr>
        <w:t xml:space="preserve"> (КП8-ПФ1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Спуск груза только на участни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</w:rPr>
        <w:t>Подъем свободным лазанием по скалам с организацией страховки через судейские ППС (КП9-КП10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кальному рельефу в зоне ограничений, организуя страховку через судейские ППС (крючья). При подъеме один конец командной страховочной веревке находится на участнике другой на земле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</w:t>
      </w:r>
      <w:r>
        <w:rPr>
          <w:b/>
        </w:rPr>
        <w:t>(КП10-КП9-КП11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спускается по своей веревке, с помощью спускового устройства. Во время спуска участник может снимать ППС подъе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Наведение крутонаклонной навесной переправы </w:t>
      </w:r>
      <w:r>
        <w:rPr>
          <w:b/>
        </w:rPr>
        <w:t>(КП11-КП10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наводит переправу, используя одинарную командную веревку, закрепленную на целевом берегу. Участник должен быть прикреплен к переправе грузовым карабином, и осуществлять самостраховку зажимом. До начала спуска участник должен сдернуть перепра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командной веревке в зоне ограничений </w:t>
      </w:r>
      <w:r>
        <w:rPr>
          <w:b/>
        </w:rPr>
        <w:t>(КП10-ПФ2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спускается по своей веревке, с помощью спускового устрой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</w:rPr>
        <w:t>Подъем по судейским перилам на зажиме (КП12-КП13).</w:t>
      </w:r>
    </w:p>
    <w:p>
      <w:pPr>
        <w:pStyle w:val="Normal"/>
        <w:ind w:firstLine="284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поднимается по судейским перилам, используя зажи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удейская навесная переправа с самостраховой </w:t>
      </w:r>
      <w:r>
        <w:rPr>
          <w:b/>
        </w:rPr>
        <w:t>(КП13-КП14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 xml:space="preserve">участник должен быть прикреплен к переправе двумя караби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Спуск по веревке с наращиванием спусковой веревки </w:t>
      </w:r>
      <w:r>
        <w:rPr>
          <w:b/>
        </w:rPr>
        <w:t>(КП14-Ф).</w:t>
      </w:r>
    </w:p>
    <w:p>
      <w:pPr>
        <w:pStyle w:val="Normal"/>
        <w:ind w:left="284" w:hanging="0"/>
        <w:jc w:val="both"/>
        <w:rPr/>
      </w:pPr>
      <w:r>
        <w:rPr>
          <w:bCs/>
          <w:i/>
          <w:iCs/>
        </w:rPr>
        <w:t>Действия:</w:t>
      </w:r>
      <w:r>
        <w:rPr>
          <w:b/>
        </w:rPr>
        <w:t xml:space="preserve"> </w:t>
      </w:r>
      <w:r>
        <w:rPr>
          <w:bCs/>
        </w:rPr>
        <w:t>участник спускается по судейской веревке до судейского карабина, производит наращивание командной веревкой и спускается вниз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0"/>
        </w:rPr>
        <w:t>На всей дистанции участник обеспечивается верхней судейской страховкой. Страховка ввязывается, посредством узла восьмерка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Посещением считается касание. Посещение начала и окончания этапа обязательно. Верёвки транспортируются жёстко закреплёнными.   Волочение веревок  запрещено, если это не оговорено дополнительно. 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bCs/>
          <w:sz w:val="20"/>
        </w:rPr>
        <w:t>Спуск самовыдачей разрешен.</w:t>
      </w:r>
    </w:p>
    <w:p>
      <w:pPr>
        <w:pStyle w:val="TextBodyIndent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езультат участника определяется по времени прохождения дистанции. Участники, прошедшие дистанцию не полностью занимают места после участников прошедших всю дистанц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ревнования проходят по бесштрафной системе. Вводится только штраф «потеря снаряжения»: за единицу – 15 сек., за основную веревку – 2 мин. 30 сек. После объявления участником снаряжения потерянным – снаряжение возвращается участнику судьей, время работы на дистанции не выклю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тарт участников, согласно жеребьевки. Старты участников производятся в открыт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На дистанции вводится То=40мин. – предельное время нахождения на дистанции и промежуточное контрольное время ПФ1=____ мин., ПФ2=_____ мин.,.    При превышении То, ПФ1, ПФ2 и ПФ3 участник снимается с дистанции, получает штраф -______ и занимает место после участников прошедших данное контрольное время.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7:12:00Z</dcterms:created>
  <dc:creator>кабанов</dc:creator>
  <dc:description/>
  <dc:language>en-US</dc:language>
  <cp:lastModifiedBy>aaa</cp:lastModifiedBy>
  <cp:lastPrinted>2006-11-17T20:26:00Z</cp:lastPrinted>
  <dcterms:modified xsi:type="dcterms:W3CDTF">2007-10-26T17:33:00Z</dcterms:modified>
  <cp:revision>3</cp:revision>
  <dc:subject/>
  <dc:title>Одиннадцатые Российские соревнованиях по ТМ (ГОРНЫЙ ТУРИЗМ)</dc:title>
</cp:coreProperties>
</file>