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крытые всероссийские соревнования по спортивному туризму (дисциплина дистанции горные) </w:t>
      </w:r>
    </w:p>
    <w:p>
      <w:pPr>
        <w:pStyle w:val="Normal"/>
        <w:jc w:val="center"/>
        <w:rPr/>
      </w:pPr>
      <w:r>
        <w:rPr/>
        <w:t>в личном зачете  23-25 ноября 2007года</w:t>
      </w:r>
    </w:p>
    <w:p>
      <w:pPr>
        <w:pStyle w:val="Normal"/>
        <w:jc w:val="center"/>
        <w:rPr>
          <w:b/>
          <w:b/>
          <w:spacing w:val="70"/>
          <w:sz w:val="24"/>
        </w:rPr>
      </w:pPr>
      <w:r>
        <w:rPr>
          <w:b/>
          <w:spacing w:val="70"/>
          <w:sz w:val="24"/>
        </w:rPr>
        <w:t>УСЛОВИЯ ПРОВЕДЕНИЯ СОРЕВНОВАНИЙ</w:t>
      </w:r>
    </w:p>
    <w:p>
      <w:pPr>
        <w:pStyle w:val="Normal"/>
        <w:jc w:val="center"/>
        <w:rPr>
          <w:b/>
          <w:b/>
          <w:spacing w:val="70"/>
          <w:sz w:val="24"/>
        </w:rPr>
      </w:pPr>
      <w:r>
        <w:rPr>
          <w:b/>
          <w:spacing w:val="70"/>
          <w:sz w:val="24"/>
        </w:rPr>
        <w:t>НА СКАЛЬНОЙ ЛИЧНОЙ ДИСТАН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ЕНЩИН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станция включает в себя следующие этапы, которые проходятся последователь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rPr>
          <w:b/>
          <w:b/>
        </w:rPr>
      </w:pPr>
      <w:r>
        <w:rPr>
          <w:b/>
        </w:rPr>
        <w:t>Подъем по судейским перилам на зажиме (С-КП1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поднимается по судейским перилам, используя зажим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Судейская навесная переправа с самостраховкой </w:t>
      </w:r>
      <w:r>
        <w:rPr>
          <w:b/>
        </w:rPr>
        <w:t>(КП1-КП2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>участник должен быть прикреплен к переправе двумя караб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Спуск по командной веревке </w:t>
      </w:r>
      <w:r>
        <w:rPr>
          <w:b/>
        </w:rPr>
        <w:t>(КП2-КП3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спускается по своей веревке, с помощью спускового устрой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Подъем </w:t>
      </w:r>
      <w:r>
        <w:rPr>
          <w:b/>
        </w:rPr>
        <w:t>свободным лазанием по скалам</w:t>
      </w:r>
      <w:r>
        <w:rPr>
          <w:b/>
          <w:bCs/>
        </w:rPr>
        <w:t xml:space="preserve"> </w:t>
      </w:r>
      <w:r>
        <w:rPr>
          <w:b/>
        </w:rPr>
        <w:t>(КП3-КП4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поднимается по скалам с верхней судейской страховкой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Спуск по командной веревке </w:t>
      </w:r>
      <w:r>
        <w:rPr>
          <w:b/>
        </w:rPr>
        <w:t>(КП4-КП5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спускается по своей веревке, с помощью спускового устрой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</w:rPr>
        <w:t>Подъем по скалам с прохождением нависающего участка рельефа (потолка) (КП6-КП7)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поднимается по скалам и проходит потолок с помощью ИТО. ППС – судейские, участнику предоставляются судейские лесенки – 2 шт. Обязательно  посещение всех судейских точе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пуск по командной веревке и маятником на веревке спуска </w:t>
      </w:r>
      <w:r>
        <w:rPr>
          <w:b/>
        </w:rPr>
        <w:t>(КП7-ПФ1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спускается по своей веревке, с помощью спускового устройства и прыгает маятник. Маятник – по выполнению, самостраховка – спусковое устройство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</w:rPr>
        <w:t>Подъем свободным лазанием по скалам с организацией страховки через судейские ППС (ПФ1-КП8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поднимается по скальному рельефу в зоне ограничений, организуя страховку через судейские ППС. При подъеме один конец командной страховочной веревке находится на участнике другой на земле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пуск по командной веревке </w:t>
      </w:r>
      <w:r>
        <w:rPr>
          <w:b/>
        </w:rPr>
        <w:t>(КП8-ПФ1-КП9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>участник спускается по своей веревке, с помощью спускового устройства. Во время спуска участник может снимать ППС подъе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Наведение крутонаклонной навесной переправы </w:t>
      </w:r>
      <w:r>
        <w:rPr>
          <w:b/>
        </w:rPr>
        <w:t>(КП9-КП8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наводит переправу, используя одинарную командную веревку, закрепленную на целевом берегу. Участник должен быть прикреплен к переправе грузовым карабином, и осуществлять самостраховку зажим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пуск по командной веревке в зоне ограничений </w:t>
      </w:r>
      <w:r>
        <w:rPr>
          <w:b/>
        </w:rPr>
        <w:t>(КП8-ПФ2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спускается по своей веревке, с помощью спускового устрой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02" w:leader="none"/>
        </w:tabs>
        <w:ind w:left="284" w:hanging="284"/>
        <w:jc w:val="both"/>
        <w:rPr/>
      </w:pPr>
      <w:r>
        <w:rPr>
          <w:b/>
        </w:rPr>
        <w:t>Подъем по судейским перилам на зажиме (КП10-КП11).</w:t>
      </w:r>
    </w:p>
    <w:p>
      <w:pPr>
        <w:pStyle w:val="Normal"/>
        <w:ind w:firstLine="284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поднимается по судейским перилам, используя зажи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502" w:hanging="502"/>
        <w:jc w:val="both"/>
        <w:rPr>
          <w:b/>
          <w:b/>
          <w:bCs/>
        </w:rPr>
      </w:pPr>
      <w:r>
        <w:rPr>
          <w:b/>
          <w:bCs/>
        </w:rPr>
        <w:t xml:space="preserve">Судейская навесная переправа с самостраховкой </w:t>
      </w:r>
      <w:r>
        <w:rPr>
          <w:b/>
        </w:rPr>
        <w:t>(КП11-КП12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>участник должен быть прикреплен к переправе двумя карабин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0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пуск по судейской веревке с прохождением узла </w:t>
      </w:r>
      <w:r>
        <w:rPr>
          <w:b/>
        </w:rPr>
        <w:t>(КП12-Ф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спускается по судейской веревке, с помощью спускового устройства и проходит узел без потери самостраховки. Самостраховка в узел запрещена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0"/>
        </w:rPr>
        <w:t>На всей дистанции участник обеспечивается верхней судейской страховкой. Страховка ввязывается, посредством узла восьмерка.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Посещением считается касание. Посещение начала и окончания этапа обязательно. Верёвки транспортируются жёстко закреплёнными.   Волочение веревок запрещено. 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bCs/>
          <w:sz w:val="20"/>
        </w:rPr>
        <w:t>Спуск самовыдачей разрешен.</w:t>
      </w:r>
    </w:p>
    <w:p>
      <w:pPr>
        <w:pStyle w:val="TextBodyIndent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Результат участника определяется по времени прохождения дистанции. Участники, прошедшие дистанцию не полностью занимают места после участников прошедших всю дистанц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ревнования проходят по бесштрафной системе. Вводится только штраф «потеря снаряжения»: за единицу – 15 сек., за основную веревку – 2 мин. 30 сек. После объявления участником снаряжения потерянным – снаряжение возвращается участнику судьей, время работы на дистанции не выключ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тарт участников, согласно жеребьевки. Старты участников производятся в открыт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На дистанции вводится То=40мин. – предельное время нахождения на дистанции и промежуточное контрольное время ПФ1=____ мин. и ПФ2=____ мин. При превышении То, ПФ1 и ПФ2 участник снимается с дистанции, получает штраф -______ и занимает место после участников прошедших данное контрольное время.</w:t>
      </w:r>
    </w:p>
    <w:sectPr>
      <w:type w:val="nextPage"/>
      <w:pgSz w:w="11906" w:h="16838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7:48:00Z</dcterms:created>
  <dc:creator>кабанов</dc:creator>
  <dc:description/>
  <dc:language>en-US</dc:language>
  <cp:lastModifiedBy>aaa</cp:lastModifiedBy>
  <cp:lastPrinted>2007-10-26T21:48:00Z</cp:lastPrinted>
  <dcterms:modified xsi:type="dcterms:W3CDTF">2007-10-27T10:55:00Z</dcterms:modified>
  <cp:revision>4</cp:revision>
  <dc:subject/>
  <dc:title>Одиннадцатые Российские соревнованиях по ТМ (ГОРНЫЙ ТУРИЗМ)</dc:title>
</cp:coreProperties>
</file>