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иложение №1</w:t>
      </w:r>
    </w:p>
    <w:p>
      <w:pPr>
        <w:pStyle w:val="Normal"/>
        <w:ind w:left="5220" w:right="-365" w:hanging="0"/>
        <w:rPr>
          <w:b/>
          <w:b/>
        </w:rPr>
      </w:pPr>
      <w:r>
        <w:rPr>
          <w:b/>
        </w:rPr>
        <w:t>В оргкомитет 1 этапа Кубка России по спортивному туризму на технических дистанциях в закрытых помещениях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правляется по электронной почте:</w:t>
      </w:r>
    </w:p>
    <w:p>
      <w:pPr>
        <w:pStyle w:val="TextBody"/>
        <w:ind w:right="-81" w:hanging="0"/>
        <w:rPr>
          <w:sz w:val="24"/>
          <w:u w:val="single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color w:val="000000"/>
            <w:lang w:val="en-US"/>
          </w:rPr>
          <w:t>korzhova@bel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 xml:space="preserve"> </w:t>
      </w:r>
    </w:p>
    <w:p>
      <w:pPr>
        <w:pStyle w:val="Normal"/>
        <w:rPr/>
      </w:pPr>
      <w:r>
        <w:rPr/>
        <w:t xml:space="preserve">с запросом уведомления о прочтении 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9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90"/>
        <w:gridCol w:w="831"/>
        <w:gridCol w:w="1278"/>
        <w:gridCol w:w="126"/>
        <w:gridCol w:w="1080"/>
        <w:gridCol w:w="91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тренера-представителя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индекс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орода, телефон (мобильный) для связи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.И.О. участников команды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сер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тия в г. Белгород 26.01.07 г.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тъезда из г. Белгорода 28.01.07 г. вид транспорта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ст в автобусе по маршруту Белгород–Волгодонск–Майкоп–Белгород 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ст и стоимость проживания  в гостинице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одного человека</w:t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оличество участников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С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МС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разряд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ряд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______»_____________ 2006 г. </w:t>
        <w:tab/>
        <w:t>_______________________ (_______________________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zhova@bel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54:00Z</dcterms:created>
  <dc:creator>Александр</dc:creator>
  <dc:description/>
  <cp:keywords/>
  <dc:language>en-US</dc:language>
  <cp:lastModifiedBy>Александр</cp:lastModifiedBy>
  <dcterms:modified xsi:type="dcterms:W3CDTF">2006-12-13T12:18:00Z</dcterms:modified>
  <cp:revision>3</cp:revision>
  <dc:subject/>
  <dc:title>                     Приложение №1</dc:title>
</cp:coreProperties>
</file>