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ый этап Кубка России по туристскому многоборью в закрытых помещениях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. Белгород 26-28 января 2007г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Условия соревнований на командной технической дистанци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Перечень, параметры, оборудование этапов и условияих прохождения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Старт</w:t>
      </w:r>
    </w:p>
    <w:p>
      <w:pPr>
        <w:pStyle w:val="Normal"/>
        <w:shd w:fill="FFFFFF" w:val="clear"/>
        <w:spacing w:before="259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 xml:space="preserve">Этап 1.Навесная переправа (ПС1-ПС2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самонаведение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22 м, крутизна 25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 xml:space="preserve">Оборудов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этапа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командная навесная переправа, исходная точка ПС1 - 1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неразъемный судейский караби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ля самостраховки и закрепления перил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означенная зона работы. Ц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елевая точ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С2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(опасная зона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– 1 разъемный судейских карабин для командной страховк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и закрепления перил (металлический прут диаметр 16мм.). К ПС2 судейские перила для первого участника (от пола до ПС2 8 метров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</w:rPr>
        <w:t>Использование полиспастов при натяжении перил запрещено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Первый участник поднимается к ПС2 в соответствии с п. 2.13.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ап проходиться в соответствии с п.2.7, 2.8.1, 2.11, .Снятие перил возможно в конце этапа с ПС2 и из обозначенной зоны. По п.2.11.6 страховка осуществляется через тормозное устройство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Этап 2</w:t>
      </w:r>
      <w:r>
        <w:rPr>
          <w:rFonts w:cs="Times New Roman" w:ascii="Times New Roman" w:hAnsi="Times New Roman"/>
          <w:b/>
          <w:bCs/>
          <w:smallCaps/>
          <w:color w:val="000000"/>
          <w:spacing w:val="12"/>
          <w:sz w:val="28"/>
          <w:szCs w:val="28"/>
          <w:u w:val="single"/>
        </w:rPr>
        <w:t xml:space="preserve">.Спуск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по перилам «дюльфер» (самонаведение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ина этапа 8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верху ПС2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 разъемный судейский карабин для командной страховк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и закрепления перил (металлический прут диаметр 16мм.)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низу обозначенная зона для работы на этапе №1, №2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п проходится в соответствии с п. 2.7, 2.8.1, 2.15. Спуск осуществляетс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 применением тормозного устройства (восьмерка, десантер, гри-гри). Участники должны опуститься в обозначенную зону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3.Бревно маятнико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6 м, крутизна 20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удейское бревно; ПС3 - н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зъемный судейский карабин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этап проходиться в соответствии с п. 2.7, 2.8.1, 2.13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.15, без командной страховк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4.Бревно маятнико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6 м, крутизна 20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удейское бревно – опасная зона; ПС4 - н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зъемный судейский карабин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этап проходиться в соответствии с п.2.7, 2.8.1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.15, без командной страховки.</w:t>
      </w:r>
    </w:p>
    <w:p>
      <w:pPr>
        <w:pStyle w:val="Normal"/>
        <w:shd w:fill="FFFFFF" w:val="clear"/>
        <w:spacing w:before="209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 xml:space="preserve">Этап 5.Навесная переправа. (ПС5 – ПС2)  </w:t>
      </w:r>
    </w:p>
    <w:p>
      <w:pPr>
        <w:pStyle w:val="Normal"/>
        <w:shd w:fill="FFFFFF" w:val="clear"/>
        <w:spacing w:before="209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ина этапа 38 м, крутизна 11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орудование этап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удейская навесная переправа; верхняя судейская страховка №1 исходная точка безопасная зона ПС5 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 целевая точк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асная зона в конце этапа  ПС2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зъемный судейский карабин для командной страховки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этап проходиться в соответствии с п.2.11, 2.18.3.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По п.2.11, сопровождающая веревка не касается пола и судейского оборудования находящегося на полу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6.Наклонная переправа вверх(ПС2-ПС6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10,5 м, крутизна 50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 xml:space="preserve">Оборудов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этапа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удейская навесная переправа, верхняя судейская страховка №1 для 1-го участника, исходная точк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асная зона ПС2 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евая точ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С6 –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 для командной страхов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 xml:space="preserve">Действия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ап проходиться в соответствии с п.2.11 по п.2.11.6 страховка осуществляется через тормозное устройство.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 При движении первого участника по переправе сопровождающая веревка проходит через ПС2.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По п.2.11, сопровождающая веревка не касается пола и судейского оборудования находящегося на полу. При движении первого участника по навесной переправе самостраховка осуществляется за судейские перила жумаром закрытым карабином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Этап 7</w:t>
      </w:r>
      <w:r>
        <w:rPr>
          <w:rFonts w:cs="Times New Roman" w:ascii="Times New Roman" w:hAnsi="Times New Roman"/>
          <w:b/>
          <w:bCs/>
          <w:smallCaps/>
          <w:color w:val="000000"/>
          <w:spacing w:val="12"/>
          <w:sz w:val="28"/>
          <w:szCs w:val="28"/>
          <w:u w:val="single"/>
        </w:rPr>
        <w:t xml:space="preserve">.Спуск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по перилам с узлом «дюльфер» (самонаведение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ина этапа 12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верху ПС6 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 разъемный судейских карабин для командной страховк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и закрепления перил (металлический прут диаметр 16мм.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. Внизу обозначенная зона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п проходится в соответствии с п. 2.7, 2.15. Спуск осуществляетс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 применением  тормозного устройства (восьмерка, десантер, гри-гри). При перестежке участник должен стать на самостраховку в узел проводник. перила не сдергиваютс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  <w:t>Этап 8.Подъем свободным лазаньем.(ПС1-ПС7)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;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12 м, крутизна 90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низу - безопасная зона, наверху опасная зона ПС7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еразъемный судейский карабин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рхняя судейская страховка №2 для участника идущего первым в «связке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омежутке от ПС1 до ПС7 два ППС – судейские петли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ап проходится свободным лазаньем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подъём первого в «связке» участника в соответствии с п.2.6, подъём остальных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ответствии с п.2.14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На ППС - происходит смена ведущего в «связке». При страховке, смене ведущего, участник на самостраховке может выйти в проем окна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9.Транспортировка 2-х условно пострадавших на сопровождающем по перилам(ПС7 – ПС6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12 м, крутизна 90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мандные перила; внизу безопасная зона, вверху опасная зона ПС7 – н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зъемный судейский карабин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и закрепления перил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рхняя судейская страховка №2 для пострадавшего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Участники проходит этап в соответствии с п 2.7, 2.8.1, 3.4, 3.7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10.Наклонная переправа вверх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(самонаведение)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 xml:space="preserve"> ПС1-ПС6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17 м, крутизна 65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 xml:space="preserve">Оборудов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этапа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командные перила, верхняя судейская страховка №1 для 1-го участник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означенная зона для работ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сходная точк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С1 - н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зъемный судейский карабин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целевая точ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С6 –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для командной страховк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и закрепления перил (металлический прут диаметр 16мм.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 xml:space="preserve">Действия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тап проходиться в соответствии с п. 2.7, 2.8.1, 2.11 по п.2.11.6 страховка осуществляется через тормозное устройство.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 Сдергивание перил осуществляется с ПС6 или в обозначенной зоне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Этап 11</w:t>
      </w:r>
      <w:r>
        <w:rPr>
          <w:rFonts w:cs="Times New Roman" w:ascii="Times New Roman" w:hAnsi="Times New Roman"/>
          <w:b/>
          <w:bCs/>
          <w:smallCaps/>
          <w:color w:val="000000"/>
          <w:spacing w:val="12"/>
          <w:sz w:val="28"/>
          <w:szCs w:val="28"/>
          <w:u w:val="single"/>
        </w:rPr>
        <w:t xml:space="preserve">.Спуск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по перилам с узлом «дюльфер» (самонаведение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ина этапа 12 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верху ПС6 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 разъемный судейских карабин для командной страховк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и закрепления перил (металлический прут диаметр 16мм.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. Внизу обозначенная зона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п проходится в соответствии с п. 2.7, 2.8.1 2.15. Спуск осуществляетс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 применением тормозного устройства (восьмерка, десантер, гри-гри). При перестежке участник должен стать на самостраховку в узел проводник. </w:t>
      </w:r>
    </w:p>
    <w:p>
      <w:pPr>
        <w:pStyle w:val="Normal"/>
        <w:shd w:fill="FFFFFF" w:val="clear"/>
        <w:spacing w:before="259" w:after="0"/>
        <w:ind w:firstLine="540"/>
        <w:jc w:val="both"/>
        <w:rPr>
          <w:rFonts w:ascii="Times New Roman" w:hAnsi="Times New Roman" w:cs="Times New Roman"/>
          <w:b/>
          <w:b/>
          <w:bCs/>
          <w:color w:val="323232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  <w:t>КВ дистанции- 60мин.      ФИНИШ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785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Начальник дистанции              __________________ 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>/ С.Н. Усов, с1к/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1:30:00Z</dcterms:created>
  <dc:creator>Александр</dc:creator>
  <dc:description/>
  <cp:keywords/>
  <dc:language>en-US</dc:language>
  <cp:lastModifiedBy>Александр</cp:lastModifiedBy>
  <dcterms:modified xsi:type="dcterms:W3CDTF">2006-12-26T12:39:00Z</dcterms:modified>
  <cp:revision>14</cp:revision>
  <dc:subject/>
  <dc:title/>
</cp:coreProperties>
</file>