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ый этап Кубка России по туристскому многоборью в закрытых помещениях.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Белгород 26-28 января 2007г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Условия соревнований на  лично-командной технической дистанци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Перечень, параметры, оборудование этапов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и условия их прохождения.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Старт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spacing w:before="209" w:after="0"/>
        <w:ind w:right="-185"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 xml:space="preserve">Этап 1.Навесная переправа.  </w:t>
      </w:r>
    </w:p>
    <w:p>
      <w:pPr>
        <w:pStyle w:val="Normal"/>
        <w:shd w:fill="FFFFFF" w:val="clear"/>
        <w:spacing w:before="20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ина этапа 38 м, крутизна 11°.</w:t>
      </w:r>
    </w:p>
    <w:p>
      <w:pPr>
        <w:pStyle w:val="Normal"/>
        <w:shd w:fill="FFFFFF" w:val="clear"/>
        <w:ind w:right="-185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удейская навесная переправа; верхняя судейская страховка №1 исходная точка безопасная зона,  целевая точк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асная зона в конце этапа  ПС1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этап проходиться в соответствии с п.2.11, с ВСС №1.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b/>
          <w:bCs/>
          <w:smallCaps/>
          <w:color w:val="000000"/>
          <w:spacing w:val="12"/>
          <w:sz w:val="28"/>
          <w:szCs w:val="28"/>
          <w:u w:val="single"/>
        </w:rPr>
        <w:t xml:space="preserve">Спуск по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ерилам «дюльфер» (самонаведение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ина этапа 8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верху ПС1 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, ВСС№1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ап проходится в соответствии с п. 2.7, 2.8.1, 2.15. . Спуск осуществляется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 применением только тормозного устройства (восьмерка, десантер, гри-гри). ВСС№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существляется судьей через тормозное устройство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дергивание перил осуществляется до начала работы на следующем этапе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ВСС №1 –оставляется в начале этапа №3 подъем свободным лазанием.</w:t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  <w:t>Этап З.Подъем свободным лазанье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;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12 м, крутизна 9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щит с зацепами, верхняя судейская страховка №2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низу - безопасная зона, наверху опасная зона ПС2- 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 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ап проходится свободным лазаньем. Подъем осуществляется только по зацепам. ВСС №2 – осуществляется судьей через тормозное устройство.</w:t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Этап 4.</w:t>
      </w:r>
      <w:r>
        <w:rPr>
          <w:rFonts w:cs="Times New Roman" w:ascii="Times New Roman" w:hAnsi="Times New Roman"/>
          <w:b/>
          <w:bCs/>
          <w:smallCaps/>
          <w:color w:val="000000"/>
          <w:spacing w:val="12"/>
          <w:sz w:val="28"/>
          <w:szCs w:val="28"/>
          <w:u w:val="single"/>
        </w:rPr>
        <w:t xml:space="preserve">Спуск по 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  <w:u w:val="single"/>
        </w:rPr>
        <w:t>перилам «дюльфер» (самонаведение)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ина этапа 12м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рутизна 9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верху ПС2 –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ап проходится в соответствии с п. 2.7, 2.8.1, 2.15. . Спуск осуществляется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 применением только тормозного устройства (восьмерка, десантер, гри-гри)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СС №2  осуществляется судьей через тормозное устройство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дергивание перил осуществляется до начала работы на следующем этапе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После прохождения этапа разрешено оставить веревки  внизу на полу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spacing w:before="25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5.Наклонная переправа вверх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ина этапа 17 м, крутизна 65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этапа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удейская навесная переправа, верхняя судейская страховка №1  исходная точка 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безопасная зон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; целевая точ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опасная зона ПС3 –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ап проходиться в соответствии с п.2.11  ВСС №1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уществляется судьей через тормозное устройство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>Этап 6.Спуск по судейским перилам «дюльфер»</w:t>
      </w:r>
    </w:p>
    <w:p>
      <w:pPr>
        <w:pStyle w:val="Normal"/>
        <w:shd w:fill="FFFFFF" w:val="clear"/>
        <w:spacing w:before="7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ина этапа 12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удейские перила, наверху ПС3 –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этап проходится в соответствии с п.2.15 . Спуск осуществляется с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менением тормозного устройства (восьмерка, десантер, гри-гри)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СС №1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уществляется судьей через тормозное устройство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  <w:u w:val="single"/>
        </w:rPr>
        <w:t>Этап 7. Подъем по перилам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а этапа 8 м, крутизна 90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Оборудование этапа: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удейские перила; ВСС №1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этап проходиться в соответствии с п. 2.13, с ВСС №1.</w:t>
      </w:r>
    </w:p>
    <w:p>
      <w:pPr>
        <w:pStyle w:val="Normal"/>
        <w:shd w:fill="FFFFFF" w:val="clear"/>
        <w:spacing w:before="209" w:after="0"/>
        <w:ind w:right="-185"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>Этап 8. Навесная переправа.</w:t>
      </w:r>
    </w:p>
    <w:p>
      <w:pPr>
        <w:pStyle w:val="Normal"/>
        <w:shd w:fill="FFFFFF" w:val="clear"/>
        <w:spacing w:before="209" w:after="0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ина этапа 38 м, крутизна 11°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орудование этап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удейская навесная переправа;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СС №1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сходная точк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асная зон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начале этапа  ПС1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ъемный судейский караб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анарага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удейская пет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амостраховки (металлический прут диаметр 16мм.)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u w:val="single"/>
        </w:rPr>
        <w:t>Действ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этап проходиться в соответствии с п.2.11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иниш осуществляется с ВСС №1.</w:t>
      </w:r>
    </w:p>
    <w:p>
      <w:pPr>
        <w:pStyle w:val="Normal"/>
        <w:shd w:fill="FFFFFF" w:val="clear"/>
        <w:ind w:right="-18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ФИНИШ</w:t>
      </w:r>
    </w:p>
    <w:p>
      <w:pPr>
        <w:pStyle w:val="Normal"/>
        <w:shd w:fill="FFFFFF" w:val="clear"/>
        <w:ind w:right="-185" w:firstLine="540"/>
        <w:jc w:val="center"/>
        <w:rPr>
          <w:rFonts w:ascii="Times New Roman" w:hAnsi="Times New Roman" w:cs="Times New Roman"/>
          <w:b/>
          <w:b/>
          <w:bCs/>
          <w:color w:val="323232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785"/>
        <w:ind w:right="-185" w:firstLine="540"/>
        <w:jc w:val="right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Начальник дистанции                             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>/С.В. Рыльский, КМС, СС/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0:56:00Z</dcterms:created>
  <dc:creator>Александр</dc:creator>
  <dc:description/>
  <cp:keywords/>
  <dc:language>en-US</dc:language>
  <cp:lastModifiedBy>Александр</cp:lastModifiedBy>
  <dcterms:modified xsi:type="dcterms:W3CDTF">2006-12-26T12:24:00Z</dcterms:modified>
  <cp:revision>10</cp:revision>
  <dc:subject/>
  <dc:title/>
</cp:coreProperties>
</file>