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вый этап Кубка России по туристскому многоборью в закрытых помещениях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Белгород 26-28 января 2007г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Условия соревнований на технической дистанции « связок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Перечень, параметры, оборудование этапов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и условия их прохождения.</w:t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  <w:t>Старт</w:t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1.Бревно маятником.(ПС1-ПС2)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6 м, крутизна 20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удейское бревно; ПС1 – безопасная зона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. ПС2 – опасная зона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этап проходиться в соответствии с п. 2.7, 2.13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2.15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, без командной страховки. 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2.Бревно маятником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6 м, крутизна 20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удейское бревно; ПС2 – опасная зо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этап проходиться в соответствии с п.2.7, 2.8.1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2.15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без командной страховки. 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before="209" w:after="0"/>
        <w:ind w:right="-185"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  <w:t xml:space="preserve">Этап 3.Навесная переправа. (ПС3 – ПС4)  </w:t>
      </w:r>
    </w:p>
    <w:p>
      <w:pPr>
        <w:pStyle w:val="Normal"/>
        <w:shd w:fill="FFFFFF" w:val="clear"/>
        <w:spacing w:before="209" w:after="0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длина этапа 38 м, крутизна 11°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>Оборудование этап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судейская навесная переправа; исходная точка безопасная зона ПС3 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удейская петля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,  целевая точк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опасная зона в конце этапа  ПС4-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 для командной страховк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(металлический прут диаметр 16мм.)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этап проходиться в соответствии с п.2.11, 2.18.3.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 По п.2.11, сопровождающая веревка не касается пола и судейского оборудования находящегося на полу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1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  <w:t>Этап 4</w:t>
      </w:r>
      <w:r>
        <w:rPr>
          <w:rFonts w:cs="Times New Roman" w:ascii="Times New Roman" w:hAnsi="Times New Roman"/>
          <w:b/>
          <w:bCs/>
          <w:smallCaps/>
          <w:color w:val="000000"/>
          <w:spacing w:val="12"/>
          <w:sz w:val="28"/>
          <w:szCs w:val="28"/>
          <w:u w:val="single"/>
        </w:rPr>
        <w:t xml:space="preserve">.Спуск  </w:t>
      </w: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  <w:t>по перилам «дюльфер» (самонаведение)ПС4- ПС1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ина этапа 10м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верху ПС4 -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«Манарага» для командной страховк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и закрепления перил (металлический прут диаметр 16мм.)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. Внизу обозначенная безопасная зона судейское бревно (на высоте 1м.), ПС1  судейская петля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с разъемным судейским карабино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z w:val="28"/>
          <w:szCs w:val="28"/>
        </w:rPr>
        <w:t>. Бревно расположено на расстоянии 2-3м. от вертикали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Действия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тап проходится в соответствии с п. 2.7, 2.15 Участники «связки» должны осуществить спуск в обозначенную зону,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 применением тормозного устройства (восьмерка, десантер, гри-гри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и стать на самостраховку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. Перила и страховка не сдергиваются, они используются на следующем этапе. Запрещается использование судейской навесной переправы для закрепления противомаятниковых перил. 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5. Подъем по перилам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8 м, крутизна 90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>ВСС №1,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мандные перила; внизу опасная зона, вверху опасная зона ПС4–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 для командной страховк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(металлический прут диаметр 16мм.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Участники связки проходит этап в соответствии с п.2.14. Страховка осуществляется через ПС4. На ПС1 запрещено жестко закреплять командные перила. </w:t>
      </w:r>
    </w:p>
    <w:p>
      <w:pPr>
        <w:pStyle w:val="Normal"/>
        <w:shd w:fill="FFFFFF" w:val="clear"/>
        <w:spacing w:before="259" w:after="0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6.Наклонная переправа вверх(ПС4-ПС5)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ина этапа 10,5 м, крутизна 50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 xml:space="preserve">Оборудова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u w:val="single"/>
        </w:rPr>
        <w:t>этапа: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судейская навесная переправа, верхняя судейская страховка №1 для 1-го участника, исходная точк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пасная зона ПС4-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азъемный судейский караб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для командной страховки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(металлический прут диаметр 16мм.)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целевая точк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С5 –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для командной страховки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(металлический прут диаметр 16мм.)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 xml:space="preserve">Действия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тап проходиться с ВСС №1 в соответствии с п.2.11 по п.2.11.6 страховка осуществляется через тормозное устройство.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 При движении первого участника по переправе сопровождающая веревка проходит через ПС4, применение жумара не обязательно.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По п.2.11, сопровождающая веревка не касается пола и судейского оборудования находящегося на полу.</w:t>
      </w:r>
    </w:p>
    <w:p>
      <w:pPr>
        <w:pStyle w:val="Normal"/>
        <w:shd w:fill="FFFFFF" w:val="clear"/>
        <w:spacing w:before="259" w:after="0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7.Наклонная переправа вниз (ПС5-ПС6)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ина этапа17 м, крутизна 60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 xml:space="preserve">Оборудова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u w:val="single"/>
        </w:rPr>
        <w:t>этапа: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сходный точка -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опасная зон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для командной страховки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(металлический прут диаметр 16мм.)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целевая точк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С6 –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я самостраховки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Действия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тап проходиться в соответствии с п.2.11, по п.2.11.6 страховка осуществляется через тормозное устройство. В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рхняя судейская страховка №1 доставляется на ПС6.</w:t>
      </w:r>
    </w:p>
    <w:p>
      <w:pPr>
        <w:pStyle w:val="Normal"/>
        <w:shd w:fill="FFFFFF" w:val="clear"/>
        <w:spacing w:before="259" w:after="0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u w:val="single"/>
        </w:rPr>
        <w:t>Этап 8.Подъем свободным лазаньем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Параметры;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ина этапа 12 м, крутизна 90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низу - безопасная зона, наверху опасная зона ПС7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е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рхняя судейская страховка №2 для участника идущего первым в «связке»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омежутке от ПС6 до ПС7 два ППС – судейские петли. 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Действия: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тап проходится свободным лазаньем, движение осуществляется только по зацепам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подъём первого в «связке»  участника - в соответствии с п.2.6, подъём второго –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ответствии с п.2.14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ППС - происходит смена ведущего в «связке». При страховке,  смене  ведущего,  участник на самостраховке может выйти в проем окна. 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9.Транспортировка условно пострадавшего на сопровождающем по перилам(ПС7 – ПС6)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12 м, крутизна 90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>сдвоенные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омандные перила; внизу безопасная зона, вверху опасная зона ПС7– н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азъемный судейский карабин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рхняя судейская страховка №2 для пострадавшего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Участники связки проходят этап в соответствии с п 2.7, 2.8.1, 3.4 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пуск условно пострадавшего осуществляется по следующей схеме: сдвоенные перила крепятся на ПС7, тормозное устройство закрепляется на сдвоенные перила, в тормозное устройство крепятся усы самостраховки пострадавшего и сопровождающего, ниже тормозного устройства вяжется узел Бахмана или Шант и закрепляется в беседку сопровождающего.  </w:t>
      </w:r>
    </w:p>
    <w:p>
      <w:pPr>
        <w:pStyle w:val="Normal"/>
        <w:shd w:fill="FFFFFF" w:val="clear"/>
        <w:spacing w:before="209" w:after="0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</w:r>
    </w:p>
    <w:p>
      <w:pPr>
        <w:pStyle w:val="Normal"/>
        <w:shd w:fill="FFFFFF" w:val="clear"/>
        <w:spacing w:before="209" w:after="0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  <w:t>ФИНИШ</w:t>
      </w:r>
    </w:p>
    <w:p>
      <w:pPr>
        <w:pStyle w:val="Normal"/>
        <w:shd w:fill="FFFFFF" w:val="clear"/>
        <w:spacing w:before="209" w:after="0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</w:r>
    </w:p>
    <w:p>
      <w:pPr>
        <w:pStyle w:val="Normal"/>
        <w:shd w:fill="FFFFFF" w:val="clear"/>
        <w:spacing w:before="209" w:after="0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785"/>
        <w:ind w:right="-185" w:firstLine="540"/>
        <w:jc w:val="right"/>
        <w:rPr/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Начальник дистанции                             </w:t>
      </w: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  <w:t>/Клестов А.И. сск  КМС./</w:t>
      </w:r>
    </w:p>
    <w:p>
      <w:pPr>
        <w:pStyle w:val="Normal"/>
        <w:shd w:fill="FFFFFF" w:val="clear"/>
        <w:spacing w:before="259" w:after="0"/>
        <w:ind w:right="-185" w:firstLine="540"/>
        <w:rPr>
          <w:rFonts w:ascii="Times New Roman" w:hAnsi="Times New Roman" w:cs="Times New Roman"/>
          <w:b/>
          <w:b/>
          <w:bCs/>
          <w:spacing w:val="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  <w:u w:val="single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pacing w:val="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  <w:u w:val="single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1:26:00Z</dcterms:created>
  <dc:creator>Александр</dc:creator>
  <dc:description/>
  <cp:keywords/>
  <dc:language>en-US</dc:language>
  <cp:lastModifiedBy>Александр</cp:lastModifiedBy>
  <dcterms:modified xsi:type="dcterms:W3CDTF">2006-12-26T12:25:00Z</dcterms:modified>
  <cp:revision>12</cp:revision>
  <dc:subject/>
  <dc:title/>
</cp:coreProperties>
</file>