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ПИОНАТ  ЦЕНТРАЛЬНОГО ФЕДЕРАЛЬНОГО  ОКРУГА</w:t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ОРТИВНОМУ ТУРИЗМУ</w:t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исциплина дистанция-пешеходная)</w:t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возможных этапов</w:t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sz w:val="36"/>
          <w:szCs w:val="36"/>
        </w:rPr>
      </w:pPr>
      <w:r>
        <w:rPr>
          <w:sz w:val="36"/>
          <w:szCs w:val="36"/>
        </w:rPr>
        <w:t>на техническую (короткую) дистанцию, командные соревнования.</w:t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ind w:left="374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ладка брев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верс скл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уск по перилам (дюльфер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весная переправа вверх, транспортировка пострадавшего на носилках по навесной перепра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весная переправа вниз, транспортировка пострадавшего на носилках по навесной перепра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ятник с самонавед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нспортировка  пострадавшего на сопровождающем на спуске по скло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ъём легко пострадавш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еправа по перилам в брод через водную преграду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59:00Z</dcterms:created>
  <dc:creator>Shet</dc:creator>
  <dc:description/>
  <cp:keywords/>
  <dc:language>en-US</dc:language>
  <cp:lastModifiedBy>home</cp:lastModifiedBy>
  <dcterms:modified xsi:type="dcterms:W3CDTF">2007-05-04T14:14:00Z</dcterms:modified>
  <cp:revision>2</cp:revision>
  <dc:subject/>
  <dc:title>Перечень возможных этапов</dc:title>
</cp:coreProperties>
</file>