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0</wp:posOffset>
                </wp:positionV>
                <wp:extent cx="9601200" cy="45720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012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0pt" to="728.95pt,44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485900</wp:posOffset>
                </wp:positionV>
                <wp:extent cx="2857500" cy="42291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7pt" to="197.95pt,44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58300</wp:posOffset>
                </wp:positionH>
                <wp:positionV relativeFrom="paragraph">
                  <wp:posOffset>1143000</wp:posOffset>
                </wp:positionV>
                <wp:extent cx="0" cy="525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90pt" to="729pt,5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5372100</wp:posOffset>
                </wp:positionV>
                <wp:extent cx="0" cy="1028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23pt" to="-27pt,503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715500" cy="7200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7201080"/>
                          <a:chOff x="0" y="0"/>
                          <a:chExt cx="9715680" cy="720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5680" cy="72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8686800" y="800280"/>
                            <a:ext cx="457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9600" y="457200"/>
                            <a:ext cx="457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1143000"/>
                            <a:ext cx="2286000" cy="1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571680"/>
                            <a:ext cx="11430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568" h="10800">
                                <a:moveTo>
                                  <a:pt x="10800" y="0"/>
                                </a:moveTo>
                                <a:arcTo wR="10800" hR="10800" stAng="-5400000" swAng="31501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568" h="10800">
                                <a:moveTo>
                                  <a:pt x="10800" y="0"/>
                                </a:moveTo>
                                <a:arcTo wR="10800" hR="10800" stAng="-5400000" swAng="31501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3400" y="571680"/>
                            <a:ext cx="1371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568" h="10800">
                                <a:moveTo>
                                  <a:pt x="10800" y="0"/>
                                </a:moveTo>
                                <a:arcTo wR="10800" hR="10800" stAng="-5400000" swAng="31501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568" h="10800">
                                <a:moveTo>
                                  <a:pt x="10800" y="0"/>
                                </a:moveTo>
                                <a:arcTo wR="10800" hR="10800" stAng="-5400000" swAng="315017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840" y="14860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5480" y="34308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440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720" cy="491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37160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22860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дистанции СВЯЗ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 Майкоп 2 февраля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4229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0" y="102888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29880" y="800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5pt;height:567pt" coordorigin="0,0" coordsize="15300,11340">
                <v:rect id="shape_0" stroked="f" o:allowincell="f" style="position:absolute;left:0;top:0;width:15299;height:11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13680;top:1260;width:719;height:539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2960;top:720;width:719;height:539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0800,1800" to="14399,1801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rect id="shape_0" coordsize="8568,10800" path="l0,21600xee" stroked="t" o:allowincell="f" style="position:absolute;left:9000;top:900;width:1799;height:1439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8568,10800" path="l0,21600xee" stroked="t" o:allowincell="f" style="position:absolute;left:6840;top:900;width:2159;height:1439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8940;top:234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2780;top:540;width:359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440;width:359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2340" to="3960,10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0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80;top:2160;width:359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0;top:180;width:35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дистанции СВЯЗ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 Майкоп 2 февраля 2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960,6660" to="3960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0;top:1620;width:359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220;top:12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153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С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pt;mso-position-vertical-relative:text;margin-left:6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С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011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3pt;margin-top:135pt;width:17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715500" cy="6400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6400800"/>
                          <a:chOff x="0" y="0"/>
                          <a:chExt cx="9715680" cy="6400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715680" cy="64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57880" y="4114800"/>
                            <a:ext cx="68580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командной дистан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 Майкоп 4 февраля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886200"/>
                            <a:ext cx="0" cy="685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057400"/>
                            <a:ext cx="44578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1638360"/>
                            <a:ext cx="1370880" cy="568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48080" y="0"/>
                              <a:ext cx="62280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568" h="10800">
                                  <a:moveTo>
                                    <a:pt x="10800" y="0"/>
                                  </a:moveTo>
                                  <a:arcTo wR="10800" hR="10800" stAng="-5400000" swAng="31501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568" h="10800">
                                  <a:moveTo>
                                    <a:pt x="10800" y="0"/>
                                  </a:moveTo>
                                  <a:arcTo wR="10800" hR="10800" stAng="-5400000" swAng="315017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4808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568" h="10800">
                                  <a:moveTo>
                                    <a:pt x="10800" y="0"/>
                                  </a:moveTo>
                                  <a:arcTo wR="10800" hR="10800" stAng="-5400000" swAng="31501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568" h="10800">
                                  <a:moveTo>
                                    <a:pt x="10800" y="0"/>
                                  </a:moveTo>
                                  <a:arcTo wR="10800" hR="10800" stAng="-5400000" swAng="315017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05440"/>
                              <a:ext cx="6228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000" y="194328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194328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94328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94328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94328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94328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94328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94328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194328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943280"/>
                            <a:ext cx="4320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1942560"/>
                            <a:ext cx="125748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29400" y="1600200"/>
                            <a:ext cx="1370880" cy="568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48080" y="0"/>
                              <a:ext cx="62280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568" h="10800">
                                  <a:moveTo>
                                    <a:pt x="10800" y="0"/>
                                  </a:moveTo>
                                  <a:arcTo wR="10800" hR="10800" stAng="-5400000" swAng="31501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568" h="10800">
                                  <a:moveTo>
                                    <a:pt x="10800" y="0"/>
                                  </a:moveTo>
                                  <a:arcTo wR="10800" hR="10800" stAng="-5400000" swAng="315017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4808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568" h="10800">
                                  <a:moveTo>
                                    <a:pt x="10800" y="0"/>
                                  </a:moveTo>
                                  <a:arcTo wR="10800" hR="10800" stAng="-5400000" swAng="31501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568" h="10800">
                                  <a:moveTo>
                                    <a:pt x="10800" y="0"/>
                                  </a:moveTo>
                                  <a:arcTo wR="10800" hR="10800" stAng="-5400000" swAng="315017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05440"/>
                              <a:ext cx="6228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58480" y="194328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0" y="1447920"/>
                            <a:ext cx="571680" cy="453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17520" y="258840"/>
                              <a:ext cx="2541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" y="64080"/>
                              <a:ext cx="2541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129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2080" y="125748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2574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2574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0360" y="251460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7760" y="251460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1800" y="194328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194328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1143000"/>
                            <a:ext cx="171468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143000"/>
                            <a:ext cx="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6002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Б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82880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6002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Б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82880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6002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Б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0" y="102888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6680" y="8002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АБ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171468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0" y="14860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А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0" y="137160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2680" y="11430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 А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057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2057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5pt;height:504pt" coordorigin="0,0" coordsize="15300,10080">
                <v:rect id="shape_0" stroked="f" o:allowincell="f" style="position:absolute;left:0;top:0;width:15299;height:10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7020;top:6480;width:1079;height:539;mso-wrap-style:none;v-text-anchor:middle;mso-position-horizontal-relative:char">
                  <v:imagedata r:id="rId3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0;top:360;width:37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командной дистан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 Майкоп 4 февраля 20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6120" to="7560,7199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540,3240" to="7559,61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240" to="540,7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060" to="2519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20;top:2580;width:2159;height:895">
                  <v:rect id="shape_0" coordsize="8568,10800" path="l0,21600xee" stroked="t" o:allowincell="f" style="position:absolute;left:3698;top:2580;width:980;height:795;flip:y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8568,10800" path="l0,21600xee" stroked="t" o:allowincell="f" style="position:absolute;left:2520;top:2580;width:1177;height:795;flip:xy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65;top:3376;width:97;height:9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652;top:3060;width:67;height: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2;top:3060;width:67;height: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;top:3060;width:67;height: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92;top:3060;width:67;height: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72;top:3060;width:67;height: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52;top:3060;width:67;height: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32;top:3060;width:67;height: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12;top:3060;width:67;height: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92;top:3060;width:67;height: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72;top:3060;width:67;height: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600,3059" to="14579,3059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10440;top:2520;width:2159;height:895">
                  <v:rect id="shape_0" coordsize="8568,10800" path="l0,21600xee" stroked="t" o:allowincell="f" style="position:absolute;left:11618;top:2520;width:980;height:795;flip:y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8568,10800" path="l0,21600xee" stroked="t" o:allowincell="f" style="position:absolute;left:10440;top:2520;width:1177;height:795;flip:xy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585;top:3316;width:97;height:9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4580,3060" to="14580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680;top:2280;width:900;height:714">
                  <v:rect id="shape_0" coordsize="10800,10800" path="l0,21600xee" stroked="t" o:allowincell="f" style="position:absolute;left:14180;top:2688;width:399;height:306;flip:xy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3780;top:2381;width:399;height:306;flip:xy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3680;top:2280;width:199;height:203;mso-wrap-style:none;v-text-anchor:middle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940,1980" to="917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980" to="593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1980" to="917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70;top:3960;width:540;height:540">
                  <v:oval id="shape_0" fillcolor="white" stroked="t" o:allowincell="f" style="position:absolute;left:5850;top:4140;width:169;height:16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5670;top:3960;width:539;height:53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910;top:3960;width:540;height:540">
                  <v:oval id="shape_0" fillcolor="white" stroked="t" o:allowincell="f" style="position:absolute;left:9090;top:4140;width:169;height:16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8910;top:3960;width:539;height:53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680,3060" to="4680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40,3060" to="10440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1800" to="10259,61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0,1800" to="10260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0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0;top:2880;width:359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0;top:252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Б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40;top:2880;width:359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60;top:252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Б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00;top:2880;width:359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0;top:252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Б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080;top:1620;width:359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900;top:12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АБ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260;top:2700;width:359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080;top:23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А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680;top:2160;width:359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500;top:18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 А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0,3240" to="9179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240" to="7199,32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0</wp:posOffset>
                </wp:positionH>
                <wp:positionV relativeFrom="paragraph">
                  <wp:posOffset>1485900</wp:posOffset>
                </wp:positionV>
                <wp:extent cx="5715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С А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7pt;mso-position-vertical-relative:text;margin-left:6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С 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22:00Z</dcterms:created>
  <dc:creator>kds</dc:creator>
  <dc:description/>
  <dc:language>en-US</dc:language>
  <cp:lastModifiedBy>kds</cp:lastModifiedBy>
  <dcterms:modified xsi:type="dcterms:W3CDTF">2007-01-19T20:31:00Z</dcterms:modified>
  <cp:revision>1</cp:revision>
  <dc:subject/>
  <dc:title> </dc:title>
</cp:coreProperties>
</file>