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УРИСТСКО-СПОРТВНЫЙ СОЮЗ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ная федерация тур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ЭТАП КУБКА РОССИИ ПО ГОРНОМУ ТУРИСТСКОМУ МНОГОБОРЬЮ ПАМЯТИ А.САФР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5 апреля 2007 года, Красносулинский район Рост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1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«Скалы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«Спасработы»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"Связки"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бал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бал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бал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общем зачете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1" г.Ростов 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"-сборная Волгоград.об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илигрим" г.Волгодон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 №8" - 1г.Ростов 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мола" г.Смолен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2" г.Ростов 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,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,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№8" - 2г.Ростов 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,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арадокс"г.Волгог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Турист" г.Таганр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,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-2"г.Волгог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,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кол" г.Таганр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,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Зенит" г.Волгогр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,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,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>Кабанов С.С.</w:t>
      </w:r>
    </w:p>
    <w:p>
      <w:pPr>
        <w:pStyle w:val="Normal"/>
        <w:rPr/>
      </w:pPr>
      <w:r>
        <w:rPr/>
        <w:t>Главный секретарь соревнований</w:t>
        <w:tab/>
        <w:tab/>
        <w:tab/>
        <w:tab/>
        <w:t>Назаренко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СКО-СПОРТВНЫЙ СОЮЗ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ная федерация тур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ЭТАП КУБКА РОССИИ ПО ГОРНОМУ ТУРИСТСКОМУ МНОГОБОРЬЮ ПАМЯТИ А.САФР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5 апреля 2007 года, Красносулинский район Ростовской области</w:t>
      </w:r>
    </w:p>
    <w:p>
      <w:pPr>
        <w:pStyle w:val="Normal"/>
        <w:rPr>
          <w:b/>
          <w:b/>
        </w:rPr>
      </w:pPr>
      <w:r>
        <w:rPr>
          <w:b/>
        </w:rPr>
        <w:t>Дистанция: Скалы.</w:t>
      </w:r>
    </w:p>
    <w:p>
      <w:pPr>
        <w:pStyle w:val="Normal"/>
        <w:rPr>
          <w:b/>
          <w:b/>
        </w:rPr>
      </w:pPr>
      <w:r>
        <w:rPr>
          <w:b/>
        </w:rPr>
        <w:t>Класс: 5.</w:t>
      </w:r>
    </w:p>
    <w:p>
      <w:pPr>
        <w:pStyle w:val="Normal"/>
        <w:rPr>
          <w:b/>
          <w:b/>
        </w:rPr>
      </w:pPr>
      <w:r>
        <w:rPr>
          <w:b/>
        </w:rPr>
        <w:t>Ранг 134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320"/>
        <w:gridCol w:w="717"/>
        <w:gridCol w:w="508"/>
        <w:gridCol w:w="503"/>
        <w:gridCol w:w="503"/>
        <w:gridCol w:w="503"/>
        <w:gridCol w:w="503"/>
        <w:gridCol w:w="504"/>
        <w:gridCol w:w="516"/>
        <w:gridCol w:w="624"/>
        <w:gridCol w:w="888"/>
        <w:gridCol w:w="880"/>
        <w:gridCol w:w="887"/>
        <w:gridCol w:w="920"/>
        <w:gridCol w:w="880"/>
        <w:gridCol w:w="1020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ика, штраф.балл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йтинг кома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 штрафных балл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мин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балл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сумма балл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. разр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"-сборная Волгоград.об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0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,1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7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1" 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8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 №8" - 1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5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мола" г.Смоленс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7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,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илигрим" г.Волгодонс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8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7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2" 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1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,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,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-2"г.Волгогра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,8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,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арадокс"г.Волгогра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,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,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№8" - 2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2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4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Турист" г.Таганро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5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кол" г.Таганро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8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,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Зенит" г.Волгогра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,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>Кабанов С.С.</w:t>
      </w:r>
    </w:p>
    <w:p>
      <w:pPr>
        <w:pStyle w:val="Normal"/>
        <w:rPr/>
      </w:pPr>
      <w:r>
        <w:rPr/>
        <w:t>Главный секретарь соревнований</w:t>
        <w:tab/>
        <w:tab/>
        <w:tab/>
        <w:tab/>
        <w:t>Назаренко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СКО-СПОРТВНЫЙ СОЮЗ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ная федерация тур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ЭТАП КУБКА РОССИИ ПО ГОРНОМУ ТУРИСТСКОМУ МНОГОБОРЬЮ ПАМЯТИ А.САФР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5 апреля 2007 года, Красносулинский район Ростовской области</w:t>
      </w:r>
    </w:p>
    <w:p>
      <w:pPr>
        <w:pStyle w:val="Normal"/>
        <w:rPr>
          <w:b/>
          <w:b/>
        </w:rPr>
      </w:pPr>
      <w:r>
        <w:rPr>
          <w:b/>
        </w:rPr>
        <w:t>Дистанция: Спасработы.</w:t>
      </w:r>
    </w:p>
    <w:p>
      <w:pPr>
        <w:pStyle w:val="Normal"/>
        <w:rPr>
          <w:b/>
          <w:b/>
        </w:rPr>
      </w:pPr>
      <w:r>
        <w:rPr>
          <w:b/>
        </w:rPr>
        <w:t>Класс: 5.</w:t>
      </w:r>
    </w:p>
    <w:p>
      <w:pPr>
        <w:pStyle w:val="Normal"/>
        <w:rPr>
          <w:b/>
          <w:b/>
        </w:rPr>
      </w:pPr>
      <w:r>
        <w:rPr>
          <w:b/>
        </w:rPr>
        <w:t>Ранг 12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6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620"/>
        <w:gridCol w:w="717"/>
        <w:gridCol w:w="508"/>
        <w:gridCol w:w="516"/>
        <w:gridCol w:w="516"/>
        <w:gridCol w:w="473"/>
        <w:gridCol w:w="550"/>
        <w:gridCol w:w="473"/>
        <w:gridCol w:w="550"/>
        <w:gridCol w:w="717"/>
        <w:gridCol w:w="887"/>
        <w:gridCol w:w="893"/>
        <w:gridCol w:w="797"/>
        <w:gridCol w:w="949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трафные балл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181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нды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йтинг кома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Ф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 штрафных баллов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мин.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баллах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сумма балло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о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азр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"-сборная Волгоград.обл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1" 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9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7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илигрим" г.Волгодонс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мола" г.Смоленс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0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 №8" - 1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"ОСДЮСШОР№8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"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- 2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0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0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2" г.Ростов н/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6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2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,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Турист" г.Таганро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0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,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арадокс"г.Волгогра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58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1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-2"г.Волгогра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9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Зенит" г.Волгогра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2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,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кол" г.Таганро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5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4,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>Кабанов С.С.</w:t>
      </w:r>
    </w:p>
    <w:p>
      <w:pPr>
        <w:pStyle w:val="Normal"/>
        <w:rPr/>
      </w:pPr>
      <w:r>
        <w:rPr/>
        <w:t>Главный секретарь соревнований</w:t>
        <w:tab/>
        <w:tab/>
        <w:tab/>
        <w:tab/>
        <w:t>Назаренко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СКО-СПОРТВНЫЙ СОЮЗ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ная федерация тур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ЭТАП КУБКА РОССИИ ПО ГОРНОМУ ТУРИСТСКОМУ МНОГОБОРЬЮ ПАМЯТИ А.САФР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5 апреля 2007 года, Красносулинский район Ростовской области</w:t>
      </w:r>
    </w:p>
    <w:p>
      <w:pPr>
        <w:pStyle w:val="Normal"/>
        <w:rPr>
          <w:b/>
          <w:b/>
        </w:rPr>
      </w:pPr>
      <w:r>
        <w:rPr>
          <w:b/>
        </w:rPr>
        <w:t>Дистанция: Связки.</w:t>
      </w:r>
    </w:p>
    <w:p>
      <w:pPr>
        <w:pStyle w:val="Normal"/>
        <w:rPr>
          <w:b/>
          <w:b/>
        </w:rPr>
      </w:pPr>
      <w:r>
        <w:rPr>
          <w:b/>
        </w:rPr>
        <w:t>Класс: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АБЛИЦА РЕЗУЛЬТАТОВ (Командные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80"/>
        <w:gridCol w:w="2859"/>
        <w:gridCol w:w="454"/>
        <w:gridCol w:w="439"/>
        <w:gridCol w:w="439"/>
        <w:gridCol w:w="717"/>
        <w:gridCol w:w="439"/>
        <w:gridCol w:w="550"/>
        <w:gridCol w:w="720"/>
        <w:gridCol w:w="620"/>
        <w:gridCol w:w="717"/>
        <w:gridCol w:w="460"/>
        <w:gridCol w:w="828"/>
        <w:gridCol w:w="439"/>
      </w:tblGrid>
      <w:tr>
        <w:trPr>
          <w:trHeight w:val="11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анда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язка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п связки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уты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кунды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ллы дист.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 за  тех-нику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,Т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ульт.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ужс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сто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ужс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ульт. с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еш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сто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меш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. команды</w:t>
            </w:r>
          </w:p>
        </w:tc>
        <w:tc>
          <w:tcPr>
            <w:tcW w:w="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 команды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-2"г.Волгоград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Щербак Кирилл-Крюков Викто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сильев Андрей-Бахир Юл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сильев Александр-Крамаренко Владими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ОСДЮСШОР№8" - 2г.Ростов н/Д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харов Алексей-Омельченко Викто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умовский Андрей-Хачатрян Геворг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,64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гуреева Майя-Речиц Еле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6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ОСДЮСШОР №8" - 1г.Ростов н/Д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кушев Александр-Расторгуев Его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бичев Александр-Демиденко Иван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8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ераськина Елена-Коптяев Александ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4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2" г.Ростов н/Д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ов Александр-Алехина Ольг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ушко Андрей-Ивачев Дмитри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,9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ыганок Николай-Пузанова Екатери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5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1" г.Ростов н/Д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лбул Глеб-Шевченко Алекс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вицкая Мария-Кабанова Ири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,26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денко Василий-Корженевский Серг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мола" г.Смоленск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бина Павел-Ковалев Алекс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рема Евгений-Ляпун Иван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92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нтонов Максим-Карпенкова Ольг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7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Стихия"-сборная Волгоград.обл.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алев Семен-Иванов Александ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омакин Алексей-Раков Антон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33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мельченко Валентина-Лопатков Антон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8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илигрим" г.Волгодонск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доренко Дмитрий-Платонов Денис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инов Дмитрий-Богданов Никола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,4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кроусов Сергей-Мадюдя Анастас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0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Турист" г.Таганрог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арецкий Александр-Павлютенко Денис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ломаненко Денис-Скутельников Денис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,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,5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ез Иван-Петрова Светла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1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арадокс"г.Волгоград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шуков Вадим-Файзулин Ринат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0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едных Иван-Киреев Алексей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0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,11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феев Алексей-Дорофеева Анн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2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Зенит" г.Волгоград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расова Юлия-Каляндра Александ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рмоленко Екатерина-Метленко Его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5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лошин Иван-Агапов Алекснд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13. 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кол" г.Таганрог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Щербаков Владимир-Катальников Никит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яхин Владимир-Долгов Александр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</w:t>
            </w:r>
          </w:p>
        </w:tc>
        <w:tc>
          <w:tcPr>
            <w:tcW w:w="4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яхина Евгения-Малиновский Даниил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СКО-СПОРТВНЫЙ СОЮЗ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ная федерация тур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ЭТАП КУБКА РОССИИ ПО ГОРНОМУ ТУРИСТСКОМУ МНОГОБОРЬЮ ПАМЯТИ А.САФР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5 апреля 2007 года, Красносулинский район Ростовской области</w:t>
      </w:r>
    </w:p>
    <w:p>
      <w:pPr>
        <w:pStyle w:val="Normal"/>
        <w:rPr>
          <w:b/>
          <w:b/>
        </w:rPr>
      </w:pPr>
      <w:r>
        <w:rPr>
          <w:b/>
        </w:rPr>
        <w:t>Дистанция: Связки.</w:t>
      </w:r>
    </w:p>
    <w:p>
      <w:pPr>
        <w:pStyle w:val="Normal"/>
        <w:rPr>
          <w:b/>
          <w:b/>
        </w:rPr>
      </w:pPr>
      <w:r>
        <w:rPr>
          <w:b/>
        </w:rPr>
        <w:t>Класс: 5.</w:t>
      </w:r>
    </w:p>
    <w:p>
      <w:pPr>
        <w:pStyle w:val="Normal"/>
        <w:jc w:val="center"/>
        <w:rPr/>
      </w:pPr>
      <w:r>
        <w:rPr>
          <w:b/>
        </w:rPr>
        <w:t>ТАБЛИЦА РЕЗУЛЬТАТОВ</w:t>
      </w:r>
      <w:r>
        <w:rPr/>
        <w:t xml:space="preserve"> (Мужчины)</w:t>
      </w:r>
    </w:p>
    <w:tbl>
      <w:tblPr>
        <w:tblW w:w="14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337"/>
        <w:gridCol w:w="4151"/>
        <w:gridCol w:w="701"/>
        <w:gridCol w:w="717"/>
        <w:gridCol w:w="746"/>
        <w:gridCol w:w="746"/>
        <w:gridCol w:w="875"/>
        <w:gridCol w:w="891"/>
        <w:gridCol w:w="874"/>
        <w:gridCol w:w="1088"/>
      </w:tblGrid>
      <w:tr>
        <w:trPr>
          <w:trHeight w:val="90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анда</w:t>
            </w:r>
          </w:p>
        </w:tc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язк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п связ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ллы дист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 за  тех-ник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 за так-тику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ульт.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ужс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сто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мужс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йтинг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. Разряд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1" г.Ростов н/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бул Глеб-Шевченко Алекс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илигрим" г.Волгодонск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доренко Дмитрий-Платонов Денис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 №8" - 1г.Ростов н/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ушев Александр-Расторгуев Его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"-сборная Волгоград.обл.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алев Семен-Иванов Александ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илигрим" г.Волгодонск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инов Дмитрий-Богданов Никола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чники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 Дмитрий-Купин Никола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 №8" - 1г.Ростов н/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ичев Александр-Демиденко Ив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1" г.Ростов н/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денко Василий-Корженевский Серг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мола" г.Смоленск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ема Евгений-Ляпун Ива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"-сборная Волгоград.обл.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макин Алексей-Раков Анто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№8" - 2г.Ростов н/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умовский Андрей-Хачатрян Геворг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Турист" г.Таганрог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зарецкий Александр-Павлютенко Денис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мола" г.Смоленск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ина Павел-Ковалев Алекс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арадокс"г.Волгогра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едных Иван-Киреев Алекс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2" г.Ростов н/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ушко Андрей-Ивачев Дмитри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арадокс"г.Волгогра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шуков Вадим-Файзулин Рина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0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Турист" г.Таганрог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ломаненко Денис-Скутельников Денис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кол" г.Таганрог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рбаков Владимир-Катальников Никит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кол" г.Таганрог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хин Владимир-Долгов Александ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-2"г.Волгогра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рбак Кирилл-Крюков Викто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№8" - 2г.Ростов н/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харов Алексей-Омельченко Викто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чники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ов Иван-Бурдейный Андр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Зенит" г.Волгогра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ошин Иван-Агапов Алекснд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-2"г.Волгоград</w:t>
            </w:r>
          </w:p>
        </w:tc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Александр-Крамаренко Владими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ИСТСКО-СПОРТВНЫЙ СОЮЗ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ная федерация туриз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 ЭТАП КУБКА РОССИИ ПО ГОРНОМУ ТУРИСТСКОМУ МНОГОБОРЬЮ ПАМЯТИ А.САФРО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3-15 апреля 2007 года, Красносулинский район Ростовской области</w:t>
      </w:r>
    </w:p>
    <w:p>
      <w:pPr>
        <w:pStyle w:val="Normal"/>
        <w:rPr>
          <w:b/>
          <w:b/>
        </w:rPr>
      </w:pPr>
      <w:r>
        <w:rPr>
          <w:b/>
        </w:rPr>
        <w:t>Дистанция: Связки.</w:t>
      </w:r>
    </w:p>
    <w:p>
      <w:pPr>
        <w:pStyle w:val="Normal"/>
        <w:rPr>
          <w:b/>
          <w:b/>
        </w:rPr>
      </w:pPr>
      <w:r>
        <w:rPr>
          <w:b/>
        </w:rPr>
        <w:t>Класс: 5.</w:t>
      </w:r>
    </w:p>
    <w:p>
      <w:pPr>
        <w:pStyle w:val="Normal"/>
        <w:jc w:val="center"/>
        <w:rPr/>
      </w:pPr>
      <w:r>
        <w:rPr>
          <w:b/>
        </w:rPr>
        <w:t>ТАБЛИЦА РЕЗУЛЬТАТОВ (Женщины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80"/>
        <w:gridCol w:w="3920"/>
        <w:gridCol w:w="701"/>
        <w:gridCol w:w="717"/>
        <w:gridCol w:w="746"/>
        <w:gridCol w:w="746"/>
        <w:gridCol w:w="860"/>
        <w:gridCol w:w="701"/>
        <w:gridCol w:w="811"/>
        <w:gridCol w:w="755"/>
      </w:tblGrid>
      <w:tr>
        <w:trPr>
          <w:trHeight w:val="6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анда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вязка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ип связ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ллы дист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 за  тех-ник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 за так-тику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ульт.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меш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сто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меш. </w:t>
            </w:r>
            <w:r>
              <w:rPr>
                <w:rFonts w:cs="Arial CYR" w:ascii="Arial CYR" w:hAnsi="Arial CYR"/>
                <w:sz w:val="16"/>
                <w:szCs w:val="16"/>
              </w:rPr>
              <w:t>связки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йтинг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. Разряд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1" г.Ростов н/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вицкая Мария-Кабанова Ири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МС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илигрим" г.Волгодонск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кроусов Сергей-Мадюдя Анастас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р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"-сборная Волгоград.обл.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мельченко Валентина-Лопатков Антон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 №8" - 1г.Ростов н/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раськина Елена-Коптяев Александ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СДЮСШОР№8" - 2г.Ростов н/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уреева Майя-Речиц Еле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6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мола" г.Смоленск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 Максим-Карпенкова Оль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2" г.Ростов н/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ыганок Николай-Пузанова Екатери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Зенит" г.Волгогра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асова Юлия-Каляндра Александ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окол" г.Таганрог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яхина Евгения-Малиновский Даниил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ланета-2" г.Ростов н/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 Александр-Алехина Ольг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арадокс"г.Волгогра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феев Алексей-Дорофеева Ан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Турист" г.Таганрог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ез Иван-Петрова Светлана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Зенит" г.Волгогра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рмоленко Екатерина-Метленко Егор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Стихия-2"г.Волгогра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ильев Андрей-Бахир Юли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6:33:00Z</dcterms:created>
  <dc:creator>aaa</dc:creator>
  <dc:description/>
  <dc:language>en-US</dc:language>
  <cp:lastModifiedBy>aaa</cp:lastModifiedBy>
  <dcterms:modified xsi:type="dcterms:W3CDTF">2007-04-17T18:03:00Z</dcterms:modified>
  <cp:revision>3</cp:revision>
  <dc:subject/>
  <dc:title>ТУРИСТСКО-СПОРТВНЫЙ СОЮЗ РОССИИ</dc:title>
</cp:coreProperties>
</file>