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18"/>
          <w:szCs w:val="18"/>
        </w:rPr>
        <w:t>КУБОК РОССИИ</w:t>
      </w:r>
      <w:r>
        <w:rPr>
          <w:i/>
          <w:iCs/>
          <w:sz w:val="18"/>
          <w:szCs w:val="18"/>
        </w:rPr>
        <w:t xml:space="preserve">  по ТМ (ГОРНЫЙ ТУРИЗМ)</w:t>
      </w:r>
    </w:p>
    <w:p>
      <w:pPr>
        <w:pStyle w:val="Normal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АМЯТИ А.САФРОНОВА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</w:rPr>
        <w:t>13-15  апреля 2007 года , Красносулинский район,  Ростовская область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  <w:t>УСЛОВИЯ ПРОВЕДЕНИЯ СОРЕВНОВАНИЙ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  <w:t>НА ДИСТАНЦИИ «СВЯЗКИ»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ревнования на дистанции «Связки» являются лично-командными, т.е. проводится зачет результатов среди команд внутри соревнований, а также подведение итогов выступления каждой отдельной связ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став команды – три связки по два человека, минимум одна из которых является смешанной или женской. Состав связок не меня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зультатом выступления связки, определяющим ее место на дистанции, является  сумма баллов за время прохождения плюс штрафы за технику и такти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езультатом выступления команды, определяющим ее место на дистанции, является  сумма баллов всех связок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Личный зачет для мужских и смешанных (женских) связок проводится раздельно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станция включает в себя следующие этапы, которые проходятся связкой по порядку: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ЭТАП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1</w:t>
      </w:r>
      <w:r>
        <w:rPr>
          <w:rFonts w:cs="Arial" w:ascii="Arial" w:hAnsi="Arial"/>
          <w:sz w:val="22"/>
          <w:szCs w:val="22"/>
        </w:rPr>
        <w:t xml:space="preserve"> (С-КП1) – Подъем по скалам со сменой ведущего в ПС1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2</w:t>
      </w:r>
      <w:r>
        <w:rPr>
          <w:rFonts w:cs="Arial" w:ascii="Arial" w:hAnsi="Arial"/>
          <w:sz w:val="22"/>
          <w:szCs w:val="22"/>
        </w:rPr>
        <w:t xml:space="preserve"> (КП2-ПФ) – Спуск по веревке с продергиванием спусковых веревок в ПС2, наклонный спуск ПС2-ПФ.  </w:t>
      </w:r>
      <w:r>
        <w:rPr>
          <w:rFonts w:cs="Arial" w:ascii="Arial" w:hAnsi="Arial"/>
          <w:i/>
          <w:iCs/>
          <w:sz w:val="22"/>
          <w:szCs w:val="22"/>
        </w:rPr>
        <w:t>Участники из ПС2 должны освободить судейские точки страховки в КП2.</w:t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2 ЭТАП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3</w:t>
      </w:r>
      <w:r>
        <w:rPr>
          <w:rFonts w:cs="Arial" w:ascii="Arial" w:hAnsi="Arial"/>
          <w:sz w:val="22"/>
          <w:szCs w:val="22"/>
        </w:rPr>
        <w:t xml:space="preserve"> (КП3-КП4) – Подъем по скалам верхнего участника и подъем по крутонаклонной переправе второго участника связки в зоне ограничений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4</w:t>
      </w:r>
      <w:r>
        <w:rPr>
          <w:rFonts w:cs="Arial" w:ascii="Arial" w:hAnsi="Arial"/>
          <w:sz w:val="22"/>
          <w:szCs w:val="22"/>
        </w:rPr>
        <w:t xml:space="preserve"> (КП5-КП6) – Спуск «пострадавшего» на сопровождающем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 «пострадавшего» травма рук и головы, работа ногами разрешена. «Пострадавший» - участник-лидер на М3. </w:t>
      </w:r>
    </w:p>
    <w:p>
      <w:pPr>
        <w:pStyle w:val="TextBody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3 ЭТАП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5</w:t>
      </w:r>
      <w:r>
        <w:rPr>
          <w:rFonts w:cs="Arial" w:ascii="Arial" w:hAnsi="Arial"/>
          <w:sz w:val="22"/>
          <w:szCs w:val="22"/>
        </w:rPr>
        <w:t xml:space="preserve"> (КП7-Ф) – Траверс для первого участника, горизонтальная переправа со сменой направления для второго участника. Снятие переправы сдергиванием с площадки финиша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Общее время нахождения команды на дистанции 60 минут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товый интервал между связками определяется командой, но не более 15 ми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сстановка связок на усмотрение команды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Лидирование запрещен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Связка переходит на другой этап (М3) после снятия командных веревок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Установлено контрольное время КВ=15 мин. – 2 участника на ПФ и общее время нахождения связки на дистанции То= </w:t>
      </w:r>
      <w:r>
        <w:rPr>
          <w:rFonts w:cs="Arial" w:ascii="Arial" w:hAnsi="Arial"/>
          <w:color w:val="FF0000"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мин. Связка, не уложившаяся в КВ покидает дистанцию с помощью судей и получает штраф 120 баллов, занимает место после связок уложившихся в КВ. Связка  не уложившаяся в То, покидает дистанцию с помощью судей и получает штраф 60 баллов, занимает место после связок уложившихся в Т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ещается взаимодействие связок на дистан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рещается работа на одном маршруте более одной связки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 считается пройденным после того, как все участники связки снялись в конечном пункте с самостраховки, и освободили все судейские точки от снаряжения, либо отказались от снятия снаряжения, объявив его потерянным, при этом это снаряжение считается потерянным и  запрещается к использованию этой и другими связками на всей дистан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highlight w:val="cyan"/>
        </w:rPr>
        <w:t xml:space="preserve">На всех пунктах, оборудованных для спуска и наведения переправ, судейские карабины размуфтованы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ояние между командными промежуточными пунктами страховки и между ПС и ППС не менее 1,5 и не более 3 метров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личество ППС: </w:t>
        <w:tab/>
        <w:tab/>
        <w:t>М1 – С-ПС1 – 2 шт., ПС1-КП1 – 2 шт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М3 – КП3-КП4 – 0 шт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М5 – КП7-ПС3 – 2 шт., ПС3-Ф – 2 шт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аявку по тактике включается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старта связок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ановка участников по связкам и их номера.</w:t>
      </w:r>
    </w:p>
    <w:p>
      <w:pPr>
        <w:pStyle w:val="TextBody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номер «пострадавшего»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МОЖЕТ ВВЕСТИ ВТОРОЕ КОНТРОЛЬНОЕ ВРЕМЯ НА СДЕРГИВАНИЕ ВЕРЕВОК В КП6?????</w:t>
      </w:r>
    </w:p>
    <w:sectPr>
      <w:type w:val="nextPage"/>
      <w:pgSz w:w="11906" w:h="16838"/>
      <w:pgMar w:left="85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22:00Z</dcterms:created>
  <dc:creator>NEW</dc:creator>
  <dc:description/>
  <dc:language>en-US</dc:language>
  <cp:lastModifiedBy>aaa</cp:lastModifiedBy>
  <cp:lastPrinted>2006-04-19T18:52:00Z</cp:lastPrinted>
  <dcterms:modified xsi:type="dcterms:W3CDTF">2007-03-13T16:22:00Z</dcterms:modified>
  <cp:revision>2</cp:revision>
  <dc:subject/>
  <dc:title>Открытый Чемпионат Ростовской области по ТМ (ГОРНЫЙ ТУРИЗМ)</dc:title>
</cp:coreProperties>
</file>