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</w:rPr>
        <w:t>КУБОК РОССИИ</w:t>
      </w:r>
      <w:r>
        <w:rPr>
          <w:i/>
          <w:iCs/>
        </w:rPr>
        <w:t xml:space="preserve">  по ТМ (ГОРНЫЙ ТУРИЗМ)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И А.САФРОНОВА</w:t>
      </w:r>
    </w:p>
    <w:p>
      <w:pPr>
        <w:pStyle w:val="Normal"/>
        <w:jc w:val="center"/>
        <w:rPr>
          <w:b/>
          <w:b/>
          <w:szCs w:val="24"/>
        </w:rPr>
      </w:pPr>
      <w:r>
        <w:rPr>
          <w:i/>
          <w:iCs/>
        </w:rPr>
        <w:t>13-15 апреля 2007 года , Красносулинский район,  Ростовская область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СЛОВИЯ ПРОВЕДЕНИЯ СОРЕВН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</w:rPr>
        <w:t>1. ПО ДИСТАНЦ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ревнования проводятся в соответствии с «Временными правилами соревнований по туристскому многоборью 2002-2005 г.г.», «Методическими указаниями по организации, проведению и судейству соревнований по туристскому многоборью (горный туризм) 1999 года», Положением соревнований, общей частью Условий, Условиями прохождения дистанций и протоколом показа дистан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между Условиями прохождения дистанции (далее Условия) и протоколом разъяснения дистанций (далее Протокол) имеют место разночтения или противоречия, за основу берутся конечные положения, указания и требования протокола, уточненные на совместном заседании ГСК с представи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истанции проходятся последовательно от старта до финиша всеми участниками команды и снаряжением, если другое не оговорено Услов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ок по тактике прекращается за 1 час до старта 1 команды. Команды, не сдавшие заявку по тактике до старта первой команды, снимается с данной диста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еревода времени прохождения дистанций (Т) в баллы на всех дистанциях устанавливается соотношение: 1 минута = 2 балла, если это не оговорено особ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онное время (КВ) и общее время нахождения на дистанции (То), установленные на дистанциях могут быть скорректированы в ходе проведения соревнований (после финиша не более 3 коман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тарт команды могут выходить с разбухтованными верев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аршрутах, предусматривающих использование нижней командной страховки, допускается два срыва верхнего участника на каждом маршруте, которые штрафуются 10 баллами каждый. После третьего срыва команда освобождает маршрут и продолжает движение по другим маршрутам на общих основ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Прохождением контрольного груза и веревок (концов) через пункт считается посещение пункта участником несущем груз (веревки) или касание груза (веревок) участником, находящимся на этом пунк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Запрещено использование жестких удлинителей (при лазании на скалах), если это не оговорено особо  Условиями дистанции или Протоколом по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highlight w:val="yellow"/>
        </w:rPr>
        <w:t>«Выход за ограничение» - полный выход (всеми точками опоры) участника за ограничения, т.е. прекращение его контакта с дистанцией или маршру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ab/>
        <w:t>10.1. Выход за ограничения идущего свободным лазанием или с использованием ИТО: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с последующим движением по маршруту: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первого (верхнего) – снятие;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второго (нижнего) – 50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ab/>
        <w:t>10.2. Выход за ограничения с последующим возвращением в исходное положение – 10 балл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cs="Arial" w:ascii="Arial" w:hAnsi="Arial"/>
          <w:highlight w:val="yellow"/>
        </w:rPr>
        <w:t>«Использование опоры за ограничением» - одноразовое нагружение конечностью или любой частью тела в движении или для поддержания равновесия линии ограничения или рельефа за ограничением в движении или для поддержания равновесия – 10 баллов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Касание опоры за ограничением стоя на месте – нарушением не счит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Допускается обратное движение </w:t>
      </w:r>
      <w:r>
        <w:rPr>
          <w:rFonts w:cs="Arial" w:ascii="Arial" w:hAnsi="Arial"/>
          <w:highlight w:val="green"/>
        </w:rPr>
        <w:t>по этапу (блоку)</w:t>
      </w:r>
      <w:r>
        <w:rPr>
          <w:rFonts w:cs="Arial" w:ascii="Arial" w:hAnsi="Arial"/>
        </w:rPr>
        <w:t xml:space="preserve"> до окончания работы команды на нем, без нарушения техники безопас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Если «пострадавший» осуществляет действия по оказанию помощи, не совместимые с «травмой», оговоренной Условиями, он наказывается штрафом 5 баллов.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Повторное нарушение –  не выполнение Условий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УСЛОВИЯ ЖЕРЕБЬЕ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</w:rPr>
        <w:t xml:space="preserve">Команды до старта будут разбиты на групп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Жеребьевка команд в каждой группе будет произведена отд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первый день соревнований команды стартуют на двух дистанциях согласно таблице (смотреть 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о второй день соревнований команды участвуют на одной дистанции, причем старт команд в группах будет произведен в обратном поряд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рный порядок разбивки на группы при старте 18 коман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РАСНАЯ ГРУППА   </w:t>
        <w:tab/>
        <w:t>1-6 МЕСТА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ЕЛЕНАЯ ГРУППА    </w:t>
        <w:tab/>
        <w:t>7-12 МЕСТА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ИНЯЯ ГРУППА  </w:t>
        <w:tab/>
        <w:t>13-18 МЕС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 СТРАХОВ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омандная страховка осуществляется только с использованием тормозных или страховочных устройст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раховка разрешается  без рукав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траховка допускается одной ру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Для страховки и самостраховки разрешается использовать только отмаркированные судейские карабины, петли и перила, если это не оговорено Условиями на дистанц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highlight w:val="yellow"/>
        </w:rPr>
        <w:t xml:space="preserve">На дистанциях страховка осуществля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 xml:space="preserve">а) с </w:t>
      </w:r>
      <w:r>
        <w:rPr>
          <w:rFonts w:cs="Arial" w:ascii="Arial" w:hAnsi="Arial"/>
          <w:b/>
          <w:highlight w:val="yellow"/>
        </w:rPr>
        <w:t>ВЕРХНИХ</w:t>
      </w:r>
      <w:r>
        <w:rPr>
          <w:rFonts w:cs="Arial" w:ascii="Arial" w:hAnsi="Arial"/>
          <w:highlight w:val="yellow"/>
        </w:rPr>
        <w:t xml:space="preserve"> площадок непосредственно через тормозное устройство, закрепленное на П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б) с </w:t>
      </w:r>
      <w:r>
        <w:rPr>
          <w:rFonts w:cs="Arial" w:ascii="Arial" w:hAnsi="Arial"/>
          <w:b/>
          <w:highlight w:val="yellow"/>
        </w:rPr>
        <w:t>пунктов страховки, расположенных на маршруте (СТЕНЕ),</w:t>
      </w:r>
      <w:r>
        <w:rPr>
          <w:rFonts w:cs="Arial" w:ascii="Arial" w:hAnsi="Arial"/>
          <w:highlight w:val="yellow"/>
        </w:rPr>
        <w:t xml:space="preserve"> непосредственно через тормозное устройство, закрепленное на участнике, находящемся ниже ПС  и карабин  на судейском ПС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 xml:space="preserve">в) с </w:t>
      </w:r>
      <w:r>
        <w:rPr>
          <w:rFonts w:cs="Arial" w:ascii="Arial" w:hAnsi="Arial"/>
          <w:b/>
          <w:highlight w:val="yellow"/>
        </w:rPr>
        <w:t xml:space="preserve">НИЖНИХ </w:t>
      </w:r>
      <w:r>
        <w:rPr>
          <w:rFonts w:cs="Arial" w:ascii="Arial" w:hAnsi="Arial"/>
          <w:highlight w:val="yellow"/>
        </w:rPr>
        <w:t>площадок (точек страховки, находящихся на земле) непосредственно через тормозное устройство, на участни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 xml:space="preserve">Конкретные требования к размещению тормозного устройства указываются в Условиях или при показе диста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>2. Запрещена работа одного участника со страховкой и грузовой веревкой, если иное не оговорено Условиями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Нагружение страховочной веревки для вытягивания и спуска участника запрещается, кроме случаев оговоренных дополнительно. Штраф 3 балла. Повторное нарушение рассматривается как «невыполнение указаний судь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Запрещается нагружение элементов судейской страховки любыми предметами, кроме как руками.</w:t>
      </w:r>
      <w:r>
        <w:rPr>
          <w:rFonts w:cs="Arial" w:ascii="Arial" w:hAnsi="Arial"/>
          <w:highlight w:val="yellow"/>
        </w:rPr>
        <w:t xml:space="preserve"> Использование судейской страховки как точки опоры для передвижения - 10 баллов. Нарушением считается каждое однократное нагружение судейской страхов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highlight w:val="yellow"/>
        </w:rPr>
        <w:t>Запрещено использование участником судейской страховки для движения (в качестве перил) – снятие, если иное не оговорено Условия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В элементах страховки и самостраховки запрещено использовать веревки диаметром менее 10 мм и стропы, ленты и пр., с разрывным усилием менее 1600 к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>Участнику, находящемуся на страховке, запрещается страховать или выполнять технические приемы, например, подъем – спуск «пострадавшего», наращивание веревок. При нарушении участник предупреждается. При продолжении или повторении этих действий  –  не выполнение Услов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«Прекращением страховки» также счит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>- выпуск веревки из рук до фиксации на: гри-гри, жумаре, реверсе, узл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- страховка страхующим более одного участник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использование страховочной веревки в качестве пери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4.ТРЕБОВАНИЕ К ПЕРЕПРАВ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наклонной навесной переправе запрещено осуществлять верхнюю командную страховку через карабин крепления перепра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Допускается прикрепление к навесной переправе (горизонтальной или крутонаклонной) одним карабином, либо устройством закрытого типа, если иное не оговорено Условиями. Свободный конец сопровождающей веревки должен быть закреплен на ПС или на участн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До начала движения по навесной переправе все средства натяжения должны быть сняты. Крепление переправы осуществляется только к спец. оборудованным судейским точкам. Разрешено фиксировать переправу посредством узлов и фиксирующих устройств, например, гри-гри, восьмерка, реверс и др. устройств, допущенных технической комиссией. Длина свободного конца перильной верёвки для закрепления переправы после натяжения не должна превышать 1 мет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</w:rPr>
        <w:t>5. СНАРЯ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Допуск снаряжения к применению решается технической комиссией и подлежит повторному контролю  судьями при участни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Снаряжение, которое вышло из строя в процессе выступления, к дальнейшему использованию на дистанции судьями по технике не допускается, если оно не подлежит ремонту (например, веревку с нарушенной  оплеткой можно использовать после исключения поврежденного участка из рабо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Длина используемых командами в пунктах страховки (далее - ПС) и в пунктах промежуточной страховки (далее - ППС) оттяжек не должна превышать 500 мм, при прохождении козырька -1,5 м, </w:t>
      </w:r>
      <w:r>
        <w:rPr>
          <w:rFonts w:cs="Arial" w:ascii="Arial" w:hAnsi="Arial"/>
        </w:rPr>
        <w:t xml:space="preserve">если другое не оговорено дополнительно в Условиях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3. Верхнему (первому) не допускается использовать заранее заброшенное или оставленное на дистанции командой снаряжение, если иное не оговорено Условиями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>14. «Потерей основной веревки» считается сбрасывание (перебрасывание, падение и т.д.) основной веревки без удержания в руках хотя бы одного конца или без его закреп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15. «Потеря прочего снаряжения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- оттяжка с двумя карабинами, используемая для ППС – штраф 1 бал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7.  Допускается использовать карабины без муф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в оттяжках, используемых на ПП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highlight w:val="yellow"/>
        </w:rPr>
        <w:tab/>
        <w:t>- для транспортировки снаряжения и контрольного груз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ab/>
        <w:t>- для закрепления спускового устро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6. ОБОЗНАЧЕНИЯ НА СХЕМЕ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С</w:t>
      </w:r>
      <w:r>
        <w:rPr>
          <w:rFonts w:cs="Arial" w:ascii="Arial" w:hAnsi="Arial"/>
        </w:rPr>
        <w:t>-старт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Ф</w:t>
      </w:r>
      <w:r>
        <w:rPr>
          <w:rFonts w:cs="Arial" w:ascii="Arial" w:hAnsi="Arial"/>
        </w:rPr>
        <w:t>-финиш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ПФ</w:t>
      </w:r>
      <w:r>
        <w:rPr>
          <w:rFonts w:cs="Arial" w:ascii="Arial" w:hAnsi="Arial"/>
        </w:rPr>
        <w:t xml:space="preserve"> - промежуточный финиш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СС</w:t>
      </w:r>
      <w:r>
        <w:rPr>
          <w:rFonts w:cs="Arial" w:ascii="Arial" w:hAnsi="Arial"/>
        </w:rPr>
        <w:t xml:space="preserve"> – судейская страховка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КВ</w:t>
      </w:r>
      <w:r>
        <w:rPr>
          <w:rFonts w:cs="Arial" w:ascii="Arial" w:hAnsi="Arial"/>
        </w:rPr>
        <w:t xml:space="preserve"> – контрольное время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КП</w:t>
      </w:r>
      <w:r>
        <w:rPr>
          <w:rFonts w:cs="Arial" w:ascii="Arial" w:hAnsi="Arial"/>
        </w:rPr>
        <w:t xml:space="preserve"> – контрольный пункт (обязательный для посещения всей командой)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ПС</w:t>
      </w:r>
      <w:r>
        <w:rPr>
          <w:rFonts w:cs="Arial" w:ascii="Arial" w:hAnsi="Arial"/>
        </w:rPr>
        <w:t xml:space="preserve"> - пункт страховки, оборудованный службой дистанции (обозначается треугольником). Пункт страховки, оборудованный заглушенными судейскими карабинами (обозначается перечеркнутым по диагонали квадратом)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ЛО</w:t>
      </w:r>
      <w:r>
        <w:rPr>
          <w:rFonts w:cs="Arial" w:ascii="Arial" w:hAnsi="Arial"/>
        </w:rPr>
        <w:t xml:space="preserve"> – линия ограничения (обозначается тонкой сплошной линией с изломами)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ПСК</w:t>
      </w:r>
      <w:r>
        <w:rPr>
          <w:rFonts w:cs="Arial" w:ascii="Arial" w:hAnsi="Arial"/>
        </w:rPr>
        <w:t xml:space="preserve"> – пункт страховки, оборудованный командой самостоятельно (обозначается закрашенным треугольником)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ППС</w:t>
      </w:r>
      <w:r>
        <w:rPr>
          <w:rFonts w:cs="Arial" w:ascii="Arial" w:hAnsi="Arial"/>
        </w:rPr>
        <w:t xml:space="preserve"> – пункт промежуточной страховки, оборудованный командой самостоятельно (обозначается кружками)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ПСС</w:t>
      </w:r>
      <w:r>
        <w:rPr>
          <w:rFonts w:cs="Arial" w:ascii="Arial" w:hAnsi="Arial"/>
        </w:rPr>
        <w:t xml:space="preserve"> – перила судейской страховки (обозначаются толстой сплошной линией: одинарные – одной линией,  двойные – двумя параллельными линиями);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  <w:b/>
          <w:bCs/>
        </w:rPr>
        <w:t>ППСС</w:t>
      </w:r>
      <w:r>
        <w:rPr>
          <w:rFonts w:cs="Arial" w:ascii="Arial" w:hAnsi="Arial"/>
        </w:rPr>
        <w:t xml:space="preserve"> – пункт промежуточной судейской страховки (обозначается закрашенным кружком)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подъемы обозначаются штриховыми линиями со стрелками, указывающими направление движения.</w:t>
      </w:r>
    </w:p>
    <w:p>
      <w:pPr>
        <w:pStyle w:val="Normal"/>
        <w:ind w:left="708" w:firstLine="450"/>
        <w:jc w:val="both"/>
        <w:rPr/>
      </w:pPr>
      <w:r>
        <w:rPr>
          <w:rFonts w:cs="Arial" w:ascii="Arial" w:hAnsi="Arial"/>
        </w:rPr>
        <w:t xml:space="preserve">Все спуски обозначаются штрих - пунктирными линиями со стрелками, указывающими направление движения.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щадка спуска обозначается перечеркнутым кругом.</w:t>
      </w:r>
    </w:p>
    <w:sectPr>
      <w:type w:val="nextPage"/>
      <w:pgSz w:w="11906" w:h="16838"/>
      <w:pgMar w:left="1170" w:right="926" w:gutter="0" w:header="0" w:top="49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45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2:29:00Z</dcterms:created>
  <dc:creator>кабанов</dc:creator>
  <dc:description/>
  <dc:language>en-US</dc:language>
  <cp:lastModifiedBy>u00625</cp:lastModifiedBy>
  <cp:lastPrinted>2006-09-04T11:49:00Z</cp:lastPrinted>
  <dcterms:modified xsi:type="dcterms:W3CDTF">2007-03-12T11:24:00Z</dcterms:modified>
  <cp:revision>38</cp:revision>
  <dc:subject/>
  <dc:title>КУБОК РОССИИ ПО ГОРНОМУ ТУРИСТСКОМУ МНОГОБОРЬЮ ПАМЯТИ А</dc:title>
</cp:coreProperties>
</file>