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ЕМПИОНАТ РОССИИ ПО СПОРТИВНОМУ  ТУРИЗМ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дисциплина – дистанции – пешеходные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Условия соревнований на дистанции пешеходная – группа (длинная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11-17  сентября 2009г.                                                         Белгородская обл.  Шебекинский р-н с. Крапивное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0"/>
          <w:szCs w:val="20"/>
        </w:rPr>
      </w:pPr>
      <w:r>
        <w:rPr>
          <w:rFonts w:cs="Bookman Old Style" w:ascii="Bookman Old Style" w:hAnsi="Bookman Old Style"/>
          <w:b/>
          <w:bCs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  <w:t>Общие условия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 и Регламентом по группе дисциплин «Дистанции пешеходные»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Обозначения, принятые в условиях и схемах: ГСК – главная судейская коллегия, КЛ – контрольная линия, КВ - контрольное время, ПФ – промежуточный финиш, КП – контрольный пункт, ВСС – верхняя судейская страховка, ПС – пункт страховки, ППС – промежуточный пункт страховки.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 команды: 4 человека, в том числе не менее 1 женщин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сех  технических этапах команда работает в каска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могут быть снят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15 минут до старта команда проходит предстартовую проверку, на которой проверяется снаряжение и знание границ полигона. Команда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танция проводится по бесштрафовой системе, в случае ошибки, оговоренной таблицей нарушений, Условиями соревнований, «Руководством…», судья останавливает команду с требованием исправить ошибк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манда  получает снятие с этапа если она: 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выполнила требований судьи (после второго предупреждения);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е выполнила условия этапа, т.е. использовала при преодоление этапа способы, 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отличные от заданных по Условиям;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высила КВ этапа;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работала на этапе (при наличии электронной отметки с этапа);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взяла одно (или более) КП этапа «Ориентирование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станция заключается в последовательном (в заданном порядке) прохождении КП и технических этапов от старта к финиш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Прохождение этапов и КП командное, вход в рабочую зону этапа после прибытия 4 человек (если иное не оговорено условиями этапа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 снаряжение команда транспортирует от старта до финиша последовательно через все этапы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тарте команда сдает перечень основного снаряжения для прохождения дистанции (количество веревок), который проверяется на предстартовой проверке и финише. При отсутствии у команды снаряжения из сданного перечня на финише – команда снимается с дистанци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ина основных верёвок, используемых командой при прохождении дистанции, должна соответствовать следующим параметрам: 10, 20, 30, 40, 50, 60, 70 метров +/– 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оборудование на этапах, помимо оговоренного в данных Условиях, команда устанавливает и снимает самостоятельно, в том числе при превышении К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В на этапах отсекается по входу (выходу) в рабочую зону этап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организации и снятии командного оборудования, участники работают в рабочей зоне этапа, после покидания которой, запрещена помощь команде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пускается обратное движение по этапу (блоку) до окончания работы команды на нем, без нарушения техники безопасности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тное движение по этапу (блоку) с нижней командной страховкой запрещено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1.7 допускается использование перчаток из кожзаменителя, кожи или перчаток, предназначенных для работы с веревко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1.7 при выполнении спуска по перилам у участника в момент приземления (пересечения КЛ на целевом берегу этапа) обе руки должны быть одеты в рукавицы (перчатки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1.7 при работе с сопровождающей веревкой допускается не использовать рукавицы (перчат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По п. 2.15 в момент приземления (касания двумя ногами) дюльферная веревка должна находиться в спусковом устройстве участника. При  нарушении данного требования участник должен вернуться на целевую сторону этапа и пройти этап заново, выполнив прием правильно. В случае невозможности возврата без нарушения требований п.п. 18, 19 команда получает снятие с этапа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 2.11 допускается движение по навесной переправе на одном карабин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п. 2.11 при сопровождении участника допускается не удерживать сопровождающую веревку в руках (за исключением переправы вброд и транспортировки неработающего участника).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ная страховка должна быть организована через тормозное устройств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тное движение по этапу (блоку этапов) разрешено с судейской страховкой, верхней командной страховкой по судейскому оборудованию без нарушения техники безопасности. При обратном движении участник должен исправить ошибку и пройти этап (блок этапов) в соответствии с условиями дистанци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всех этапах в коридоре может находиться не более одного участника за исключением специально оговоренных случаев и транспортировки неработающего участника на несущем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2.1.2 сопровождение не требуется. Страховка осуществляется двумя участниками одинарной веревкой подключенной к оттяжке длинной 50-70 см. Оттяжка подключается через скользящий карабин в боковую часть страховочного пояса, страхуемого участника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2.7 «Руководства…» на этапах допускается крепление перил кольцом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2.13 «Руководства…» запрещается использование схватывающего узла. На этапах, связанных с подъемом, допускается применение только жумара закрытого карабином, на этапах связанных со спуском – только спускового устройства, допущенного технической комисси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.2.15. запрещается спуск способом «беседочный карабин – плечо» - обязательно применение спускового устройства, допущенного технической комисси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ется страховка и сопровождение другого участника с рюкзаком, если иное не оговорено условиями этап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лочение веревок, как на этапах, так и между этапами допуск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На этапе №2, и блоке этапов № 4-6  неработающий участник не может работать руками. На этапе №8 неработающий участник не имеет права работать руками и самостоятельно передвигатьс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Участник становится неработающим после входа в опасную зону и перестает им быть после выхода из опасной зоны (кроме случаев оговоренных условиями этапа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истанции применяется система электронной отметки прохождения дистанции SPORTIdent. Вся дополнительная информация по использованию данной системы изложена в отдельном приложении к данным условиям, с которым участники обязаны ознакомиться до стар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ремя финиша отмечается судьей (одетым в специальную жилетку) чипом команды. Чип судье может передать любой участник команд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ниш дистанции по пересечению последним участником команды и последней единицей снаряжения финишного створа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метка на этапах, в том числе на КП этапа «Ориентирование», осуществляется командой самостоятельн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зультат определяется временем прохождения дистанции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пуск этапа ведет к снятию команды с дистан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Команда может быть снята с этапа за нарушения п.п. 16, 17, 18, 19, 2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нятии с этапа команда не имеет права проходить этап второй р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Снятие с блока этапов 4-6 – считается как снятие с одного этапа. Снятие с блока этапов 11-13 - считается как снятие с одного этап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 в зависимости от прохождения дистанции занимают места:</w:t>
      </w:r>
    </w:p>
    <w:p>
      <w:pPr>
        <w:pStyle w:val="Normal"/>
        <w:ind w:left="1068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, полностью прошедшие дистанцию;</w:t>
      </w:r>
    </w:p>
    <w:p>
      <w:pPr>
        <w:pStyle w:val="Normal"/>
        <w:ind w:left="1416" w:hanging="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, имеющие снятия с этапов (более высокое место занимает команда, имеющая меньше снятий с этапов);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ы, не уложившиеся в КВ дистанции (по количеству пройденных этапов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равенства результатов место делится между командами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firstLine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Район соревнований</w:t>
      </w:r>
      <w:r>
        <w:rPr>
          <w:rFonts w:cs="Arial" w:ascii="Arial" w:hAnsi="Arial"/>
          <w:b/>
          <w:i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с. Крапивное  – Шебекинское лесничество – р. Корень</w:t>
      </w:r>
    </w:p>
    <w:p>
      <w:pPr>
        <w:pStyle w:val="Normal"/>
        <w:ind w:firstLine="27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Границы район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27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Аварийный выход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2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дистанции – 5,</w:t>
        <w:tab/>
        <w:tab/>
        <w:tab/>
        <w:t xml:space="preserve">Перепад высот -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оличество этапов – 13,</w:t>
        <w:tab/>
        <w:tab/>
        <w:t xml:space="preserve">Общее КВ дистанции –  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Длина дистанции – 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w w:val="200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jc w:val="both"/>
        <w:rPr>
          <w:rFonts w:ascii="Arial" w:hAnsi="Arial" w:cs="Arial"/>
          <w:b/>
          <w:b/>
          <w:w w:val="200"/>
          <w:sz w:val="22"/>
          <w:szCs w:val="22"/>
          <w:u w:val="single"/>
        </w:rPr>
      </w:pPr>
      <w:r>
        <w:rPr>
          <w:rFonts w:cs="Arial" w:ascii="Arial" w:hAnsi="Arial"/>
          <w:b/>
          <w:w w:val="2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1. Ориентирование.</w:t>
      </w:r>
    </w:p>
    <w:p>
      <w:pPr>
        <w:pStyle w:val="2"/>
        <w:ind w:hanging="0"/>
        <w:rPr>
          <w:b/>
          <w:b/>
          <w:u w:val="single"/>
        </w:rPr>
      </w:pPr>
      <w:r>
        <w:rPr>
          <w:rFonts w:cs="Arial" w:ascii="Arial" w:hAnsi="Arial"/>
          <w:szCs w:val="20"/>
        </w:rPr>
        <w:t xml:space="preserve">Дистанция впечатана в карту. Окружности пронумерованы по номеру этапа (КП). Непоследовательная отметка КП является не взятым КП. Команда движется от старта до финиша  в заданном направлении. Все КП находятся в обозначенных на местности квадратах 3х3 м. Отметка на КП по сбору всей команды в квадрате. </w:t>
      </w:r>
    </w:p>
    <w:p>
      <w:pPr>
        <w:pStyle w:val="2"/>
        <w:ind w:hanging="0"/>
        <w:rPr>
          <w:b/>
          <w:b/>
          <w:u w:val="single"/>
        </w:rPr>
      </w:pPr>
      <w:r>
        <w:rPr/>
        <w:t>На этапе №2, КП №31 и этапе №3 разрешено лидирование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2. Подъем неработающего участника по склону КВ – 12 мин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этапа 16 м</w:t>
      </w:r>
      <w:r>
        <w:rPr>
          <w:rFonts w:cs="Arial" w:ascii="Arial" w:hAnsi="Arial"/>
          <w:color w:val="FF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ширина рабочей зоны 1.5м, крутизна склона – до 90°.  </w:t>
      </w:r>
    </w:p>
    <w:p>
      <w:pPr>
        <w:pStyle w:val="Subtitl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i/>
          <w:u w:val="single"/>
        </w:rPr>
        <w:t>Оборудование этапа:</w:t>
      </w:r>
      <w:r>
        <w:rPr>
          <w:rFonts w:cs="Arial" w:ascii="Arial" w:hAnsi="Arial"/>
          <w:b w:val="false"/>
        </w:rPr>
        <w:t xml:space="preserve"> исходная опора – судейская петля в опасной зоне, зона работы, отводные сдвоенные судейские перила на верхней площадке, КЛ вниз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:</w:t>
      </w:r>
      <w:r>
        <w:rPr>
          <w:rFonts w:cs="Arial" w:ascii="Arial" w:hAnsi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охождение этапа возможно в соответствии с п.2.14, 2.15, «Руководства…».  Организация перил в соответствии с п. 2.7, «Руководства…»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Подъем неработающего участника осуществляется одинарной грузовой веревкой, подстрахованной жумаром закрытым карабином, закрепленном на опоре, с верхней командной страховкой. При использовании в качестве грузовой двойной веревки (вместо жумара шант или узел Бахмана )  допускается отсутствие верхней командной страховки. Возможен подъем неработающего участника по п. 3.4, 3.8 «Руководства…». Неработающий участник может работать, находясь в безопасной зоне, либо после постановки на самостраховку в  судейскую петлю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ХЕМА ЭТАП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2628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628360"/>
                          <a:chOff x="0" y="0"/>
                          <a:chExt cx="26283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343080"/>
                            <a:ext cx="1028160" cy="22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1028160" cy="22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7880"/>
                            <a:ext cx="34164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570960"/>
                            <a:ext cx="11376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570960"/>
                            <a:ext cx="125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943280"/>
                            <a:ext cx="79956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457200"/>
                            <a:ext cx="79956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456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14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43000"/>
                            <a:ext cx="456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799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206.95pt" coordorigin="0,0" coordsize="4139,4139">
                <v:rect id="shape_0" stroked="f" o:allowincell="f" style="position:absolute;left:0;top:0;width:41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979,540" to="3597,8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0,720" to="3418,10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0,359" to="2337,89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19,899" to="3597,10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8,899" to="3956,89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79,899" to="1979,305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8,3060" to="1976,395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8,720" to="1976,39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8,719" to="3596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99;top:1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8;top:1800;width:71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1259" to="2339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16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Этап 3.  Наклонная навесная переправа вверх  КВ = 30 минут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  длина  65 м, крутизна склона от 4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Arial" w:ascii="Arial" w:hAnsi="Arial"/>
          <w:sz w:val="20"/>
          <w:szCs w:val="20"/>
        </w:rPr>
        <w:t xml:space="preserve"> до 9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 исходная горизонтальная опора в безопасной зоне, финишная горизонтальная опора в опасной зоне, КЛ внизу,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 xml:space="preserve">Действия </w:t>
      </w:r>
      <w:r>
        <w:rPr>
          <w:rFonts w:cs="Arial" w:ascii="Arial" w:hAnsi="Arial"/>
          <w:sz w:val="20"/>
          <w:szCs w:val="20"/>
        </w:rPr>
        <w:t xml:space="preserve"> переправа участников  в соответствии с п.2.11«Руководства…».   Организация перил в соответствии с п. 2.7«Руководства…», снятие перил - в соответствии с п. 2.8.1«Руководства…».   Переправа последнего как первого запрещена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диночное касание рельефа при движении участника по переправе не судит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движении участника (кроме первого) по рельефу в обозначенной зоне  он возвращается на исходную сторону этапа, и команда перетягивает переправу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 первого участника на подъеме</w:t>
      </w:r>
      <w:r>
        <w:rPr>
          <w:rFonts w:cs="Arial" w:ascii="Arial" w:hAnsi="Arial"/>
          <w:sz w:val="20"/>
          <w:szCs w:val="20"/>
        </w:rPr>
        <w:t>:  Участник жестко закрепляет один конец перил на ПС -1, второй конец перил крепит к себе в блокировку страховочной системы, проходит этап свободным лазаньем, прощелкивая  3 ППС, верхний участок подъема после ППС3 участник движется по судейским перилам в соответствии с п. 2.13«Руководства…».  Жестко закрепляет  свои перила на финишной опоре, возвращается к ПС-1 в соответствии с п. 2.15«Руководства…», выстегивает перила из ПС-1 и движется к финишной опоре в соответствии с п. 2.13«Руководства…».  Организация перил в соответствии с п. 2.7«Руководства…»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Блок этапов 4-6. Подъем неработающего уч-ка по склону – подъем неработающего уч-ка по вертикальным перилам – транспортировка неработающего уч-ка по навесной переправе.  КВ-30мин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ок этапов проходится без потери страховки, самостраховки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Участники могут работать одновременно на разных этапах блок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4. Подъем неработающего участника по склону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– 38м.,  ширина рабочей зоны 1,5м, крутизна склона – до 40°.  </w:t>
      </w:r>
    </w:p>
    <w:p>
      <w:pPr>
        <w:pStyle w:val="Subtitl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i/>
          <w:u w:val="single"/>
        </w:rPr>
        <w:t>Оборудование этапа:</w:t>
      </w:r>
      <w:r>
        <w:rPr>
          <w:rFonts w:cs="Arial" w:ascii="Arial" w:hAnsi="Arial"/>
          <w:b w:val="false"/>
        </w:rPr>
        <w:t xml:space="preserve"> целевая опора – судейская петля в опасной зоне, 2 ППС – судейские петли, КЛ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первый участник проходит этап в соответствии с п.2.6 «Руководства…», остальные в соответствии с п. 2.14 «Руководства…». Организация перил в соответствии с п. 2.7, «Руководства…»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Подъем неработающего участника осуществляется одинарной грузовой веревкой, подстрахованной жумаром закрытым карабином, закрепленном на опоре, с верхней командной страховкой. При использовании в качестве грузовой двойной веревки (вместо жумара шант или узел Бахмана )  допускается отсутствие верхней командной страховки. Возможен подъем неработающего участника по п. 3.4, 3.8 «Руководства…». Неработающий участник может работать, находясь в безопасной зоне, либо после постановки на самостраховку в  судейскую петлю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5. Подъем неработающего участника по вертикальным перилам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 xml:space="preserve">: длина этапа – 10м.,  ширина рабочей зоны 1,5м, крутизна – 90°.  </w:t>
      </w:r>
    </w:p>
    <w:p>
      <w:pPr>
        <w:pStyle w:val="Subtitle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i/>
          <w:u w:val="single"/>
        </w:rPr>
        <w:t>Оборудование этапа:</w:t>
      </w:r>
      <w:r>
        <w:rPr>
          <w:rFonts w:cs="Arial" w:ascii="Arial" w:hAnsi="Arial"/>
          <w:b w:val="false"/>
        </w:rPr>
        <w:t xml:space="preserve"> целевая опора – судейская горизонтальная опора, сдвоенная судейская петля в опасной зоне, судейские перила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первый участник проходит этап в соответствии с п.2.13 «Руководства…», остальные в соответствии с п. 2.14«Руководства…»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Подъем не работающего участника осуществляется одинарной грузовой веревкой, подстрахованной жумаром закрытым карабином, закрепленном на опоре, с верхней командной страховкой. Возможен подъем не работающего участника по п. 3.4, 3.8 «Руководства…». Не работающий участник может начать работать находясь на самостраховке в  судейской петле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Этап 6. Транспортировка неработающего участника по навесной переправе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  длина - 16 м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: исходная горизонтальная опора в опасной зоне, финишная горизонтальная опора в безопасной зоне, КЛ, судейские перила для первого участник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</w:rPr>
        <w:t xml:space="preserve">Действия </w:t>
      </w:r>
      <w:r>
        <w:rPr>
          <w:rFonts w:cs="Arial" w:ascii="Arial" w:hAnsi="Arial"/>
          <w:sz w:val="20"/>
          <w:szCs w:val="20"/>
        </w:rPr>
        <w:t xml:space="preserve"> переправа участников  в соответствии с п.2.11 «Руководства…».   Организация перил в соответствии с п. 2.7 «Руководства…», снятие перил - в соответствии с п. 2.8.1 «Руководства…».   Переправа последнего как первого запрещена.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Одиночное касание рельефа при движении участника по переправе не судится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При движении участника по рельефу в обозначенной зоне  он возвращается на исходную сторону этапа, и команда перетягивает переправу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ромежуточный финиш. Смена карты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7. Параллельные перила через сухой овраг.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32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горизонтальная опора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30 см, целевая горизонтальная опора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30 см, КЛ в начале этапа, КЛ в конце этапа.</w:t>
      </w:r>
    </w:p>
    <w:p>
      <w:pPr>
        <w:pStyle w:val="2"/>
        <w:ind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i/>
          <w:szCs w:val="20"/>
          <w:u w:val="single"/>
        </w:rPr>
        <w:t>Действия:</w:t>
      </w:r>
      <w:r>
        <w:rPr>
          <w:rFonts w:cs="Arial" w:ascii="Arial" w:hAnsi="Arial"/>
          <w:szCs w:val="20"/>
        </w:rPr>
        <w:t xml:space="preserve"> движение первого участника в соответствии с п. 2.4 «Руководства…», остальных в соответствии с п. 2.19 «Руководства…». Организация перил в соответствии с п. 2.7 «Руководства…», снятие перил в соответствии с п. 2.8.1 «Руководства…», с целевой стороны этапа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8. Транспортировка неработающего участника на сопровождающем на спуске по склону в два участка. КВ – 25мин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лина этапа – первый участок - 38м, второй - 38м. крутизна склона – до 40°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КЛ в конце этапа; исходная опора ПС1 – судейская петля и 2 заглушенных судейских карабина, Судейский накопитель в конце первого участка, ПС2 – судейская петля и 2 заглушенных судейских карабина,  по п.3.4.9 ВСС отсутствует.</w:t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транспортировка неработающего участника в соответствии с п. 3.4, 3.7«Руководства…», остальные участники в соответствии с п. 2.13 «Руководства…», организация перил по п. 2.7 «Руководства…», снятие перил по п. 2.8.1«Руководства…». По п. 3.7.2 «Руководства…», обязательно применение узла «Бахмана».</w:t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20"/>
          <w:szCs w:val="20"/>
          <w:u w:val="single"/>
        </w:rPr>
      </w:pPr>
      <w:r>
        <w:rPr>
          <w:rFonts w:cs="Arial" w:ascii="Arial" w:hAnsi="Arial"/>
          <w:b/>
          <w:color w:val="3366FF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9. Переправа по перилам в брод через водную преграду.    КВ - 15 ми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39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опора – судейский заглушенный карабин, целевая опора – судейская петля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первого участника в соответствии с  п. 2.1«Руководства…»,  переправа остальных участников - в соответствии с п.2.10 «Руководства…». Организация перил в соответстви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п. 2.7«Руководства…», снятие перил - в соответствии с п. 2.8.1«Руководства…». Переправа последнего как первого запрещена.</w:t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20"/>
          <w:szCs w:val="20"/>
          <w:u w:val="single"/>
        </w:rPr>
      </w:pPr>
      <w:r>
        <w:rPr>
          <w:rFonts w:cs="Arial" w:ascii="Arial" w:hAnsi="Arial"/>
          <w:b/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10. Навесная переправа через водную преграду.    КВ - 20 мин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39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горизонтальная опора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30 см, целевая опора судейская петля. 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Действия </w:t>
      </w:r>
      <w:r>
        <w:rPr>
          <w:rFonts w:cs="Arial" w:ascii="Arial" w:hAnsi="Arial"/>
          <w:sz w:val="20"/>
          <w:szCs w:val="20"/>
        </w:rPr>
        <w:t xml:space="preserve"> переправа первого участника в соответствии с  п. 2.1«Руководства…»,  переправа остальных участников  в соответствии с п.2.11«Руководства…». Организация перил в соответствии с п. 2.7«Руководства…», снятие перил - в соответствии с п. 2.8.1«Руководства…». Переправа последнего как первого запрещен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очное касание воды при движении участника по переправе не судитс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движении участника (кроме первого) по воде он возвращается на исходную сторону и команда перетягивает переправу. При движении участника по воде второй раз – команда получает снятие с этапа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Блок этапов 11-13. Подъём по склону – траверс склона – подъем по склону (склон травянистый осыпной) КВ - 15ми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ок этапов проходится без потери страховки, самостраховки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Участники могут работать одновременно на разных этапах блок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Этап 11. Подъём по склону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38м  ширина рабочей зоны 1.5 м,  крутизна склона – 50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 внизу ПС-1 судейская петля, 2ППС (судейские петли), целевая опора ПС-2 судейская петля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и могут проходить этап в соответствии с п. 2.6, 2.13, 2.14«Руководства…». Организация перил в соответствии с п. 2.7«Руководства…»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12.Траверс скло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5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 3ПС - судейские петли (ПС2, ПС3, ПС4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и  могут проходить этап в соответствии с п. 2.5, 2.12, «Руководства…». Организация перил в соответствии с п. 2.7«Руководства…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Этап 13. Подъём по склону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38м  ширина рабочей зоны 1.5 м,  крутизна склона – 50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 внизу ПС-4 судейская петля, 2ППС (судейские петли), целевая опора ПС-5 судейская петля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и могут проходить этап в соответствии с п. 2.6, 2.13, 2.14«Руководства…». Организация перил в соответствии с п. 2.7«Руководства…»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ФИНИШ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чальник дистанции                              Рыльский С.В.       СС1К г. Бел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27:00Z</dcterms:created>
  <dc:creator>Admin</dc:creator>
  <dc:description/>
  <cp:keywords/>
  <dc:language>en-US</dc:language>
  <cp:lastModifiedBy>Admin</cp:lastModifiedBy>
  <cp:lastPrinted>2009-07-18T12:53:00Z</cp:lastPrinted>
  <dcterms:modified xsi:type="dcterms:W3CDTF">2009-07-24T18:19:00Z</dcterms:modified>
  <cp:revision>32</cp:revision>
  <dc:subject/>
  <dc:title/>
</cp:coreProperties>
</file>