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ЕМПИОНАТ РОССИИ ПО СПОРТИВНОМУ  ТУРИЗМ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дисциплина – дистанции – пешеходны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Условия соревнований на дистанции пешеходная – личная (коротка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11-17  сентября 2009г.                                                                   Белгородская обл.  Шебекинский р-н с. Крапивное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Общие условия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на дистанцию пешеходна - личная (короткая)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лонения от «Руководства…» в данных соревнованиях оговариваются в настоящих условиях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сех этапах участник работает в каске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5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, при этом старт не откладывается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танция проводится по бес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. 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ник получает снятие если он:</w:t>
        <w:br/>
        <w:t>- не выполнил требований судьи (после второго предупреждения);</w:t>
        <w:br/>
        <w:t>- не выполнил условия этапа, т.е. использовал при преодоление этапа способы, отличные от заданных по Условиям;</w:t>
        <w:br/>
        <w:t>- превысил КВ этапа;</w:t>
        <w:br/>
        <w:t>- не работал на этапе (даже при наличии электронной отметки с этапа)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танция заключается в последовательном прохождении технических этапов от старта к финишу. 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ник движется от старта до финиша  по маркированному коридору. 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снаряжение участник  транспортирует от старта до финиша последовательно через все этапы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оборудование на этапах, помимо оговоренного в данных Условиях, участник устанавливает и снимает самостоятельно. 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обратное движение по дистанции до последнего этапа, на котором участник закончил работу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обратное движение по этапу до окончания работы на нем без нарушения техники безопасности. 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ля работы на дистанциях допускаются только основные веревки d=10 мм и длиной 10, 20, 30, 40, 50, 60 м. +(-) 5% без учета узлов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истанции допускаются только карабины с автоматической муфтой.</w:t>
        <w:br/>
        <w:t>Не допускаются:</w:t>
        <w:br/>
        <w:t>- карабины с резьбовой муфтой; карабины с муфтой типа «Ирбис»;</w:t>
        <w:br/>
        <w:t>- карабины, имеющие износ в рабочем сечении более 10%;</w:t>
        <w:br/>
        <w:t>- карабины, имеющие неисправные пружины, защелки или муфты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1.7 допускается использование перчаток из кожзаменителя, кожи или перчаток, предназначенных для работы с веревкой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1.7 при выполнении спуска по перилам у участника в момент приземления должны быть одеты на руки 2 рукавицы (перчатки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а самостраховки участника не должна превышать 2м, включая длину станции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15 в момент приземления (касания двумя ногами) дюльферная веревка должна находиться в спусковом устройстве участника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11 допускается движение по навесной переправе на одном карабине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тное движение по этапу (блоку этапов) разрешено с судейской страховкой, по судейскому оборудованию без нарушения техники безопасности. При обратном движении участник должен исправить ошибку и пройти этап (блок этапов) в соответствии с условиями дистанции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7.13, 2.7.14 «Руководства...» при организации перил на спуске в безопасную зону, на подъеме из безопасной зоны допускается не завязывать узел на конце перил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7 «Руководства…» на этапах допускается крепление перил кольцом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7 при натяжении навесной переправы одним участником без использования полиспаста допускается крепление перил на жумар. При этом конец перил должен быть закреплен. Провис не более 1 м от жумара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7.8  Для натяжения двойной веревки допускается применение зажима «шант»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13 «Руководства…» на этапах связанных с подъемом запрещается использование схватывающего узла. Допускается  применение  только жумара, закрытого карабином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апах, связанных со спуском обязательно применение спускового устройства, допущенного технической комиссией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15.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очение веревок между этапами  и  перед финишем запрещено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на отдельном приложении к данным условиям с которым участники обязаны ознакомиться до старта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иш дистанции по отметке участника на финишной станции  электронной отметки SPORTIdent. Участник отмечается на станции самостоятельно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зультаты определяются временем прохождения дистанции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пуск этапа ведет к снятию с дистанции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В на этапах отсекается по началу работы с судейским оборудованием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участник на этапе не укладывается в контрольное время (КВ) этапа, то он прекращает работу на этапе и получает снятие с этапа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нятии с этапа  участник не имеет права проходить этап второй раз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стники  в зависимости от прохождения дистанции занимают места:</w:t>
        <w:br/>
        <w:t>            - участники  полностью прошедшие дистанцию;</w:t>
        <w:br/>
        <w:t>            - участники  имеющие снятие с этапа (более высокое место занимает участник, имеющий меньше снятий с этапов);</w:t>
        <w:br/>
        <w:t>            - участники, не уложившиеся в КВ дистанции (по количеству пройденных этапов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авенства результатов место делится между участниками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Перечень, параметры, оборудование этапов и условия их прохождения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дистанции — 5;</w:t>
        <w:tab/>
        <w:tab/>
        <w:t xml:space="preserve">           Перепад высот —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этапов — 10;</w:t>
      </w: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           Суммарный бал —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лина дистанции — 2300 м</w:t>
      </w:r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ab/>
        <w:t xml:space="preserve">           Контрольное время —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сстояние до  блока - 160 м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Блок этапов 1-2. - Параллельные перила - Спуск по перилам (дюльфер)- КВ 4 ми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ок этапов проходится без потери страховки, самостраховки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1. Параллельные перила.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24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судейские параллельные перила, верхняя судейская страховка, КЛ в начале этапа, в конце этапа опасная зона.</w:t>
      </w:r>
    </w:p>
    <w:p>
      <w:pPr>
        <w:pStyle w:val="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i/>
          <w:szCs w:val="20"/>
          <w:u w:val="single"/>
        </w:rPr>
        <w:t>Действия:</w:t>
      </w:r>
      <w:r>
        <w:rPr>
          <w:rFonts w:cs="Arial" w:ascii="Arial" w:hAnsi="Arial"/>
          <w:szCs w:val="20"/>
        </w:rPr>
        <w:t xml:space="preserve"> движение участника в соответствии с п. 2.19 «Руководства…». с верхней судейской страховкой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2. Спуск по перилам (дюльфер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8м, крутизна 90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опора в опасной зоне – разглушенный судейский карабин, верхняя судейская страховка,  целевая зона – обозначенная на рельефе рабочая зо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спуск осуществляется в соответствии с п. 2.7, 2.15 «Руководства…» с верхней судейской страховкой. Крепление перил через разглушенный судейский карабин. Снятие перил в соответствии с п. 2.8.1 «Руководства…». Этап оборудован возвратными судейскими перилами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Расстояние до этапа - 670 м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3. Навесная переправа через овраг (самонаведение). КВ = 10 минут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- 28 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>: КЛ в начале этапа,  исходная опора – горизонтальное бревно, целевая опора –  опасная зона заглушенный судейский карабин, зона намокани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 закрепляет свои перила на исходной стороне этапа, спускается по перилам в соответствии с п.2.15 «Руководства…», поднимается по судейским перилам по п. 2.13 «Руководства…», и организует свои одинарные перила по п. 2.7. «Руководства…», с судейского заглушенного карабина. Проходит этап в соответствии с п.2.11 «Руководства…».  Снятие перил в соответствии с п. 2.8.1 «Руководства…».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Расстояние до этапа - 150 м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Этап 4. Навесная переправа через овраг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- 41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>: судейская навесная переправа, КЛ – на исходном и целевом берегу этап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 xml:space="preserve">: Участник переправляется в соответствии с п. 2.11 «Руководства…».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Расстояние до этапа - 130 м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5-6. Навесная переправа – Навесна переправа вверх -  Спуск по перилам. КВ = 12 мину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 этапов проходится без потери страховки, самостраховки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Этап 5. Навесная переправа (45м+45м.) вверх с узлом по средине.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– 45м.+ 45м. крутизна второй навесной 8-10°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 xml:space="preserve">: судейские навесные  переправы с узлом посередине, КЛ, целевой берег – опасная зон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 xml:space="preserve">: Участник проходит этап в соответствии с п. 2.11  «Руководства…».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Расстояние до этапа - 0 м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Этап 6. Спуск по перилам (самонаведение)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  <w:u w:val="single"/>
        </w:rPr>
        <w:t xml:space="preserve">: </w:t>
      </w:r>
      <w:r>
        <w:rPr>
          <w:rFonts w:cs="Arial" w:ascii="Arial" w:hAnsi="Arial"/>
          <w:sz w:val="20"/>
          <w:szCs w:val="20"/>
        </w:rPr>
        <w:t>Длина - 35 м., крутизна 45º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>: ПС - заглушенный судейский карабин на перилах навесной переправы, вверху опасная зона,  внизу – КЛ, судейские перила обратного ход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Спуск проходится в соответствии с п.2.15 «Руководства…». Участник организует свои перила в соответствии с п. 2.7 «Руководства…» с судейского карабина и спускается в соответствии с п. 2.15 «Руководства…». Снятие перил в соответствии с п. 2.8.1 «Руководства…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Расстояние до этапа – 270 м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Блок этапов 7- 9.Подъем по перилам – Наклонная навесная переправа вниз КВ = 12 минут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Блок этапов проходится без потери страховки, самостраховки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Этап 7</w:t>
      </w:r>
      <w:r>
        <w:rPr>
          <w:rFonts w:cs="Arial" w:ascii="Arial" w:hAnsi="Arial"/>
          <w:b/>
          <w:sz w:val="20"/>
          <w:szCs w:val="20"/>
          <w:u w:val="single"/>
        </w:rPr>
        <w:t>. Подъем по перилам (соло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- 37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>: исходная опора – судейская петля, ППС-1,ППС-2 судейские петли, целевая опора – судейская петля в опасной зоне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 жестко закрепляет один конец перил на судейскую петлю, второй конец перил крепит к себе в блокировку страховочной системы, проходит этап свободным лазаньем, прощелкивая ППС, жестко закрепляет перила на целевой опоре. Возвращается к исходной опоре в соответствии с п. 2.13 «Руководства…», выстегивает перила из исходной опоры и движется к финишной опоре в соответствии с п. 2.13 «Руководства…».  Организация перил в соответствии с п. 2.7 «Руководства…»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Этап 8</w:t>
      </w:r>
      <w:r>
        <w:rPr>
          <w:rFonts w:cs="Arial" w:ascii="Arial" w:hAnsi="Arial"/>
          <w:b/>
          <w:sz w:val="20"/>
          <w:szCs w:val="20"/>
          <w:u w:val="single"/>
        </w:rPr>
        <w:t>. Подъем по перила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4-5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>: судейские пери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 поднимается по судейским перилам к навесной переправе.  Этап проходится в соответствии с п. 2.13 «Руководства…». Целевая точка опасная зон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Этап 9. Наклонная н</w:t>
      </w:r>
      <w:r>
        <w:rPr>
          <w:rFonts w:cs="Arial" w:ascii="Arial" w:hAnsi="Arial"/>
          <w:b/>
          <w:sz w:val="20"/>
          <w:szCs w:val="20"/>
          <w:u w:val="single"/>
        </w:rPr>
        <w:t>авесная переправа вниз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- 6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ПС-1 судейский заглушенный карабин на навесной переправе, вертикальные судейские перила 4-5м., судейская навесная переправа с узлом, (первый участок переправы 30 м. угол наклона до 30º,  второй участок 30 м.),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 переправляется по навесной переправе в соответствии с п. 2.11 «Руководства…» в первой части переправы (до узла) участник осуществляет страховку по п. 2.15. «Руководства…». В момент перестежки участник должен быть пристегнут к переправе хотя бы одним карабином. Движение по навесной переправе осуществляется ногами вперед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Расстояние до этапа - 220 м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Спуск по перилам в два участка (самонаведение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48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>: первый участок – судейские перила 18 м., заглушенный судейский карабин в конце судейских перил,  внизу - КЛ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Спуск проходится в соответствии с п.2.15 «Руководства…». Участник спускается по судейским перилам, организует свои перила по п. 2.7. "Руководства…"  с судейского карабина и спускается далее по своим перилам. Снятие перил в соответствии с п. 2.8.1 «Руководства…»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Расстояние до финиша - 200 м.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ФИНИШ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Начальник дистанции                              А.И. Клестов  СС1К г. Белгоро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115</wp:posOffset>
              </wp:positionH>
              <wp:positionV relativeFrom="paragraph">
                <wp:posOffset>635</wp:posOffset>
              </wp:positionV>
              <wp:extent cx="7010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0pt" to="549.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caps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4:43:00Z</dcterms:created>
  <dc:creator>Admin</dc:creator>
  <dc:description/>
  <cp:keywords/>
  <dc:language>en-US</dc:language>
  <cp:lastModifiedBy>Admin</cp:lastModifiedBy>
  <dcterms:modified xsi:type="dcterms:W3CDTF">2009-07-24T17:53:00Z</dcterms:modified>
  <cp:revision>45</cp:revision>
  <dc:subject/>
  <dc:title/>
</cp:coreProperties>
</file>