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ЧЕМПИОНАТ РОССИИ ПО СПОРТИВНОМУ  ТУРИЗМ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дисциплина – дистанции – пешеходные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Условия соревнований на дистанции пешеходная – группа (короткая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11-17  сентября 2009г.                                                         Белгородская обл.  Шебекинский р-н с. Безлюдовка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FF0000"/>
          <w:sz w:val="20"/>
          <w:szCs w:val="20"/>
        </w:rPr>
      </w:pPr>
      <w:r>
        <w:rPr>
          <w:rFonts w:cs="Arial" w:ascii="Arial" w:hAnsi="Arial"/>
          <w:b/>
          <w:bCs/>
          <w:caps/>
          <w:color w:val="FF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6842760" cy="1206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2880" cy="12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38.75pt,1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Bookman Old Style" w:hAnsi="Bookman Old Style" w:cs="Bookman Old Style"/>
          <w:b/>
          <w:b/>
          <w:bCs/>
          <w:caps/>
        </w:rPr>
      </w:pPr>
      <w:r>
        <w:rPr>
          <w:rFonts w:cs="Bookman Old Style" w:ascii="Bookman Old Style" w:hAnsi="Bookman Old Style"/>
          <w:b/>
          <w:bCs/>
          <w:caps/>
        </w:rPr>
        <w:t>Общие условия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Bookman Old Style" w:hAnsi="Bookman Old Style" w:cs="Bookman Old Style"/>
          <w:b/>
          <w:b/>
          <w:bCs/>
          <w:caps/>
        </w:rPr>
      </w:pPr>
      <w:r>
        <w:rPr>
          <w:rFonts w:cs="Bookman Old Style" w:ascii="Bookman Old Style" w:hAnsi="Bookman Old Style"/>
          <w:b/>
          <w:bCs/>
          <w:cap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 и Регламентом по группе дисциплин «Дистанции пешеходные»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означения, принятые в условиях и схемах: ГСК – главная судейская коллегия, КЛ – контрольная линия, КВ - контрольное время, ПФ – промежуточный финиш, КП – контрольный пункт, ВСС – верхняя судейская страховка, ПС – пункт страховки, ППС – промежуточный пункт страховки.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 команды: 4 человека, в том числе не менее 1 женщин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сех  технических этапах команда работает в каска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могут быть снят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15 минут до старта команда проходит предстартовую проверку, на которой проверяется снаряжение и знание границ полигона. Команда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танция проводится по бесштрафовой системе, в случае ошибки, оговоренной таблицей нарушений, Условиями соревнований, «Руководством…», судья останавливает команду с требованием исправить ошибк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анда  получает снятие с этапа если она: 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выполнила требований судьи (после второго предупреждения);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не выполнила условия этапа, т.е. использовала при преодоление этапа способы, 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отличные от заданных по Условиям;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евысила КВ этапа;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работала на этапе (при наличии электронной отметки с этапа);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взяла одно (или более) КП этапа «Ориентирование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станция заключается в последовательном прохождении технических этапов от старта к финиш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На дистанции разрешено лидирование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е снаряжение команда транспортирует от старта до финиша последовательно через все этапы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тарте команда сдает перечень основного снаряжения для прохождения дистанции (количество веревок), который проверяется на предстартовой проверке и финише. При отсутствии у команды снаряжения из сданного перечня на финише – команда снимается с дистанци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ина основных верёвок, используемых командой при прохождении дистанции, должна соответствовать следующим параметрам: 10, 20, 30, 40, 50, 60, 70 метров +/–  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оборудование на этапах, помимо оговоренного в данных Условиях, команда устанавливает и снимает самостоятельно, в том числе при превышении К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В на этапах отсекается по входу (выходу) в рабочую зону этап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организации и снятии командного оборудования, участники работают в рабочей зоне этапа, после покидания которой, запрещена помощь команде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пускается обратное движение по этапу (блоку) до окончания работы команды на нем, без нарушения техники безопасности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ратное движение по этапу (блоку) с нижней командной страховкой запрещено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 1.7 допускается использование перчаток из кожзаменителя, кожи или перчаток, предназначенных для работы с веревко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1.7 при выполнении спуска по перилам у участника в момент приземления (пересечения КЛ на целевом берегу этапа) обе руки должны быть одеты в рукавицы (перчатки). При  нарушении данного требования участник должен вернуться на целевую сторону этапа и пройти этап заново, выполнив прием правильн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 1.7 при работе с сопровождающей веревкой допускается не использовать рукавицы (перчатки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п. 2.15 в момент приземления (касания двумя ногами) дюльферная веревка должна находиться в спусковом устройстве участника. При  нарушении данного требования участник должен вернуться на целевую сторону этапа и пройти этап заново, выполнив прием правильно. В случае невозможности возврата без нарушения требований п.п. 18, 19 команда получает снятие с этапа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 2.11 допускается движение по навесной переправе на одном карабине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п. 2.11 при сопровождении участника допускается не удерживать сопровождающую веревку в руках (за исключением переправы вброд и транспортировки неработающего участника).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ная страховка должна быть организована через тормозное устройств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тное движение по этапу (блоку этапов) разрешено с судейской страховкой, верхней командной страховкой по судейскому оборудованию без нарушения техники безопасности. При обратном движении участник должен исправить ошибку и пройти этап (блок этапов) в соответствии с условиями дистанци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всех этапах в коридоре может находиться не более одного участника за исключением специально оговоренных случаев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2.1.2 сопровождение не требуется. Страховка осуществляется двумя участниками одинарной веревкой подключенной к оттяжке длинной 50-70 см. Оттяжка подключается через скользящий карабин в боковую часть страховочного пояса, страхуемого участника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2.7 «Руководства…» на этапах допускается крепление перил кольц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По п.2.13 «Руководства…» запрещается использование схватывающего узла. На этапах, связанных с подъемом, допускается применение только жумара закрытого карабином, на этапах связанных со спуском – только спускового устройства, допущенного технической комисси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2.15. запрещается спуск способом «беседочный карабин – плечо» - обязательно применение спускового устройства, допущенного технической комисси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кается страховка и сопровождение другого участника с рюкзаком, если иное не оговорено условиями эта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Волочение веревок, между этапами запрещен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истанции применяется система электронной отметки прохождения дистанции SPORTIdent. Вся дополнительная информация по использованию данной системы изложена в отдельном приложении к данным условиям, с которым участники обязаны ознакомиться до стар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емя финиша отмечается судьей (одетым в специальную жилетку) чипом команды. Чип судье может передать любой участник команд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ниш дистанции по пересечению последним участником команды и последней единицей снаряжения финишного створа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зультат определяется временем прохождения дистанции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пуск этапа ведет к снятию команды с дистанци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а может быть снята с этапа за нарушения п.п. 17, 18, 19, 2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нятии с этапа команда не имеет права проходить этап второй ра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Снятие с блока этапов 2-3 – считается как снятие с одного этапа. Снятие с блока этапов 7-8 - считается как снятие с одного этап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ы в зависимости от прохождения дистанции занимают места: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ы, полностью прошедшие дистанцию;</w:t>
      </w:r>
    </w:p>
    <w:p>
      <w:pPr>
        <w:pStyle w:val="Normal"/>
        <w:ind w:left="1416" w:hanging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ы, имеющие снятия с этапов (более высокое место занимает команда, имеющая меньше снятий с этапов);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ы, не уложившиеся в КВ дистанции (по количеству пройденных этапов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равенства результатов место делится между командами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ЧЕМПИОНАТ РОССИИ ПО СПОРТИВНОМУ  ТУРИЗМ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дисциплина – дистанции – пешеходные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Условия соревнований на дистанции пешеходная – группа (короткая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11-17  сентября 2009г.                                                         Белгородская обл.  Шебекинский р-н с. Безлюдовка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Heading1"/>
        <w:rPr>
          <w:rFonts w:ascii="Arial" w:hAnsi="Arial" w:cs="Arial"/>
          <w:w w:val="200"/>
        </w:rPr>
      </w:pPr>
      <w:r>
        <w:rPr>
          <w:rFonts w:cs="Arial" w:ascii="Arial" w:hAnsi="Arial"/>
          <w:w w:val="200"/>
        </w:rPr>
        <w:t>Перечень этапов, их параметры, оборудование и условия прохождения.</w:t>
      </w:r>
    </w:p>
    <w:p>
      <w:pPr>
        <w:pStyle w:val="Normal"/>
        <w:jc w:val="both"/>
        <w:rPr>
          <w:rFonts w:ascii="Arial" w:hAnsi="Arial" w:cs="Arial"/>
          <w:b/>
          <w:b/>
          <w:w w:val="200"/>
          <w:sz w:val="20"/>
          <w:szCs w:val="20"/>
          <w:u w:val="single"/>
        </w:rPr>
      </w:pPr>
      <w:r>
        <w:rPr>
          <w:rFonts w:cs="Arial" w:ascii="Arial" w:hAnsi="Arial"/>
          <w:b/>
          <w:w w:val="2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ТАР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1. Переправа по бревну через водную преграду с укладкой бревна КВ -12ми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15м, длина бревна – 13,5м. </w:t>
        <w:br/>
      </w: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КЛ естественная , рабочая зона в начале этапа; на исходном и целевом берегу вертикальная опора, судейские вертикальные перила, судейская петля с 2я рабочими карабинами на высоте 3-4м.  для закрепления полиспаста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Действия: </w:t>
      </w:r>
      <w:r>
        <w:rPr>
          <w:rFonts w:cs="Arial" w:ascii="Arial" w:hAnsi="Arial"/>
          <w:i/>
          <w:sz w:val="20"/>
          <w:szCs w:val="20"/>
        </w:rPr>
        <w:t xml:space="preserve">Первый </w:t>
      </w:r>
      <w:r>
        <w:rPr>
          <w:rFonts w:cs="Arial" w:ascii="Arial" w:hAnsi="Arial"/>
          <w:sz w:val="20"/>
          <w:szCs w:val="20"/>
        </w:rPr>
        <w:t>участник проходит этап в соответствии с п. 2.4«Руководства…», остальные по п. 2.10«Руководства…»,  Укладка бревна в соответствии с п. 2.9«Руководства…». Организация перил в соответствии с п. 2.7«Руководства…»,  снятие перил в соответствии с п. 2.8.1«Руководства…». Подъем по судейским перилам  соответствии с п. 2.13 «Руководства…», спуск в соответствии с п. 2.15«Руководства…»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Блок этапов 2- 3 Наклонная навесная переправа вверх – спуск по перилам  (дюльфер) КВ-20мин.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2. Наклонная навесная переправа вверх КВ - 20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 38м, ширина рабочей зоны 1.5 м, крутизна </w:t>
      </w:r>
      <w:r>
        <w:rPr>
          <w:rFonts w:cs="Arial" w:ascii="Arial" w:hAnsi="Arial"/>
          <w:sz w:val="20"/>
          <w:szCs w:val="20"/>
          <w:u w:val="single"/>
        </w:rPr>
        <w:t>наклонной переправы – до 40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КЛ; на исходном берегу: горизонтальная опора </w:t>
      </w:r>
      <w:r>
        <w:rPr>
          <w:rFonts w:eastAsia="Symbol" w:cs="Symbol" w:ascii="Symbol" w:hAnsi="Symbol"/>
          <w:sz w:val="20"/>
          <w:szCs w:val="20"/>
        </w:rPr>
        <w:t>Æ</w:t>
      </w:r>
      <w:r>
        <w:rPr>
          <w:rFonts w:cs="Arial" w:ascii="Arial" w:hAnsi="Arial"/>
          <w:sz w:val="20"/>
          <w:szCs w:val="20"/>
        </w:rPr>
        <w:t xml:space="preserve"> 20 см на высоте 1.5 м.,  на целевой стороне горизонтальная опора </w:t>
      </w:r>
      <w:r>
        <w:rPr>
          <w:rFonts w:eastAsia="Symbol" w:cs="Symbol" w:ascii="Symbol" w:hAnsi="Symbol"/>
          <w:sz w:val="20"/>
          <w:szCs w:val="20"/>
        </w:rPr>
        <w:t>Æ</w:t>
      </w:r>
      <w:r>
        <w:rPr>
          <w:rFonts w:cs="Arial" w:ascii="Arial" w:hAnsi="Arial"/>
          <w:sz w:val="20"/>
          <w:szCs w:val="20"/>
        </w:rPr>
        <w:t xml:space="preserve"> 20 см на высоте 10 м, в опасной зоне, судейские вертикальные перила</w:t>
      </w:r>
      <w:r>
        <w:rPr>
          <w:rFonts w:cs="Arial" w:ascii="Arial" w:hAnsi="Arial"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Сдвоенные судейские перила, закрепленные с целевой стороны этапа для переправы первого участника через водную преграду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первый участник: переправляется по наведенным перилам в соответствии с п. 2.11«Руководства…», затем по вертикальным перилам по п. п.2.13«Руководства…». Остальные участники по командным перилам в соответствии с п. 2.11«Руководства…». Организация перил в соответствии с п. 2.7«Руководства…», снятие перил по п.п.2.8.1«Руководства…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3. Спуск по перилам (дюльфер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10 м, крутизна 90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ходная опора в опасной зоне – горизонтальная опора, судейский заглушенный карабин, целевая зона – обозначенный на рельефе квадрат 1 Х 1 м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спуск осуществляется в соответствии с п. 2.7, 2.15. 2.8.1«Руководства…»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Этап 4. Подъём по склону (самонаведение) КВ -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 xml:space="preserve">: длина этапа 36 м,  ширина рабочей зоны 2м, крутизна склона – до 50°.  </w:t>
      </w:r>
    </w:p>
    <w:p>
      <w:pPr>
        <w:pStyle w:val="Subtitl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i/>
          <w:u w:val="single"/>
        </w:rPr>
        <w:t>Оборудование этапа:</w:t>
      </w:r>
      <w:r>
        <w:rPr>
          <w:rFonts w:cs="Arial" w:ascii="Arial" w:hAnsi="Arial"/>
          <w:b w:val="false"/>
        </w:rPr>
        <w:t xml:space="preserve"> целевая горизонтальная опора в опасной зоне </w:t>
      </w:r>
      <w:r>
        <w:rPr>
          <w:rFonts w:eastAsia="Symbol" w:cs="Symbol" w:ascii="Symbol" w:hAnsi="Symbol"/>
          <w:b w:val="false"/>
        </w:rPr>
        <w:t>Æ</w:t>
      </w:r>
      <w:r>
        <w:rPr>
          <w:rFonts w:cs="Arial" w:ascii="Arial" w:hAnsi="Arial"/>
          <w:b w:val="false"/>
        </w:rPr>
        <w:t xml:space="preserve"> до 20 см, высота крепления перил 0,3м,  К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первый участник проходит этап в соответствии с п.2.6. «Руководства…», остальные в соответствии с п. 2.14«Руководства…». Организация перил в соответствии с п. 2.7«Руководства…»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5. Наклонная навесная переправе вниз КВ- 20мин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 61м. ширина рабочей зоны 1.5 м, крутизна – 35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На исходном берегу: горизонтальная опора </w:t>
      </w:r>
      <w:r>
        <w:rPr>
          <w:rFonts w:eastAsia="Symbol" w:cs="Symbol" w:ascii="Symbol" w:hAnsi="Symbol"/>
          <w:sz w:val="20"/>
          <w:szCs w:val="20"/>
        </w:rPr>
        <w:t>Æ</w:t>
      </w:r>
      <w:r>
        <w:rPr>
          <w:rFonts w:cs="Arial" w:ascii="Arial" w:hAnsi="Arial"/>
          <w:sz w:val="20"/>
          <w:szCs w:val="20"/>
        </w:rPr>
        <w:t xml:space="preserve"> 20 см на высоте 1,5 м в опасной зоне,  на целевом берегу: горизонтальная опора </w:t>
      </w:r>
      <w:r>
        <w:rPr>
          <w:rFonts w:eastAsia="Symbol" w:cs="Symbol" w:ascii="Symbol" w:hAnsi="Symbol"/>
          <w:sz w:val="20"/>
          <w:szCs w:val="20"/>
        </w:rPr>
        <w:t>Æ</w:t>
      </w:r>
      <w:r>
        <w:rPr>
          <w:rFonts w:cs="Arial" w:ascii="Arial" w:hAnsi="Arial"/>
          <w:sz w:val="20"/>
          <w:szCs w:val="20"/>
        </w:rPr>
        <w:t xml:space="preserve"> 20 см на высоте 0.5 м.  уложенное судейское бревно через яму с водой, судейский рабочий карабин для организации маятни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 Первый участник проходит этап спуск в соответствии с п. 2.15 и бревно маятником,  маятниковая веревка основная. Остальные участники проходят этап в соответствии с п. 2.11«Руководства…». Организация перил в соответствии с п. 2.7«Руководства…», снятие перил по п.п.2.8.1«Руководства…»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6. Параллельные перила через сухой овраг КВ – 15мин.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21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ходная горизонтальная опора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 xml:space="preserve"> 30 см, целевая горизонтальная опора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 xml:space="preserve"> 30 см, КЛ в начале этапа, КЛ в конце этапа.</w:t>
      </w:r>
    </w:p>
    <w:p>
      <w:pPr>
        <w:pStyle w:val="2"/>
        <w:spacing w:lineRule="auto" w:line="24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движение первого участника в соответствии с п. 2.4 «Руководства…», остальных в соответствии с п. 2.19 «Руководства…». Организация перил в соответствии с п. 2.7 «Руководства…», снятие перил в соответствии с п. 2.8.1 «Руководства…», с целевой стороны этапа. 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БЛОК ЭТАПОВ 7- 8</w:t>
      </w:r>
      <w:r>
        <w:rPr>
          <w:rFonts w:cs="Arial" w:ascii="Arial" w:hAnsi="Arial"/>
          <w:b/>
          <w:sz w:val="20"/>
          <w:szCs w:val="20"/>
        </w:rPr>
        <w:t xml:space="preserve">  КВ – 15 мин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Блок этапов проходится без потери страховки. Допускается одновременное движение участников на этапе 7 и 8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Этап 7. Переправ по бревну через сухой овраг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 11 м, ПС1-ПС2 – 11м,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 xml:space="preserve">: исходная опора ПС1 – заглушенный судейский карабин, целевая опора ПС2 в опасной зоне - петля и 2 заглушенных судейских карабина, уложенное судейское бревно длиной 10 м и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 xml:space="preserve"> 15 см, КЛ1 в начале этапа, судейские страховочные перила для первого участника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переправа первого - в соответствии с п.2.4«Руководства…», переправа остальных участников - в соответствии с п.2.10«Руководства…». Организация перил в соответствии с п. 2.7«Руководства…», снятие перил - в соответствии с п. 2.8.1«Руководства…» (допускается снятие перил с целевой стороны этапа 8). В случае касания рельефа в опасной зоне участник,  должен начать прохождение этапа заново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8. Спуск  по склону (дюльфер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20 м, крутизна склона – до 30°, ПС2–КЛ2 – 2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КЛ2 в конце этапа; исходная опора ПС2 – судейская петля и 2 заглушенных судейских карабин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Участники проходят этап в соответствии с п. 2.15«Руководства…», организация перил по п. 2.7«Руководства…», снятие перил по п. 2.8.1«Руководства…». 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485765" cy="3301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301200"/>
                          <a:chOff x="0" y="0"/>
                          <a:chExt cx="5485680" cy="330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3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800" y="948600"/>
                            <a:ext cx="208800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19200"/>
                            <a:ext cx="7560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619200"/>
                            <a:ext cx="7560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0" y="412200"/>
                            <a:ext cx="720" cy="1197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990720"/>
                            <a:ext cx="1935000" cy="61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82476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3136320"/>
                            <a:ext cx="44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3053880"/>
                            <a:ext cx="7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6920" y="2764080"/>
                            <a:ext cx="4446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329400"/>
                            <a:ext cx="444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0"/>
                            <a:ext cx="345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ХЕМА БЛОКА ЭТАПОВ 6-7 (вид сбок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072440"/>
                            <a:ext cx="4262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165240"/>
                            <a:ext cx="442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660240"/>
                            <a:ext cx="2224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990720"/>
                            <a:ext cx="57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371520"/>
                            <a:ext cx="720" cy="619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609560"/>
                            <a:ext cx="1569240" cy="152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29400"/>
                            <a:ext cx="4255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990000"/>
                            <a:ext cx="4262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1609560"/>
                            <a:ext cx="42552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1640" y="660240"/>
                            <a:ext cx="1920960" cy="24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9.95pt" coordorigin="0,0" coordsize="8639,5199">
                <v:rect id="shape_0" stroked="f" o:allowincell="f" style="position:absolute;left:0;top:0;width:8638;height:5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39,1494" to="4126,1494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;top:975;width:118;height:1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83;top:975;width:118;height:1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50,649" to="4150,2533" stroked="t" o:allowincell="f" style="position:absolute;flip:x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1104,1560" to="4150,253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04,1299" to="1104,168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599,4939" to="7294,49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719,4809" to="6719,506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63;top:4353;width:69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5;top:519;width:6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5;top:0;width:544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ХЕМА БЛОКА ЭТАПОВ 6-7 (вид сбоку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;top:1689;width:670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;top:260;width:696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0,1040" to="3982,104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43,1560" to="1053,156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7,585" to="287,1559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4128,2535" to="6598,49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84;top:519;width:66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4;top:1559;width:670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3;top:2535;width:669;height:3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23,1040" to="7247,4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9. Навесная переправа через водную преграду.    КВ - 20 мин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48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ходная опора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 xml:space="preserve"> 30 см, целевая опора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 xml:space="preserve"> 40 см. горизонтальные опоры.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Действия </w:t>
      </w:r>
      <w:r>
        <w:rPr>
          <w:rFonts w:cs="Arial" w:ascii="Arial" w:hAnsi="Arial"/>
          <w:sz w:val="20"/>
          <w:szCs w:val="20"/>
        </w:rPr>
        <w:t xml:space="preserve"> переправа первого участника в соответствии с  п. 2.1«Руководства…»,  переправа остальных участников  в соответствии с п.2.11«Руководства…». Организация перил в соответствии с п. 2.7«Руководства…», снятие перил - в соответствии с п. 2.8.1«Руководства…». Переправа последнего как первого запреще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очное касание воды при движении участника по переправе не судится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ри движении участника (кроме первого) по воде он возвращается на исходную сторону и команда перетягивает переправу. При движении участника по воде второй раз – команда получает снятие с этапа 8 и автоматически с этапа 10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10. Переправа по перилам в брод через водную преграду.    КВ - 15 ми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3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ходная опора – судейский заглушенный карабин, целевая опора – судейская петля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переправа первого участника в соответствии с  п. 2.1«Руководства…»,  переправа остальных участников - в соответствии с п.2.10 «Руководства…». Организация перил в соответстви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п. 2.7«Руководства…», снятие перил - в соответствии с п. 2.8.1«Руководства…». Переправа последнего как первого запреще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ИНИШ     - 380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Начальник дистанции                                                                      Ознобихин А. СС1К г. Чайковский               </w:t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29:00Z</dcterms:created>
  <dc:creator>Пользователь</dc:creator>
  <dc:description/>
  <cp:keywords/>
  <dc:language>en-US</dc:language>
  <cp:lastModifiedBy>Admin</cp:lastModifiedBy>
  <dcterms:modified xsi:type="dcterms:W3CDTF">2009-07-24T18:20:00Z</dcterms:modified>
  <cp:revision>28</cp:revision>
  <dc:subject/>
  <dc:title/>
</cp:coreProperties>
</file>