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ЧЕМПИОНАТ РОССИИ ПО СПОРТИВНОМУ  ТУРИЗМ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дисциплина – дистанции – пешеходные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/>
      </w:pPr>
      <w:r>
        <w:rPr/>
        <w:t>Условия соревнований на дистанции - пешеходная – связка (длинная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11-17  сентября 2009г.                                        Белгородская обл.  Шебекинский р-н с. Безлюдовка.  </w:t>
      </w:r>
    </w:p>
    <w:p>
      <w:pPr>
        <w:pStyle w:val="Heading1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rFonts w:ascii="Arial" w:hAnsi="Arial" w:cs="Arial"/>
          <w:w w:val="200"/>
        </w:rPr>
      </w:pPr>
      <w:r>
        <w:rPr>
          <w:rFonts w:cs="Arial" w:ascii="Arial" w:hAnsi="Arial"/>
          <w:bCs/>
        </w:rPr>
        <w:t>Перечень этапов, параметры, оборудование и условия прохождения</w:t>
      </w:r>
    </w:p>
    <w:p>
      <w:pPr>
        <w:pStyle w:val="Normal"/>
        <w:jc w:val="both"/>
        <w:rPr>
          <w:rFonts w:ascii="Arial" w:hAnsi="Arial" w:cs="Arial"/>
          <w:b/>
          <w:b/>
          <w:w w:val="200"/>
          <w:sz w:val="20"/>
          <w:szCs w:val="20"/>
          <w:u w:val="single"/>
        </w:rPr>
      </w:pPr>
      <w:r>
        <w:rPr>
          <w:rFonts w:cs="Arial" w:ascii="Arial" w:hAnsi="Arial"/>
          <w:b/>
          <w:w w:val="2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. Ориентирован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2"/>
        <w:spacing w:lineRule="auto" w:line="240"/>
        <w:ind w:left="0" w:hanging="0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Дистанция впечатана в карту. Окружности пронумерованы по номеру этапа (КП). Непоследовательная отметка КП является не взятым КП. Участники движутся от старта до финиша  в заданном направлении. Все КП находятся в обозначенных на местности квадратах 3х3 м. Отметка на КП по сбору участников связки в квадрат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2. Навесная переправа через водную преграду.    КВ - 15 мин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2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опора судейская петля с заглушенным судейским карабином. 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Действия 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через реку  в соответствии с  п. 2.1«Руководства…»,  переправа второго участника  в соответствии с п.2.11«Руководства…». Организация перил в соответствии с п. 2.7«Руководства…», снятие перил - в соответствии с п. 2.8.1«Руководства…»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очное касание воды при движении участника по переправе не судитс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движении участника (кроме первого) по воде он возвращается на исходную сторону и участники перетягивает переправу. При движении участника по воде второй раз – связка получает снятие с этапа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Блок этапов 3- 4. Параллельная перила вверх – Спуск по перилам (дюльфер) КВ – 10 м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к этапов проходится без потери страховки, самострахов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Этап 3. Параллельные перила вверх. 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17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, целевая горизонтальная опора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 xml:space="preserve"> 30 см в опасной зоне, 2а заглушенных судейских карабина,  КЛ в начале этапа,</w:t>
      </w:r>
    </w:p>
    <w:p>
      <w:pPr>
        <w:pStyle w:val="2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движение первого участник в соответствии с п. 2.19 «Руководства…» при движении по переправе кроме уса самостраховки на страховочных перилах участник обязан страховать себя жумаром закрытым карабином,  за страховочные перила. Второй участник связки движется по перилам в соответствии с п. 2.19 «Руководства…» с верхней командной страховко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4. Спуск  по склону (дюльфер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6 м, крутизна 90°,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</w:t>
      </w:r>
      <w:r>
        <w:rPr>
          <w:rFonts w:cs="Arial" w:ascii="Arial" w:hAnsi="Arial"/>
          <w:sz w:val="20"/>
          <w:szCs w:val="20"/>
        </w:rPr>
        <w:t>; исходная опора в опасной зоне ПС1 – судейская петля и 2 заглушенных судейских караби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Участники проходят этап в соответствии с п. 2.15«Руководства…», организация перил по п. 2.7«Руководства…», снятие перил по п. 2.8.1«Руководства…».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Блок этапов 5- 6 Наклонная навесная переправа вверх – спуск по перилам  (дюльфер) КВ-15мин.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5. Наклонная навесная переправа вверх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40м, ширина рабочей зоны 1.5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 Сдвоенные судейские перила закрепленные на целевой стороне этапа. КЛ, на исходном берегу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, на целевой стороне горизонтальная опора </w:t>
      </w:r>
      <w:r>
        <w:rPr>
          <w:rFonts w:eastAsia="Symbol" w:cs="Symbol" w:ascii="Symbol" w:hAnsi="Symbol"/>
          <w:sz w:val="20"/>
          <w:szCs w:val="20"/>
        </w:rPr>
        <w:t>Æ</w:t>
      </w:r>
      <w:r>
        <w:rPr>
          <w:rFonts w:cs="Arial" w:ascii="Arial" w:hAnsi="Arial"/>
          <w:sz w:val="20"/>
          <w:szCs w:val="20"/>
        </w:rPr>
        <w:t xml:space="preserve"> 20 см на высоте 10 м, в опасной зон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Участники связки наводят навесную переправу вверх и переправляется по перилам в соответствии с п. 2.11«Руководства…», Первый участник связки подстраховывает себя жумаром закрытым карабином за страховочные перила переправы. Второй участник связки  движется по перилам в соответствии с п. 2.11«Руководства…». Организация перил в соответствии с п. 2.7«Руководства…», Крепление перил на опору при помощи узла « Штык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6. Спуск по перилам (дюльфер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10 м, крутизна 90°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в опасной зоне ПС1 – судейская петля и 2 заглушенных судейских карабина, целевая зона – обозначенный на рельефе квадрат 1 Х 1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спуск осуществляется в соответствии с п. 2.7, 2.15. 2.8.1«Руководства…».</w:t>
      </w:r>
    </w:p>
    <w:p>
      <w:pPr>
        <w:pStyle w:val="2"/>
        <w:spacing w:lineRule="auto" w:line="24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Этап 7. Подъём по склону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6м, ширина рабочей зоны 1 м,  крутизна склона – 40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 внизу ПС, 2ППС (судейские петли), на  целевом берегу горизонтальная опора на высоте 0.3м. от земл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 xml:space="preserve">: Первый участник связки проходит этап в соответствии с п. 2.6, второй участник связки в соответствии с 2.14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Этап 8. Наклонная навесная переправа вниз с узлом. КВ – 10 мин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Параметры</w:t>
      </w:r>
      <w:r>
        <w:rPr>
          <w:rFonts w:cs="Arial" w:ascii="Arial" w:hAnsi="Arial"/>
          <w:sz w:val="20"/>
          <w:szCs w:val="20"/>
        </w:rPr>
        <w:t>: Длина 61 м. (31м.+30 м.)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Оборудование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этапа</w:t>
      </w:r>
      <w:r>
        <w:rPr>
          <w:rFonts w:cs="Arial" w:ascii="Arial" w:hAnsi="Arial"/>
          <w:sz w:val="20"/>
          <w:szCs w:val="20"/>
        </w:rPr>
        <w:t>: судейская навесная переправа с узлом посередине. ПС1 на исходном берегу этапа – заглушенный судейский карабин. ПС2 – узел посередине переправы – заглушенный судейский караби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Действия</w:t>
      </w:r>
      <w:r>
        <w:rPr>
          <w:rFonts w:cs="Arial" w:ascii="Arial" w:hAnsi="Arial"/>
          <w:sz w:val="20"/>
          <w:szCs w:val="20"/>
        </w:rPr>
        <w:t>: Участники связки проходят этап в соответствии с п. 2.11  «Руководства…». В момент перестежки должно быть не менее одной точки крепления к переправе. При прохождении второго участка навесной переправы вторым участником связки страховка осуществляется через ПС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Этап 9. Спуск по перилам в два участка. КВ – 12мин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первый участок - 30м, второй - 20м. крутизна склона – до 40°,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КЛ, исходная опора ПС1 – судейская петля и 2 заглушенных судейских карабина, Судейский накопитель в конце первого участка, ПС2 – судейская петля и 2 заглушенных судейских карабин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Участники проходят этап в соответствии с п. 2.15 «Руководства…», организация перил по п. 2.7 «Руководства…», снятие перил по п. 2.8.1«Руководства…»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Этап 10. Переправа по перилам в брод через водную преграду.    КВ - 10 ми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Параметры:</w:t>
      </w:r>
      <w:r>
        <w:rPr>
          <w:rFonts w:cs="Arial" w:ascii="Arial" w:hAnsi="Arial"/>
          <w:sz w:val="20"/>
          <w:szCs w:val="20"/>
        </w:rPr>
        <w:t xml:space="preserve"> длина этапа – 3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Оборудование этапа:</w:t>
      </w:r>
      <w:r>
        <w:rPr>
          <w:rFonts w:cs="Arial" w:ascii="Arial" w:hAnsi="Arial"/>
          <w:sz w:val="20"/>
          <w:szCs w:val="20"/>
        </w:rPr>
        <w:t xml:space="preserve"> исходная опора – судейский заглушенный карабин, целевая опора – судейская петля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Действия:</w:t>
      </w:r>
      <w:r>
        <w:rPr>
          <w:rFonts w:cs="Arial" w:ascii="Arial" w:hAnsi="Arial"/>
          <w:sz w:val="20"/>
          <w:szCs w:val="20"/>
        </w:rPr>
        <w:t xml:space="preserve"> переправа первого участника в соответствии с  п. 2.1«Руководства…»,  переправа второго участника - в соответствии с п.2.10 «Руководства…». Организация перил в соответстви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п. 2.7«Руководства…», снятие перил - в соответствии с п. 2.8.1«Руководства…»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Comic Sans MS" w:hAnsi="Comic Sans MS" w:cs="Comic Sans MS"/>
      <w:b/>
      <w:cap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5:33:00Z</dcterms:created>
  <dc:creator>Admin</dc:creator>
  <dc:description/>
  <cp:keywords/>
  <dc:language>en-US</dc:language>
  <cp:lastModifiedBy>Admin</cp:lastModifiedBy>
  <dcterms:modified xsi:type="dcterms:W3CDTF">2009-07-24T17:39:00Z</dcterms:modified>
  <cp:revision>10</cp:revision>
  <dc:subject/>
  <dc:title/>
</cp:coreProperties>
</file>