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-СПОРТИВНЫЙ СОЮЗ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Й ЦЕНТР ДЕТСКО-ЮНОШЕСК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А И КРАЕ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Всероссийский семинар судей туристских соревнований  </w:t>
      </w:r>
    </w:p>
    <w:p>
      <w:pPr>
        <w:pStyle w:val="Normal"/>
        <w:jc w:val="center"/>
        <w:rPr/>
      </w:pPr>
      <w:r>
        <w:rPr/>
        <w:t>Москва 12-18 октября 200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СЕМИНА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Фамилия Имя Отчество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ата рождения 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машний (контактный) адрес с индексом 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лефоны домашний_____ ___________________ рабочий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бильный ________________________________факс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ая почта __________________________________  </w:t>
      </w:r>
      <w:r>
        <w:rPr>
          <w:lang w:val="en-US"/>
        </w:rPr>
        <w:t>ICQ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разование, специальность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есто работы, должность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бочий адрес с индексом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почта ______________________________ сайт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зряд, звание по спортивному туризму ___________ год выполнения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удейская квалификация _______________________, год присвоения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бщественная работа в туризме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е соревнования, в судействе и организации которых Вы участвовали за последние пять лет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5390"/>
        <w:gridCol w:w="1985"/>
        <w:gridCol w:w="170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сорев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йская должность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Подпись, дата)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29:00Z</dcterms:created>
  <dc:creator>Турист</dc:creator>
  <dc:description/>
  <cp:keywords/>
  <dc:language>en-US</dc:language>
  <cp:lastModifiedBy>34</cp:lastModifiedBy>
  <cp:lastPrinted>2006-09-21T14:33:00Z</cp:lastPrinted>
  <dcterms:modified xsi:type="dcterms:W3CDTF">2009-08-10T09:43:00Z</dcterms:modified>
  <cp:revision>3</cp:revision>
  <dc:subject/>
  <dc:title> </dc:title>
</cp:coreProperties>
</file>