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255" cy="781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образовательное учреждение дополнительного образования детей</w:t>
      </w:r>
    </w:p>
    <w:p>
      <w:pPr>
        <w:pStyle w:val="Heading1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центр детско-юношеского туризма и краеведения</w:t>
      </w:r>
    </w:p>
    <w:p>
      <w:pPr>
        <w:pStyle w:val="Normal"/>
        <w:jc w:val="center"/>
        <w:rPr/>
      </w:pPr>
      <w:r>
        <w:rPr>
          <w:bCs/>
          <w:sz w:val="20"/>
        </w:rPr>
        <w:t>111033, Москва, Волочаевская ул., 38А. Тел.: (495) 362-82-33, 362-89-71, факс: (495) 362-89-8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  </w:t>
      </w:r>
      <w:r>
        <w:rPr>
          <w:bCs/>
          <w:sz w:val="20"/>
        </w:rPr>
        <w:t xml:space="preserve">       № </w:t>
      </w:r>
      <w:r>
        <w:rPr>
          <w:bCs/>
          <w:sz w:val="22"/>
          <w:szCs w:val="22"/>
        </w:rPr>
        <w:t xml:space="preserve">302/01 </w:t>
        <w:tab/>
      </w:r>
      <w:r>
        <w:rPr>
          <w:bCs/>
          <w:sz w:val="20"/>
        </w:rPr>
        <w:tab/>
        <w:tab/>
        <w:tab/>
        <w:tab/>
        <w:tab/>
        <w:tab/>
        <w:tab/>
        <w:t xml:space="preserve">           «</w:t>
      </w:r>
      <w:r>
        <w:rPr>
          <w:bCs/>
          <w:sz w:val="22"/>
          <w:szCs w:val="22"/>
        </w:rPr>
        <w:t>18</w:t>
      </w:r>
      <w:r>
        <w:rPr>
          <w:bCs/>
          <w:sz w:val="20"/>
        </w:rPr>
        <w:t>»  августа 2009 г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04775</wp:posOffset>
                </wp:positionV>
                <wp:extent cx="30480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иректорам центров, станций, домов детско-юношеского туриз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1pt;mso-wrap-distance-left:9.05pt;mso-wrap-distance-right:9.05pt;mso-wrap-distance-top:0pt;mso-wrap-distance-bottom:0pt;margin-top:8.2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Директорам центров, станций, домов детско-юношеского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/>
          <w:b/>
          <w:bCs/>
          <w:iCs/>
          <w:color w:val="000000"/>
          <w:sz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соответствии с календарным планом работы Федеральный центр детско-юношеского туризма и краеведения совместно с Коллегией судей Туристско-спортивного союза России проводят с 12 по 18 октября 2009 г. Всероссийский семинар повышения квалификации судей туристских соревнова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всероссийской категории (средняя и высшая подготовка)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 семинара: Отработка единых требований к проведению соревнований различного уровня, к постановке дистанции, улучшение качества проведения соревнований, повышение квалификации судей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Основные вопросы в п</w:t>
      </w:r>
      <w:r>
        <w:rPr>
          <w:sz w:val="26"/>
          <w:szCs w:val="26"/>
        </w:rPr>
        <w:t xml:space="preserve">рограмме семинара: </w:t>
        <w:tab/>
        <w:t xml:space="preserve">Перспективы развития соревнований. Правила соревнований. Классификация дистанций соревнований. Основные критерии постановки дистанций. Методологические подходы к определению класса дистанции. Требования к построению и оборудованию этапов. Обсуждение Регламента по пешеходному туризму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актические занятия по изучению дистанций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чемпионатов и первенств России по лыжному и пешеходному туризму. Анализ дистанци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сероссийский семинар проводится по 48 часовой и 214 часовой программе. Прошедшим курс повышения квалификации выдаются соответствующие документы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Обучающиеся по 214 часовой программе проходят очно-заочное обучение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очное обучение по 48 часовой программе в период с 12 по 18 октября 2009 г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заочное обучение (самостоятельная работа, выполненная до 12 октября 2009 г.), по итогам которого к зачету принимается работа в форме реферата. Защита заочной работы запланирована в течение очной части семинар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матические разделы для заочной работы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Назначение контрольного времени прохождения дистанции (этапа), интервал между стартами команд, времени окончания. Отсечка, как фактор определяющий качество работы судейской коллег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лан мероприятий по обеспечению безопасности соревнований. Вопросы взаимодействия заместителя главного судьи по безопасности и начальников дистан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Алгоритм рассмотрения и принятия решений по поданным протестам. Работа различных служб судейской коллегии с заявлениями и протест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«Штрафовая» и «безштрафовая» системы оценки правильности преодоления этап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бщее заключение главного судьи о проведенных соревнованиях.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Рекламно-информационное обеспечение (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mpani</w:t>
      </w:r>
      <w:r>
        <w:rPr>
          <w:sz w:val="26"/>
          <w:szCs w:val="26"/>
        </w:rPr>
        <w:t>) соревнов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Другая тем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ица, претендующие на прохождение очно-заочного обучения, в качестве самостоятельной заочной работы, выбирают тему, по своему содержанию соответствующую одному из тематических разделов заочной работы. Итоги и содержание самостоятельной работы оформляются в форме реферата в одном экземпляре. Объем работы не менее 10 листов текста и иллюстраций, титульный лист, список литературы. К работе прикладывается ее версия на электронном носителе. (формат А-4; шрифт -12; тип шрифта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>; межстрочный интервал 1,0. Иллюстрации, фотографии авторов, описания дистанций соревнований, спортивные карты, подготовленные и включенные в содержание заочной работы  принимаются в электронном вид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учающиеся по 48 часовой программе проходят очное обучение в период с  12 по 18 октября 2009 г. на базе Федерального центра детско-юношеского туризма и краеведения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частники семинара проживают в общежитии Федерального центра детско-юношеского туризма и краеведения (в связи с тем, что Федеральный центр должен решить вопросы бронирования проживания, просим Вас в обязательном порядке подтвердить свое участие)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дтверждения на бронирование мест для проживания и участие в семинаре с анкетой просим направить в наш адрес до 1 октября с.г. Телефоны/факсы для справок: (495) 362-89-90 – Дрогов Игорь Алексеевич, (495) 361-27-50, 8-915-306-25-31, 8-918-503-10-03 – Ларионова Наталья Викторовна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 xml:space="preserve">: </w:t>
      </w:r>
      <w:r>
        <w:rPr>
          <w:bCs/>
          <w:sz w:val="26"/>
          <w:szCs w:val="26"/>
          <w:lang w:val="en-US"/>
        </w:rPr>
        <w:t>rftur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тоимость учебных расходов составляет  – 1300 рублей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Для желающих может быть выставлен счет на оплату полной стоимости учебной путевки на семинар 9000 (Девять тысяч) рублей 00 коп., в которую входит: размещение, питание, учебные, организационные и другие расходы. Форма оплаты любая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андировочные и учебные расходы за счет направляющих и командирующи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семинаре приглашаются судьи, организаторы соревнований по спортивному туризм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еминара Коллегия судей ТССР проводит квалификационный зачет су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21590</wp:posOffset>
            </wp:positionV>
            <wp:extent cx="2645410" cy="1200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С.В. Усков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" w:hAnsi="Univers" w:cs="Univers"/>
      <w:b/>
      <w:color w:val="0000FF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b/>
      <w:bCs/>
      <w:sz w:val="28"/>
      <w:u w:val="singl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30:00Z</dcterms:created>
  <dc:creator>Drogov</dc:creator>
  <dc:description/>
  <cp:keywords/>
  <dc:language>en-US</dc:language>
  <cp:lastModifiedBy>Людмила</cp:lastModifiedBy>
  <cp:lastPrinted>2009-08-24T18:50:00Z</cp:lastPrinted>
  <dcterms:modified xsi:type="dcterms:W3CDTF">2009-09-02T06:30:00Z</dcterms:modified>
  <cp:revision>2</cp:revision>
  <dc:subject/>
  <dc:title> </dc:title>
</cp:coreProperties>
</file>