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. судья соревн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 Ю.В. Калаев</w:t>
      </w:r>
    </w:p>
    <w:p>
      <w:pPr>
        <w:pStyle w:val="Normal"/>
        <w:jc w:val="right"/>
        <w:rPr/>
      </w:pPr>
      <w:r>
        <w:rPr>
          <w:sz w:val="24"/>
          <w:szCs w:val="24"/>
        </w:rPr>
        <w:t>ССВК г. Йошкар - О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Условия Чемпионата Росс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портивному туризму на дистанции – лыжная - ли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и время проведения: </w:t>
      </w:r>
      <w:r>
        <w:rPr>
          <w:b/>
          <w:i/>
          <w:sz w:val="24"/>
          <w:szCs w:val="24"/>
        </w:rPr>
        <w:t xml:space="preserve">г. Нягань, ХМАО-Югра  </w:t>
      </w:r>
      <w:r>
        <w:rPr>
          <w:b/>
          <w:iCs/>
          <w:sz w:val="24"/>
          <w:szCs w:val="24"/>
        </w:rPr>
        <w:t xml:space="preserve">2 марта </w:t>
      </w:r>
      <w:r>
        <w:rPr>
          <w:b/>
          <w:sz w:val="24"/>
          <w:szCs w:val="24"/>
        </w:rPr>
        <w:t>2010 г.</w:t>
      </w:r>
    </w:p>
    <w:p>
      <w:pPr>
        <w:pStyle w:val="Heading2"/>
        <w:rPr/>
      </w:pPr>
      <w:r>
        <w:rPr>
          <w:szCs w:val="24"/>
        </w:rPr>
        <w:t xml:space="preserve">Протяженность дистанции: 3093 м.                       </w:t>
        <w:tab/>
        <w:tab/>
        <w:t>Количество этапов: 11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бщий перепад высот: 447 м.</w:t>
        <w:tab/>
        <w:tab/>
        <w:tab/>
        <w:tab/>
        <w:tab/>
        <w:t xml:space="preserve"> Класс дистанции: 5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т и финиш совмещён.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стояние от старта до этапа №1 – 525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лок этапов №1-2 </w:t>
      </w:r>
      <w:r>
        <w:rPr>
          <w:b/>
          <w:color w:val="000000"/>
          <w:sz w:val="24"/>
          <w:szCs w:val="24"/>
        </w:rPr>
        <w:t>Подъём по вертикальным судейским перилам и</w:t>
      </w:r>
      <w:r>
        <w:rPr>
          <w:b/>
          <w:sz w:val="24"/>
          <w:szCs w:val="24"/>
        </w:rPr>
        <w:t xml:space="preserve"> переправа по судейской навесной переправе - </w:t>
      </w:r>
      <w:r>
        <w:rPr/>
        <w:t>вниз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эта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дъём по судейским перилам самострахов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10.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39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транспортировки снаряжения - на участник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этап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756" w:leader="none"/>
              </w:tabs>
              <w:ind w:left="7" w:right="-17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страховки - тормозное устройство к страховочной </w:t>
            </w:r>
            <w:r>
              <w:rPr>
                <w:color w:val="000000"/>
                <w:spacing w:val="-1"/>
                <w:sz w:val="24"/>
                <w:szCs w:val="24"/>
              </w:rPr>
              <w:t>(основной) веревке наведённый участник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раховоч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лухой судейский карабин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транспортировки снаряжения - на участник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ереходе от этапа №1 к этапу №2 обязательная самостраховка на глухой судейский карабин.</w:t>
      </w:r>
      <w:r>
        <w:rPr>
          <w:b/>
          <w:sz w:val="24"/>
          <w:szCs w:val="24"/>
          <w:lang w:val="en-US" w:eastAsia="en-US"/>
        </w:rPr>
        <w:t xml:space="preserve"> Этапы №1 и №2 являются блоком этапов и проходится без потери страховки (самостраховк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2 до №3 –40 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вижение без лыж, волочение верёвок допускаетс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лок этапов №3-4 Переправа по судейской навесной переправе - верх и спуск «Дюльфер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эта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страховки – верхняя судейская страховка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2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10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1.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тяжение судейской сдвоенной перильной (основная) веревки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 на исходном берег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репление перильной верёвки узлом «штык» на исходном берег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ыжи и палки оставляются на исходном берегу, в специально отведённом квадрате. По окончании этапа №4 возвращаются по отведённому коридору в данный квадрат и забирают лыж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этап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страховки – верхняя судейская страховка и тормозное устройств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лухой судейский карабин)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епление перильной верёвки одинарной карабинной удавкой (узлом проводник – восьмёрка с помощью карабина)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ереходе от этапа №3 к этапу №4 обязательная самостраховка на глухой судейский карабин.</w:t>
      </w:r>
      <w:r>
        <w:rPr>
          <w:b/>
          <w:sz w:val="24"/>
          <w:szCs w:val="24"/>
          <w:lang w:val="en-US" w:eastAsia="en-US"/>
        </w:rPr>
        <w:t xml:space="preserve"> Этапы №3 и №4 являются блоком этапов и проходится без потери страховки (самостраховк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4 до №5 – 350 м.</w:t>
        <w:tab/>
        <w:tab/>
        <w:tab/>
      </w:r>
      <w:r>
        <w:rPr>
          <w:b/>
          <w:sz w:val="24"/>
          <w:szCs w:val="24"/>
        </w:rPr>
        <w:t>5 этап Переправа по бревну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движения участника – по бревну с самострахов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14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16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– 10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судейской опоре (горизонтальное бревно) на исходном берегу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репление перильной верёвки одинарной карабинной удавкой (узлом проводник – восьмёрка с помощью карабина) на целевом берегу осуществляет судья в течении 30-ти секундной отсечки, которую получает участник после переброски перильной верёв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транспортировки снаряжения – по перилам </w:t>
            </w:r>
            <w:r>
              <w:rPr>
                <w:sz w:val="24"/>
                <w:szCs w:val="24"/>
              </w:rPr>
              <w:t>на усе самостраховки длиной не более 2 м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5 до №6 – 50 м. (движение без лыж, волочение верёвок допускаетс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 этап Переправа по тонкому ль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участником по тонкому льду по перилам с самовыпуском</w:t>
            </w:r>
            <w:r>
              <w:rPr>
                <w:w w:val="96"/>
                <w:sz w:val="24"/>
                <w:szCs w:val="24"/>
              </w:rPr>
              <w:t xml:space="preserve"> – на лыжах (допускается не отстёгивание креплений)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ки вынуты из темляков лыжных пало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19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16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– 10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страховки участника тормозное устройство</w:t>
            </w:r>
            <w:r>
              <w:rPr>
                <w:spacing w:val="10"/>
                <w:w w:val="96"/>
                <w:sz w:val="24"/>
                <w:szCs w:val="24"/>
              </w:rPr>
              <w:t xml:space="preserve"> к перильной верев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ильная (основная) веревка крепится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на исходном берегу в ледобур.</w:t>
            </w:r>
            <w:r>
              <w:rPr>
                <w:w w:val="96"/>
                <w:sz w:val="24"/>
                <w:szCs w:val="24"/>
              </w:rPr>
              <w:t xml:space="preserve"> Закрутка ледобура по резьб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– на участни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этапа №6 до №7 –220 м.</w:t>
        <w:tab/>
        <w:tab/>
      </w:r>
      <w:r>
        <w:rPr>
          <w:b/>
          <w:sz w:val="24"/>
          <w:szCs w:val="24"/>
        </w:rPr>
        <w:t>7 этап Переправа по навесной переправе</w:t>
      </w:r>
      <w:r>
        <w:rPr>
          <w:sz w:val="24"/>
          <w:szCs w:val="24"/>
        </w:rPr>
        <w:t xml:space="preserve"> 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 на исходном берег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 – </w:t>
            </w:r>
            <w:r>
              <w:rPr>
                <w:sz w:val="24"/>
                <w:szCs w:val="24"/>
              </w:rPr>
              <w:t>14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16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- 10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 – 1.5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3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репление перильной верёвки одинарной карабинной удавкой (узлом проводник – восьмёрка с помощью карабина) на целевом берегу осуществляет судья в течение 30-ти секундной отсечки, которую получает участник после переброски сдвоенной перильной верёв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–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ерилам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усе самостраховки длиной не более 2 м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7 до №8 – 550 м</w:t>
        <w:tab/>
        <w:tab/>
      </w:r>
      <w:r>
        <w:rPr>
          <w:b/>
          <w:sz w:val="24"/>
          <w:szCs w:val="24"/>
        </w:rPr>
        <w:t>8 этап Спуск по склону на лыжах по перил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движения участника – по склону на лыжах по перилам с самострахов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 – </w:t>
            </w:r>
            <w:r>
              <w:rPr>
                <w:sz w:val="24"/>
                <w:szCs w:val="24"/>
              </w:rPr>
              <w:t>3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 – 1</w:t>
            </w:r>
            <w:r>
              <w:rPr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– на участни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8 до №9 –45 м. (движение без лыж, волочение верёвок допускаетс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Этап Переправа по судейской навесной переправе - вниз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756" w:leader="none"/>
              </w:tabs>
              <w:ind w:left="7" w:right="-17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страховки - тормозное устройство к страховочной </w:t>
            </w:r>
            <w:r>
              <w:rPr>
                <w:color w:val="000000"/>
                <w:spacing w:val="-1"/>
                <w:sz w:val="24"/>
                <w:szCs w:val="24"/>
              </w:rPr>
              <w:t>(основной) веревке  наведённый участнико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39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1.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раховоч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ерилам</w:t>
            </w:r>
            <w:r>
              <w:rPr>
                <w:sz w:val="24"/>
                <w:szCs w:val="24"/>
              </w:rPr>
              <w:t xml:space="preserve"> на усе самостраховки длиной не более 2 м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этапа №9 до №10 - 180 м.–</w:t>
      </w:r>
      <w:r>
        <w:rPr>
          <w:b/>
          <w:sz w:val="24"/>
          <w:szCs w:val="24"/>
        </w:rPr>
        <w:tab/>
        <w:tab/>
        <w:t>10 этап Переправа по параллельным перилам с самострахов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тяжение судейской перильной (основная) веревки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 на исходном берег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 – 28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 – 1,5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– 3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14"/>
                <w:szCs w:val="16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– 1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1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репление перильной верёвки узлом «штык» на исходном берег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ерилам </w:t>
            </w:r>
            <w:r>
              <w:rPr>
                <w:sz w:val="24"/>
                <w:szCs w:val="24"/>
              </w:rPr>
              <w:t xml:space="preserve"> на усе самостраховки длиной не более 2 м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10 до №11 – 46 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вижение без лыж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этап Спуск по склону по перилам с самострахов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39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– на участни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ижение без лыж (волочение верёвок допускается) до реки и указателя «Зона одевание лыж» - 50 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11 до финиша – 820 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рганизация и снятие перил согласно «Регламента проведения соревнований по группе дисциплин «дистанция-пешеходная»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Начальник дистанции</w:t>
        <w:tab/>
        <w:tab/>
        <w:tab/>
        <w:tab/>
        <w:t>Ю.И. Щедров СРК г. Няга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4:33:00Z</dcterms:created>
  <dc:creator>test</dc:creator>
  <dc:description/>
  <cp:keywords/>
  <dc:language>en-US</dc:language>
  <cp:lastModifiedBy>Щедровы</cp:lastModifiedBy>
  <cp:lastPrinted>2009-12-18T11:53:00Z</cp:lastPrinted>
  <dcterms:modified xsi:type="dcterms:W3CDTF">2010-02-07T09:15:00Z</dcterms:modified>
  <cp:revision>8</cp:revision>
  <dc:subject/>
  <dc:title>Этапы №1 и №2 являются блоком этапов и проходится без потери страховки (самостраховки)</dc:title>
</cp:coreProperties>
</file>