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а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. судья соревнований</w:t>
      </w:r>
    </w:p>
    <w:p>
      <w:pPr>
        <w:pStyle w:val="Normal"/>
        <w:jc w:val="right"/>
        <w:rPr/>
      </w:pPr>
      <w:r>
        <w:rPr>
          <w:sz w:val="24"/>
          <w:szCs w:val="24"/>
        </w:rPr>
        <w:t>__________ Ю.В. Кала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СВК г. Йошкар - Ол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ия Чемпионата России </w:t>
      </w:r>
    </w:p>
    <w:p>
      <w:pPr>
        <w:pStyle w:val="Normal"/>
        <w:jc w:val="center"/>
        <w:rPr/>
      </w:pPr>
      <w:r>
        <w:rPr>
          <w:sz w:val="24"/>
          <w:szCs w:val="24"/>
        </w:rPr>
        <w:t>по спортивному туризму на дистанции – лыжная - групп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и время проведения: </w:t>
      </w:r>
      <w:r>
        <w:rPr>
          <w:b/>
          <w:i/>
          <w:sz w:val="24"/>
          <w:szCs w:val="24"/>
        </w:rPr>
        <w:t xml:space="preserve">г. Нягань, ХМАО-Югра  </w:t>
      </w:r>
      <w:r>
        <w:rPr>
          <w:b/>
          <w:iCs/>
          <w:sz w:val="24"/>
          <w:szCs w:val="24"/>
        </w:rPr>
        <w:t xml:space="preserve">4 марта </w:t>
      </w:r>
      <w:r>
        <w:rPr>
          <w:b/>
          <w:sz w:val="24"/>
          <w:szCs w:val="24"/>
        </w:rPr>
        <w:t>2010 г.</w:t>
      </w:r>
    </w:p>
    <w:p>
      <w:pPr>
        <w:pStyle w:val="Heading2"/>
        <w:rPr/>
      </w:pPr>
      <w:r>
        <w:rPr>
          <w:szCs w:val="24"/>
        </w:rPr>
        <w:t xml:space="preserve">Протяженность дистанции: 3104 м.                       </w:t>
        <w:tab/>
        <w:tab/>
        <w:t>Количество этапов: 10</w:t>
      </w:r>
    </w:p>
    <w:p>
      <w:pPr>
        <w:pStyle w:val="Normal"/>
        <w:rPr/>
      </w:pPr>
      <w:r>
        <w:rPr>
          <w:b/>
          <w:sz w:val="24"/>
          <w:szCs w:val="24"/>
        </w:rPr>
        <w:t>Общий перепад высот: 447 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ласс дистанции: 5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т и финиш совмещён.</w:t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сстояние от старта до этапа №1 – 525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лок этапов №1-2 </w:t>
      </w:r>
      <w:r>
        <w:rPr>
          <w:b/>
          <w:color w:val="000000"/>
          <w:sz w:val="24"/>
          <w:szCs w:val="24"/>
        </w:rPr>
        <w:t>Подъём по вертикальным судейским перилам и</w:t>
      </w:r>
      <w:r>
        <w:rPr>
          <w:b/>
          <w:sz w:val="24"/>
          <w:szCs w:val="24"/>
        </w:rPr>
        <w:t xml:space="preserve"> переправа по судейской навесной переправе </w:t>
      </w:r>
      <w:r>
        <w:rPr/>
        <w:t>- вниз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эта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дъём первого участника по судейским перилам самостраховк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10,5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7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– 1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2м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страховки последующих участников – верхняя командная страховка через глухой судейский караби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транспортировки снаряжения - на участник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этап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4756" w:leader="none"/>
              </w:tabs>
              <w:ind w:left="7" w:right="-17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страховки – верхняя командная страховка через глухой судейский караби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- на участник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ереходе от этапа №1 к этапу №2 обязательная самостраховка на глухой судейский карабин для первого участника.</w:t>
      </w:r>
      <w:r>
        <w:rPr>
          <w:b/>
          <w:sz w:val="24"/>
          <w:szCs w:val="24"/>
          <w:lang w:val="en-US" w:eastAsia="en-US"/>
        </w:rPr>
        <w:t xml:space="preserve"> Этапы №1 и №2 являются блоком этапов и проходится без потери страховки (самостраховк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 2 до №3 – 350м.</w:t>
      </w:r>
      <w:r>
        <w:rPr>
          <w:b/>
          <w:sz w:val="24"/>
          <w:szCs w:val="24"/>
        </w:rPr>
        <w:t xml:space="preserve"> </w:t>
        <w:tab/>
      </w:r>
      <w:r>
        <w:rPr>
          <w:b/>
          <w:sz w:val="24"/>
          <w:szCs w:val="24"/>
          <w:lang w:val="en-US" w:eastAsia="en-US"/>
        </w:rPr>
        <w:t>Этап №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Переправа по бревн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амостраховк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>Способ движения участника – по брев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 xml:space="preserve">1 </w:t>
            </w:r>
            <w:r>
              <w:rPr>
                <w:sz w:val="24"/>
                <w:szCs w:val="24"/>
              </w:rPr>
              <w:t>– 10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2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>Способ страховки первого участника – командная страховка через сухой овра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иль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мандная страховка организуется через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ую опору (горизонтальное бревно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транспортировки снаряжения – по перилам </w:t>
            </w:r>
            <w:r>
              <w:rPr>
                <w:sz w:val="24"/>
                <w:szCs w:val="24"/>
              </w:rPr>
              <w:t>на усе самостраховки длиной не более 2 м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3 до №4 – 50 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вижение без лыж (волочение верёвок допускаетс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этап Переправа по тонкому льду самостраховк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91"/>
        <w:gridCol w:w="16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праве первого участника по тонкому льду страхующая веревка располагается по линии движения участника и выдается одним человеко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астники, работающие на страховке, должны быть без рюкзаков и лыж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3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1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1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ующая веревка подключаются к переправляющемуся участнику в грудное перекрестие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Свободный конец веревки не закреплен, на конце - узел – проводник-восьмерка. У переправляющегося участника не должно быть рюкза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е осуществляется на лыжах </w:t>
            </w:r>
            <w:r>
              <w:rPr>
                <w:w w:val="96"/>
                <w:sz w:val="24"/>
                <w:szCs w:val="24"/>
              </w:rPr>
              <w:t>(допускается не отстёгивание креплений)</w:t>
            </w:r>
            <w:r>
              <w:rPr>
                <w:sz w:val="24"/>
                <w:szCs w:val="24"/>
              </w:rPr>
              <w:t>, руки вынуты из темляков лыжных палок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– на участник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Организация и снятие перил согласно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егламента проведения соревнований по группе дисциплин «дистанция - пешеходная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4 до №5 – 770 м</w:t>
      </w:r>
      <w:r>
        <w:rPr>
          <w:b/>
          <w:sz w:val="24"/>
          <w:szCs w:val="24"/>
        </w:rPr>
        <w:tab/>
        <w:tab/>
        <w:tab/>
        <w:t>Этап № 5 Спуск по склону на лыжах по перилам самостраховк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>Способ движения участника – по склону на лыж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3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1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иль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– на участни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сстояние от этапа №5 до №6 – 45 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вижение без лыж (волочение верёвок допускается)</w:t>
      </w: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Этап №6 Переправа по судейской навесной переправе </w:t>
      </w:r>
      <w:r>
        <w:rPr/>
        <w:t>- вниз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4756" w:leader="none"/>
              </w:tabs>
              <w:ind w:left="7" w:right="-17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страховки – верхняя командная страховк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рганизуется через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ую опору (горизонтальное бревно)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3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-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перилам</w:t>
            </w:r>
            <w:r>
              <w:rPr>
                <w:sz w:val="24"/>
                <w:szCs w:val="24"/>
              </w:rPr>
              <w:t xml:space="preserve"> на усе самостраховки длиной не более 2 м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6 до №7 – 180 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 этап Переправа по параллельным перилам с самостраховк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>Способ страховки первого участника – командная страховка через сухой овра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 – 28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 – 1,5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– 3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14"/>
                <w:szCs w:val="16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– 1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– 1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– 1,5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мандная страховка организуется через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ую опору (горизонтальное бревно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иль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 – верхняя)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-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перилам</w:t>
            </w:r>
            <w:r>
              <w:rPr>
                <w:sz w:val="24"/>
                <w:szCs w:val="24"/>
              </w:rPr>
              <w:t xml:space="preserve"> на усе самостраховки длиной не более 2 м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7 до №8 –46 м. Движение без лыж (волочение верёвок допускаетс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Этап №8 Спуск по склону по перилам с верхней командной страховкой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ильная (основная) веревка крепится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39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1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– до 30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пособ страховки - верхняя командная страховка и тормозное устройст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/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мандная страховка организуется через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ую опору (горизонтальное бревно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/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– на участник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вижение без лыж (волочение верёвок допускается) до реки и указателя «Зона одевание лыж» - 50 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сстояние от этапа №8 до №9 – 341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 этапов №9-10 Переправа по навесной переправе - вверх и спуск </w:t>
      </w:r>
      <w:r>
        <w:rPr>
          <w:b/>
          <w:color w:val="000000"/>
          <w:sz w:val="24"/>
          <w:szCs w:val="24"/>
        </w:rPr>
        <w:t>«Дюльфер» по судейским перил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701"/>
      </w:tblGrid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этап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– 25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10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– 0.5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2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443990</wp:posOffset>
                      </wp:positionV>
                      <wp:extent cx="2540" cy="349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15pt;margin-top:11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о 30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страховки – верхняя командная страховка через глухой судейский караби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4756" w:leader="none"/>
              </w:tabs>
              <w:ind w:left="7" w:right="-17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епление сдвоенной перильной (основная) веревки к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удейской опоре (горизонтальное бревно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4756" w:leader="none"/>
              </w:tabs>
              <w:ind w:left="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пособ движения первого участника по судейским вертикальным перилам верх с самостраховкой и верхней судейской страхов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- на участник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1 этап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страховки – верхняя командная страховка через глухой судейский карабин и тормозное устройст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транспортировки снаряжения - на участник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Этапы №9 и №10  являются блоком этапов и проходится без потери страховки (самостраховк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сстояние от этапа №11 до финиша – 545 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***Организация и снятие перил согласно «Регламента проведения соревнований по группе дисциплин «дистанция-пешеходна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Начальник дистанции</w:t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9:13:00Z</dcterms:created>
  <dc:creator>пользователь</dc:creator>
  <dc:description/>
  <cp:keywords/>
  <dc:language>en-US</dc:language>
  <cp:lastModifiedBy>Щедровы</cp:lastModifiedBy>
  <cp:lastPrinted>2009-12-18T15:46:00Z</cp:lastPrinted>
  <dcterms:modified xsi:type="dcterms:W3CDTF">2010-02-07T09:13:00Z</dcterms:modified>
  <cp:revision>2</cp:revision>
  <dc:subject/>
  <dc:title>Утверждаю </dc:title>
</cp:coreProperties>
</file>