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. судья соревнований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 Ю.В. Калаев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CC</w:t>
      </w:r>
      <w:r>
        <w:rPr>
          <w:sz w:val="24"/>
          <w:szCs w:val="24"/>
        </w:rPr>
        <w:t>ВК г. Йошкар - О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ия Чемпионата Росс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портивному туризму на дистанции лыжная - связ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и время проведения: </w:t>
      </w:r>
      <w:r>
        <w:rPr>
          <w:b/>
          <w:i/>
          <w:sz w:val="24"/>
          <w:szCs w:val="24"/>
        </w:rPr>
        <w:t xml:space="preserve">г. Нягань, ХМАО-Югра  </w:t>
      </w:r>
      <w:r>
        <w:rPr>
          <w:b/>
          <w:iCs/>
          <w:sz w:val="24"/>
          <w:szCs w:val="24"/>
        </w:rPr>
        <w:t xml:space="preserve">3 марта </w:t>
      </w:r>
      <w:r>
        <w:rPr>
          <w:b/>
          <w:sz w:val="24"/>
          <w:szCs w:val="24"/>
        </w:rPr>
        <w:t>2010 г.</w:t>
      </w:r>
    </w:p>
    <w:p>
      <w:pPr>
        <w:pStyle w:val="Heading2"/>
        <w:rPr/>
      </w:pPr>
      <w:r>
        <w:rPr>
          <w:szCs w:val="24"/>
        </w:rPr>
        <w:t>Протяженность дистанции: 3239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 м.                       </w:t>
        <w:tab/>
        <w:tab/>
        <w:t>Количество этапов: 11</w:t>
      </w:r>
    </w:p>
    <w:p>
      <w:pPr>
        <w:pStyle w:val="Normal"/>
        <w:rPr/>
      </w:pPr>
      <w:r>
        <w:rPr>
          <w:b/>
          <w:sz w:val="24"/>
          <w:szCs w:val="24"/>
        </w:rPr>
        <w:t>Общий перепад высот: 447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ласс дистанции: 5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т и финиш совмещён.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тояние от старта до этапа №1 – 545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лок этапов №1-2 </w:t>
      </w:r>
      <w:r>
        <w:rPr>
          <w:b/>
          <w:color w:val="000000"/>
          <w:sz w:val="24"/>
          <w:szCs w:val="24"/>
        </w:rPr>
        <w:t>Подъём по вертикальным судейским перилам и</w:t>
      </w:r>
      <w:r>
        <w:rPr>
          <w:b/>
          <w:sz w:val="24"/>
          <w:szCs w:val="24"/>
        </w:rPr>
        <w:t xml:space="preserve"> по судейской навесной переправе </w:t>
      </w:r>
      <w:r>
        <w:rPr/>
        <w:t>- вниз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эта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дъём первого участника по судейским перилам самострах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10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страховки второго участника – верхняя командная страховка через глухой судейский караби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транспортировки снаряжения - на участник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этап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right="-17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страховки – верхняя командная страховка через глухой судейский караби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на участни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ереходе от этапа №1 к этапу №2 обязательная самостраховка на глухой судейский карабин для первого участника.</w:t>
      </w:r>
      <w:r>
        <w:rPr>
          <w:b/>
          <w:sz w:val="24"/>
          <w:szCs w:val="24"/>
          <w:lang w:val="en-US" w:eastAsia="en-US"/>
        </w:rPr>
        <w:t xml:space="preserve"> Этапы №1 и №2 являются блоком этапов и проходится без потери страховки (самостраховк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2 до №3 – 135 м.</w:t>
      </w:r>
      <w:r>
        <w:rPr>
          <w:b/>
          <w:sz w:val="24"/>
          <w:szCs w:val="24"/>
        </w:rPr>
        <w:t xml:space="preserve"> </w:t>
        <w:tab/>
        <w:t>3 этап Переправа по навесной перепра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страховки первого участника с командной страховкой через сухой овра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 – 30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 – 1.5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– 4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14"/>
                <w:szCs w:val="16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– 1,5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2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– 2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сдвоен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андная страховка организуется через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ую опору (горизонтальное бревно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ерилам </w:t>
            </w:r>
            <w:r>
              <w:rPr>
                <w:sz w:val="24"/>
                <w:szCs w:val="24"/>
              </w:rPr>
              <w:t xml:space="preserve"> 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тояние от этапа №3 до №4 –258 м.</w:t>
      </w:r>
      <w:r>
        <w:rPr>
          <w:b/>
          <w:sz w:val="24"/>
          <w:szCs w:val="24"/>
        </w:rPr>
        <w:t xml:space="preserve"> </w:t>
        <w:tab/>
        <w:tab/>
        <w:tab/>
        <w:t>4 этап Переправа по тонкому ль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праве первого участника по тонкому льду страхующая веревка располагается по линии движения участника и выдается одним человек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астники, работающие на страховке, должны быть без рюкзаков и лыж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ующая веревка подключаются к переправляющемуся участнику в грудное перекрестие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Свободный конец веревки не закреплен, на конце - узел – проводник-восьмерка. У переправляющегося участника не должно быть рюкза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осуществляется на лыжах </w:t>
            </w:r>
            <w:r>
              <w:rPr>
                <w:w w:val="96"/>
                <w:sz w:val="24"/>
                <w:szCs w:val="24"/>
              </w:rPr>
              <w:t>(допускается не отстёгивание креплений)</w:t>
            </w:r>
            <w:r>
              <w:rPr>
                <w:sz w:val="24"/>
                <w:szCs w:val="24"/>
              </w:rPr>
              <w:t>, руки вынуты из темляков лыжных пал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на участни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Организация и снятие перил согласно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егламента проведения соревнований по группе дисциплин «дистанция - пешеходна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тояние от этапа №4 до №5 – 62 м. (движение без лыж, волочение верёвок допускаетс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 этап Подъём по склону </w:t>
      </w:r>
      <w:r>
        <w:rPr/>
        <w:t xml:space="preserve">с командной страховкой со сменой лидера 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 xml:space="preserve">Способ движения участника – по склону свободным лазанье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0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16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– 15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15 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страховки на подъёме первого участника с нижней командной страховкой через прощёлкивание - 1 ППС (судейская петля), второго участника с верхней командной страховкой</w:t>
            </w:r>
            <w:r>
              <w:rPr>
                <w:color w:val="000000"/>
                <w:spacing w:val="-1"/>
                <w:sz w:val="24"/>
                <w:szCs w:val="24"/>
              </w:rPr>
              <w:t>. Пункт страховки (ПС) – судейская петля, на целевом берегу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судейская опора (горизонтальное бревно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на участни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тояние от этапа №5 до №6– 46 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вижение без лыж, волочение верёвок допускается)</w:t>
      </w: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 этап Переправа по параллельным перилам с самострахов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движения первого участника по судейской навесной переправе</w:t>
            </w:r>
            <w:r>
              <w:rPr>
                <w:spacing w:val="11"/>
                <w:w w:val="96"/>
                <w:sz w:val="24"/>
                <w:szCs w:val="24"/>
              </w:rPr>
              <w:t xml:space="preserve">. </w:t>
            </w:r>
            <w:r>
              <w:rPr>
                <w:w w:val="96"/>
                <w:sz w:val="24"/>
                <w:szCs w:val="24"/>
              </w:rPr>
              <w:t xml:space="preserve">Способ движения второго участника на целевой берег </w:t>
            </w:r>
            <w:r>
              <w:rPr>
                <w:spacing w:val="11"/>
                <w:w w:val="96"/>
                <w:sz w:val="24"/>
                <w:szCs w:val="24"/>
              </w:rPr>
              <w:t>ногами по сдвоенной судейской верёвк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 – 28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 – 1,5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– 3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14"/>
                <w:szCs w:val="16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– 1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1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– 1,5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ерилам</w:t>
            </w:r>
            <w:r>
              <w:rPr>
                <w:sz w:val="24"/>
                <w:szCs w:val="24"/>
              </w:rPr>
              <w:t xml:space="preserve"> 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этапа №6 до №7 – 180 м.</w:t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 Этап Переправа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удейской навесной переправе - ввер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страховки первого участника судейская верхняя страховк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9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1.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right="-17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страховки второго участника – верхняя командная страховка через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ую опору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ерилам</w:t>
            </w:r>
            <w:r>
              <w:rPr>
                <w:sz w:val="24"/>
                <w:szCs w:val="24"/>
              </w:rPr>
              <w:t xml:space="preserve"> 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Расстояние от этапа №7 до №8 – 45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вижение без лыж (волочение верёвок допускаетс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 этап Подъём по склону по перилам</w:t>
      </w:r>
      <w:r>
        <w:rPr/>
        <w:t xml:space="preserve"> на лыжах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движения первого участника – по склону на лыжах, второго участника - по склону на лыжах по перилам самостраховко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1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на участни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этапа №8 до №9 – 820м.</w:t>
      </w:r>
      <w:r>
        <w:rPr>
          <w:b/>
          <w:sz w:val="24"/>
          <w:szCs w:val="24"/>
        </w:rPr>
        <w:tab/>
        <w:tab/>
        <w:t>9 этап Переправа по бревну с самострахов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движения участника – по брев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14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страховки первого участника с командной страховкой через сухой овра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6"/>
                <w:sz w:val="24"/>
                <w:szCs w:val="24"/>
              </w:rPr>
            </w:pPr>
            <w:r>
              <w:rPr>
                <w:b/>
                <w:w w:val="9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андная страховка организуется через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ую опору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ерилам</w:t>
            </w:r>
            <w:r>
              <w:rPr>
                <w:sz w:val="24"/>
                <w:szCs w:val="24"/>
              </w:rPr>
              <w:t xml:space="preserve"> 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9 до №10 – 350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Блок этапов №10-11 Переправа по судейской навесной переправе - верх и спуск Дюльф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701"/>
      </w:tblGrid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этап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– 27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10,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0.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443990</wp:posOffset>
                      </wp:positionV>
                      <wp:extent cx="2540" cy="34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15pt;margin-top:1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страховки первого участника – верхняя судейская страховка, второго участника верхняя командная страховка через глухой судейский караби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right="-1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тяжение судейской сдвоенной перильной (основная) веревки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 на исходном берег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right="-17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репление перильной верёвки узлом «штык» на исходном берег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на участни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1 этап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страховки – верхняя командная страховка и тормозное устройст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лухой судейский карабин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епление перильной верёвки одинарной карабинной удавкой (узлом проводник – восьмёрка с помощью карабина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Этапы №10 и №11  являются блоком этапов и проходится без потери страховки (самостраховк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11 до финиша – 525 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***Организация и снятие перил согласно «Регламента проведения соревнований по группе дисциплин «дистанция-пешеходна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Начальник дистанции</w:t>
        <w:tab/>
        <w:tab/>
        <w:tab/>
        <w:t>Р.М. Муслимов С1К г. Нижневартов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7:59:00Z</dcterms:created>
  <dc:creator>пользователь</dc:creator>
  <dc:description/>
  <cp:keywords/>
  <dc:language>en-US</dc:language>
  <cp:lastModifiedBy>Щедровы</cp:lastModifiedBy>
  <cp:lastPrinted>2009-12-18T14:24:00Z</cp:lastPrinted>
  <dcterms:modified xsi:type="dcterms:W3CDTF">2010-02-07T09:16:00Z</dcterms:modified>
  <cp:revision>4</cp:revision>
  <dc:subject/>
  <dc:title>Утверждаю </dc:title>
</cp:coreProperties>
</file>