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Этап кубка Пермского края по спортивному туризму на пешеходных дистанциях в закрытых помещениях</w:t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23-25 апреля 2009г                                                                                                                       г. Чайковский, СДЮТЭ</w:t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784860</wp:posOffset>
            </wp:positionV>
            <wp:extent cx="9667875" cy="2762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Схема расположения пунктов страховки и расположения рабочих зон на дистанциях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  <w:u w:val="single"/>
        </w:rPr>
        <w:t xml:space="preserve">Информация с сайта: 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DUTE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  <w:u w:val="single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DUT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5:02:00Z</dcterms:created>
  <dc:creator>Admin</dc:creator>
  <dc:description/>
  <cp:keywords/>
  <dc:language>en-US</dc:language>
  <cp:lastModifiedBy>Админ</cp:lastModifiedBy>
  <dcterms:modified xsi:type="dcterms:W3CDTF">2009-12-14T08:41:00Z</dcterms:modified>
  <cp:revision>6</cp:revision>
  <dc:subject/>
  <dc:title/>
</cp:coreProperties>
</file>