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ервенство Сибирского федерального округа среди юниор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 спортивному туризму на лыжных дистанциях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3214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97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10 – 14 марта 2010г.                                                                                                             Кемеровская область, Новокузнец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7" w:hanging="0"/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1.Общая информация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1.1. Положение находится на утверждении в Министерстве спорта, туризма и молодежной политики РФ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1.2. Одновременно с первенством СФО проводится Всероссийский слет по лыжному туризму среди обучающихся (зона Сибири и Дальнего Востока)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1.3.Информация о соревнованиях размещается на сайта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97" w:hanging="357"/>
        <w:jc w:val="both"/>
        <w:rPr>
          <w:rFonts w:ascii="Arial" w:hAnsi="Arial" w:cs="Arial"/>
          <w:sz w:val="20"/>
        </w:rPr>
      </w:pPr>
      <w:hyperlink r:id="rId2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tmmoscow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</w:tabs>
        <w:ind w:left="697" w:hanging="357"/>
        <w:jc w:val="both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no-tssr.ru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97" w:hanging="357"/>
        <w:jc w:val="both"/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sz w:val="20"/>
          </w:rPr>
          <w:t>www.turcentrrf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</w:tabs>
        <w:ind w:left="697" w:hanging="357"/>
        <w:jc w:val="both"/>
        <w:rPr>
          <w:rFonts w:ascii="Arial" w:hAnsi="Arial" w:cs="Arial"/>
          <w:sz w:val="20"/>
        </w:rPr>
      </w:pPr>
      <w:hyperlink r:id="rId5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tmorion.narod.ru</w:t>
        </w:r>
      </w:hyperlink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2.Место проведения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Соревнования проводятся с 10 по 14 марта 2010 года в Новокузнецком районе Кемеровской области. Центр соревнований – ГОУДО «Детский образовательно-оздоровительный центр «Сибирская сказка», с. Костенково, 35 км от г. Новокузнец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Организаторы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Туристско-спортивный союз Росси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Департамент молодежной политики и спорта Кемеровской област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Федерация спортивного туризма Кемеровской област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емеровский областной центр детско-юношеского туризма и экскурсий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Главная судейская коллегия соревнований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лавный судья – Галеев О.Ф., с1к, Кемерово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лавный секретарь – Тактаева И.В., с1к, Новокузнецк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м. главного судьи по судейству – Головин А.А., с1к, МС, Кемерово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Зам. главного судьи по оргвопросам – Мешков А.В., с1к, Новокузнецк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спектор соревнований – Кропочев В.А., ССВК, Новокузнецк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4.Участники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1.Возраст участников согласно «Правил…»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2.Состав делегации не регламентируется: тренер – представитель, не более 12 участников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>4.3.Состав команд, групп, связок, участников по дисциплина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4"/>
        </w:rPr>
        <w:t>-дистанция – лыжная: из состава делегаци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дистанция – лыжная – связка: из состава делегации, количество мужских и смешанных связок не регламентирует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4"/>
        </w:rPr>
        <w:t>-дистанция – лыжная – группа: 4 участника (не менее 1 юниорки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Трансфер и размещения  команд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1.Доставка участников в ГОУДО «Детский образовательно-оздоровительный центр «Сибирская сказка»  будет осуществляться от МАОУДОД "ДЮЦ "Орион" , г. Новокузнецк, ул. Кутузова 5А., 850 м от ж/д вокзала см. схему на сайте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tmorion.narod.ru</w:t>
        </w:r>
      </w:hyperlink>
      <w:r>
        <w:rPr>
          <w:rFonts w:cs="Arial" w:ascii="Arial" w:hAnsi="Arial"/>
          <w:sz w:val="20"/>
          <w:szCs w:val="20"/>
        </w:rPr>
        <w:t>. Стоимость проезда 50 руб с одного человека в одну сторону. Проездные документы не выд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2.Размещение участников в ГОУДО «Детский образовательно-оздоровительный центр «Сибирская сказка». Участники обеспечиваются питанием (3х-разовое) и проживанием (4х-местные номера, удобства и душ на этаже) с обеда 10 марта по завтрак 14 марта. Стоимость питание и проживания с одного человека 450 руб. в сутки, 1800 руб. за четверо суток. Оплата производится за наличный расчет при прохождении мандатной комиссии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3.Ближайшая торговая точка (магазин) расположена в 2 км от лагер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4.В районе соревнований работают все операторы сотовой связи Росс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5.Старты на все дистанции с территории лагеря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6.Программа</w:t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5761"/>
      </w:tblGrid>
      <w:tr>
        <w:trPr>
          <w:trHeight w:val="272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арт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езд команд</w:t>
            </w:r>
          </w:p>
        </w:tc>
      </w:tr>
      <w:tr>
        <w:trPr>
          <w:trHeight w:val="28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мандатной комиссии</w:t>
            </w:r>
          </w:p>
        </w:tc>
      </w:tr>
      <w:tr>
        <w:trPr>
          <w:trHeight w:val="27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соревнований</w:t>
            </w:r>
          </w:p>
        </w:tc>
      </w:tr>
      <w:tr>
        <w:trPr>
          <w:trHeight w:val="28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 марта 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я на дистанции-лыжная (4 класс).</w:t>
            </w:r>
          </w:p>
        </w:tc>
      </w:tr>
      <w:tr>
        <w:trPr>
          <w:trHeight w:val="12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 марта 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я на дистанции-лыжная-связка (4 класс).</w:t>
            </w:r>
          </w:p>
        </w:tc>
      </w:tr>
      <w:tr>
        <w:trPr>
          <w:trHeight w:val="203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 марта  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я на дистанции-лыжная-группа (4 класс).</w:t>
            </w:r>
          </w:p>
        </w:tc>
      </w:tr>
      <w:tr>
        <w:trPr>
          <w:trHeight w:val="28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соревнований (20:00)</w:t>
            </w:r>
          </w:p>
        </w:tc>
      </w:tr>
      <w:tr>
        <w:trPr>
          <w:trHeight w:val="28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 март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ъезд команд (до 12:00)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Определение результатов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1.1.Результат участника на дистанции – лыжная  определяется по сумме времени, затраченному участником на прохождение дистанции и штрафных баллов, с учетом снятий с этапов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>7.1.2. Результат команды на дистанции – лыжная  определяется по сумме 4 лучших результатов  участников (не менее 1 юниорки), с учетом снятий с этапов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 xml:space="preserve">7.2.1.Результат связки на дистанции – лыжная – связка  определяется по сумме времени, затраченному связкой  на прохождение дистанции и штрафных баллов, с учетом снятий с этапов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>7.2.2. Результат команды на дистанции – лыжная - связка  определяется по сумме 2 лучших результатов  связок  (мужской и смешанной), с учетом снятий с этапов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7.3.Результат группы на дистанции – лыжная – группа    определяется по сумме времени, затраченному  группой на прохождение дистанции и штрафных баллов, с учетом снятий с этапов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4.Результа делегации определяется по сумме мест на трех дистанциях. При равенстве суммы мест предпочтение по лучшему месту на дистанции – лыжная – группа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Финансовые условия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Целевой взнос на проведения соревнований составляет 300 рублей с одного участника за одну дистанц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8.2.Оплата целевого взноса на проведение соревнований производится за наличный расчет при прохождении мандатной комисс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8.3.В случае отказа участника/связки/группы от выступления на дистанции целевой взнос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9. Заявк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9.1.Предварительные заявки   на участие в соревнованиях подаются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20"/>
        <w:gridCol w:w="456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Предварительная заявка № 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до 20 феврал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Только по факсу: 8(3843) - 743037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Предварительная заявка №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до 4 март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Только по 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4"/>
              </w:rPr>
              <w:t xml:space="preserve">:  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tm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  <w:lang w:val="en-US"/>
                </w:rPr>
                <w:t>orion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9.2.В мандатную комиссию представляются следующие докуметы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менная заявка на участие в соревнованиях. В том случае, если в именной заявке на какого-либо участника отсутствует допуск врача, на этого участника должна быть представлена  медицинская справка о допуске на данные соревнования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аспорта участников соревнований  (ксерокопии  не принимаются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Договоры о страховании от несчастного случая, индивидуальные или коллективный  (ксерокопии  не принимаются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4"/>
        </w:rPr>
        <w:t>Страховые медицинские полисы ОМС участников (ксерокопии  не принимаются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валификационные книжки спортсмен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3.В случае отсутствия или несоответствия требованиям вышеперечисленных документов участник/делегация до участия в соревнованиях не допускаетс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Местность соревнований и погодные услов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Район проведения соревнований находится в верхней части бассейна р. Чумыш, на восточном склоне Салаирского кряжа, вблизи границы с Кузнецкой котловиной. Рельеф низкогорный, территория расчленена густой сетью долин притоков р. Чумыш. В пойме р.Чумыш  на подмываемых берегах имеются выходы скал, сложенных осадочными породами. Район расположен в подтаежной зоне, на границе черневой пихтово-осиновой высокотравной тайги  и лесостепи Кузнецкой котловин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лимат района континентальный, средняя температура января -18º, июля +18,5º, второй декады марта - 5º. Максимум осадков выпадает летом, основной период снегонакопления приходится на ноябрь-декабрь. Глубина снежного покрова в среднем составляет около 60 см.  В январе-марте преимущественно антициклональная погода. Во второй декаде марта в последние 5 лет наблюдаются обильные снегопады.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На данный момент средняя температура декабря - января  ниже, а глубина снежного покрова меньше многолетней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Кар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Карта района соревнований подготовлена в 2008 г. Район соревнований расположен в окрестностях села Костенково и дачных застроек. Общий перепад высот - 70 м. Дорожная сеть (на зимний период) не развита. Район представлен различными ландшафтными зонами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Таёжная местность, характерная для Западной Сибири с преобладанием хвойных пород. Характерно обилие поваленных деревьев, буреломов.</w:t>
      </w:r>
    </w:p>
    <w:p>
      <w:pPr>
        <w:pStyle w:val="Normal"/>
        <w:numPr>
          <w:ilvl w:val="0"/>
          <w:numId w:val="2"/>
        </w:numPr>
        <w:ind w:left="119" w:hanging="0"/>
        <w:rPr/>
      </w:pPr>
      <w:r>
        <w:rPr>
          <w:rFonts w:cs="Arial" w:ascii="Arial" w:hAnsi="Arial"/>
          <w:sz w:val="20"/>
          <w:szCs w:val="20"/>
        </w:rPr>
        <w:t>Лес, преимущественно лиственный, с большим количеством открытых участков, на склоне, с общим перепадом до 25 м и в пойме ручь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рагменты карты района соревнований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7780</wp:posOffset>
                </wp:positionV>
                <wp:extent cx="5715000" cy="875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75520"/>
                          <a:chOff x="0" y="0"/>
                          <a:chExt cx="5715000" cy="87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1744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71600" y="0"/>
                            <a:ext cx="8636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14600" y="0"/>
                            <a:ext cx="91188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00600" y="0"/>
                            <a:ext cx="91440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57600" y="0"/>
                            <a:ext cx="93744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.4pt;width:450pt;height:68.95pt" coordorigin="240,28" coordsize="9000,1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28;width:1759;height:129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400;top:28;width:1359;height:127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28;width:1435;height:134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800;top:28;width:1439;height:13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000;top:28;width:1475;height:13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Дополнительная информация по дистанциям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Данный район начал использоваться для проведения соревнований по спортивному туризму и спортивному ориентированию с 2008 г. За это время  были проведены следующие крупные соревновани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енство России по пешеходному туризму среди учащихся, июль 2008 г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мпионат России по спортивному туризму на лыжных дистанциях, март 2009г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ля подготовки лыжных трасс используются снегоходы «Буран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«Общие условия», «Таблица нарушений», «Общие условия прохождения дистанций» будут размещены на сайтах до 20 феврал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Система электронной отметк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Для контроля прохождения дистанции будет использоваться система электронной отметки «</w:t>
      </w:r>
      <w:r>
        <w:rPr>
          <w:rFonts w:cs="Arial" w:ascii="Arial" w:hAnsi="Arial"/>
          <w:sz w:val="20"/>
          <w:szCs w:val="20"/>
          <w:lang w:val="en-US"/>
        </w:rPr>
        <w:t>Sportident</w:t>
      </w:r>
      <w:r>
        <w:rPr>
          <w:rFonts w:cs="Arial" w:ascii="Arial" w:hAnsi="Arial"/>
          <w:sz w:val="20"/>
          <w:szCs w:val="20"/>
        </w:rPr>
        <w:t xml:space="preserve">». ЧИПы  будут предоставлены организаторами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Снаряжение для прохождения дистанци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Рекомендуемый (минимальный) список специального  снаряжения  для прохождения дистанций: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2"/>
        <w:gridCol w:w="2136"/>
        <w:gridCol w:w="2136"/>
        <w:gridCol w:w="2136"/>
      </w:tblGrid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станция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ыж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ыжная – связ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ыжная – группа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евка основная 40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бины с муфтам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доруб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ки (пар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мар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авицы (перчатки) (пар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жи  (пар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добур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Уважаемые  тренеры-представители команд!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просы  принимаютс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контакте» в группе «Туристское многоборье в Кузбассе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vkontakte.ru/club12605471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7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moscow.ru/" TargetMode="External"/><Relationship Id="rId3" Type="http://schemas.openxmlformats.org/officeDocument/2006/relationships/hyperlink" Target="http://www.no-tssr.ru/" TargetMode="External"/><Relationship Id="rId4" Type="http://schemas.openxmlformats.org/officeDocument/2006/relationships/hyperlink" Target="http://www.turcentrrf.ru/" TargetMode="External"/><Relationship Id="rId5" Type="http://schemas.openxmlformats.org/officeDocument/2006/relationships/hyperlink" Target="http://www.tmorion.narod.ru/" TargetMode="External"/><Relationship Id="rId6" Type="http://schemas.openxmlformats.org/officeDocument/2006/relationships/hyperlink" Target="http://www.tmorion.narod.ru/" TargetMode="External"/><Relationship Id="rId7" Type="http://schemas.openxmlformats.org/officeDocument/2006/relationships/hyperlink" Target="mailto:orion@mail.ru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yperlink" Target="http://vkontakte.ru/club12605471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5:00Z</dcterms:created>
  <dc:creator>Кропочев Виктор Аркадьевич</dc:creator>
  <dc:description/>
  <cp:keywords/>
  <dc:language>en-US</dc:language>
  <cp:lastModifiedBy>User</cp:lastModifiedBy>
  <cp:lastPrinted>2009-11-30T06:31:00Z</cp:lastPrinted>
  <dcterms:modified xsi:type="dcterms:W3CDTF">2010-02-02T02:52:00Z</dcterms:modified>
  <cp:revision>92</cp:revision>
  <dc:subject/>
  <dc:title>Информационный бюллетень</dc:title>
</cp:coreProperties>
</file>